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ourier New Cyr" w:cs="Courier New Cyr" w:ascii="Courier New Cyr" w:hAnsi="Courier New Cyr"/>
          <w:lang w:val="ru-RU"/>
        </w:rPr>
        <w:t>"ОТКУДА ЕСТЬ ПОШЛА РУССКАЯ ЗЕМЛЯ..." М., 1986, Т.1, СС. 471</w:t>
      </w:r>
      <w:r>
        <w:rPr>
          <w:rFonts w:eastAsia="Courier New" w:cs="Courier New" w:ascii="Courier New" w:hAnsi="Courier New"/>
          <w:lang w:val="ru-RU"/>
        </w:rPr>
        <w:t xml:space="preserve">—538. </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В настоящее время большинство народов Европы говорят на индоевропейских языках. Само название этой группы языков указывает на районы их древнего распространения: Европа и Индостан. Долгое время индоевропейские племена занимали также территорию Средней Азии, значительную часть Малой и Передней Азии. В свою очередь, в Европу проникали или в ней сохранялись и племена, говорившие на иных языках. Остатком очень древнего неиндоевропейского населения являются проживающие в Испании баски. По северо-востоку Европы издревле жили племена, говорившие на языках уральской группы, позднее угро-финские племена. К последним в настоящее время относятся финны, карелы, коми, марийцы, мордва, а в Центральной Европе венгры, пришедшие сюда из Предуралья в конце IX века. Около начала нашей эры в степи Причерноморья начали проникать с востока также тюркские племена, часто смешанные еще на востоке с уральскими и индоевропейскими племен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Вопрос о времени зарождения больших языковых групп племен остается спорным, поскольку до конца еще неясны закономерности языкового и социального развития в ту отдаленную эпоху. Можно сказать лишь, что они тесно связаны между собой. Как правило, интенсивность социального развития ускоряет и языковые изменения. Но воздействуют и иные факторы. Так, выделение особых диалектов неизбежно, если племена занимают обширные территории. Контакты же с племенами иных языков еще более ускоряют обособление. С другой стороны, многое зависит от прочности племенного строя. В отдельные периоды привязанность к племенным традициям сильнее, нежели связь с занимаемой территорией. На одной и той же территории могли долгое время удерживаться различные племена, не смешиваясь друг с друго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Можно отметить и еще одну закономерность. Очень часто традиции (и в том числе язык) лучше сохраняются у отколовшейся части этноса. Особенно прочными они могут оказаться в изоляции (например, где-нибудь на острове). Изолированность может быть достигнута и искусственным путем:</w:t>
      </w:r>
      <w:r>
        <w:rPr>
          <w:rFonts w:eastAsia="Courier New" w:cs="Courier New" w:ascii="Courier New" w:hAnsi="Courier New"/>
          <w:lang w:val="ru-RU"/>
        </w:rPr>
        <w:t xml:space="preserve"> </w:t>
      </w:r>
      <w:r>
        <w:rPr>
          <w:rFonts w:eastAsia="Courier New Cyr" w:cs="Courier New Cyr" w:ascii="Courier New Cyr" w:hAnsi="Courier New Cyr"/>
          <w:lang w:val="ru-RU"/>
        </w:rPr>
        <w:t>население держится своей традиционной общины либо потому, что на её права покушается какое-то большинство, либо потому, что община обеспечивает своим членам определенные преимуществ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Древнейшие эпохи жизни человечества доступны пока главным образом археологии и антропологии, в меньшей части лингвистике (главным образом названия рек и других местностей) и агиографии. Письменная история народов начинается с эпохи становления классового общества и государств, хотя в историко-географические сочинения обычно попадают и народы, еще не вступившие в эту стадию.</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Первым народом Северного Причерноморья, известным письменным источникам, являются киммерийцы. Киммерийцы совершали походы в Переднюю и Малую Азию. Они участвовали в сокрушении Трои в знаменитой Троянской войне (XIII или XII в. до н. э.), то есть выступали уже в то время союзниками греческих городов, видимо, будучи заинтересованными в торговле с ними. В VII веке до н. э. киммерийцы были вытеснены из Причерноморья пришедшими с востока скифами. Разные источники сохранили сведения об отступлении киммерийцев в Малую Азию через Кавказ и в Западную Европу по дунайской долине. Проникали киммерийцы в Западную Европу и раньше.</w:t>
      </w:r>
    </w:p>
    <w:p>
      <w:pPr>
        <w:pStyle w:val="Style15"/>
        <w:rPr/>
      </w:pPr>
      <w:r>
        <w:rPr>
          <w:rFonts w:eastAsia="Courier New" w:cs="Courier New" w:ascii="Courier New" w:hAnsi="Courier New"/>
          <w:lang w:val="ru-RU"/>
        </w:rPr>
        <w:tab/>
      </w:r>
      <w:r>
        <w:rPr>
          <w:rFonts w:eastAsia="Courier New Cyr" w:cs="Courier New Cyr" w:ascii="Courier New Cyr" w:hAnsi="Courier New Cyr"/>
          <w:lang w:val="ru-RU"/>
        </w:rPr>
        <w:t xml:space="preserve">Археологические следы пребывания и Западной Европе киммерийцев обнаруживаются в разных местах от Италии и Южной Франции до северо-запада Европы. Можно ли связать киммерийцев с каким-либо позднейшим европейским этносом? Ответа на этот вопрос пока нет. В античных сочинениях встречались утверждения об общности происхождения киммерийцев, кимров </w:t>
      </w:r>
      <w:r>
        <w:rPr>
          <w:rFonts w:eastAsia="Courier New" w:cs="Courier New" w:ascii="Courier New" w:hAnsi="Courier New"/>
          <w:lang w:val="ru-RU"/>
        </w:rPr>
        <w:t>—</w:t>
      </w:r>
      <w:r>
        <w:rPr>
          <w:rFonts w:eastAsia="Courier New Cyr" w:cs="Courier New Cyr" w:ascii="Courier New Cyr" w:hAnsi="Courier New Cyr"/>
          <w:lang w:val="ru-RU"/>
        </w:rPr>
        <w:t xml:space="preserve"> одного из ответвлений кельтов (в настоящее время это название сохраняется за уэльсцами) и кимвров, живших на рубеже нашей эры на севере Ютландского полуострова. В ирландских сагах сохранилась версия, что эта группа кельтского населения вышла "из Скифии", с территории между "Красным" (так называется в сагах Черное море) и Каспийским морями, причем идет это население на запад на протяжении многих поколений берегами Средиземного моря до Испании, а затем уже переселяется в Ирландию. Предания о переселении из Восточной Европы были известны и ещё одной группе кельтского населения, проживающим в Шотландии пиктам. На севере Европы у норманнов сохранялись предания о "цветущей Азии". Правда, выводили себя скандинавские норманны из Малой Азии, из-под Трои. По у французских норманнов </w:t>
      </w:r>
      <w:r>
        <w:rPr>
          <w:rFonts w:eastAsia="Courier New" w:cs="Courier New" w:ascii="Courier New" w:hAnsi="Courier New"/>
          <w:lang w:val="ru-RU"/>
        </w:rPr>
        <w:t>—</w:t>
      </w:r>
      <w:r>
        <w:rPr>
          <w:rFonts w:eastAsia="Courier New Cyr" w:cs="Courier New Cyr" w:ascii="Courier New Cyr" w:hAnsi="Courier New Cyr"/>
          <w:lang w:val="ru-RU"/>
        </w:rPr>
        <w:t xml:space="preserve"> норманнов, осевших на севере Франции (в Нормандии), жила версия о том, что их во II веке вывел Роллон с Дона. Эта версия могла быть заимствована норманнами у раннее прибывших сюда, причем действительно с Дона, аланов </w:t>
      </w:r>
      <w:r>
        <w:rPr>
          <w:rFonts w:eastAsia="Courier New" w:cs="Courier New" w:ascii="Courier New" w:hAnsi="Courier New"/>
          <w:lang w:val="ru-RU"/>
        </w:rPr>
        <w:t>—</w:t>
      </w:r>
      <w:r>
        <w:rPr>
          <w:rFonts w:eastAsia="Courier New Cyr" w:cs="Courier New Cyr" w:ascii="Courier New Cyr" w:hAnsi="Courier New Cyr"/>
          <w:lang w:val="ru-RU"/>
        </w:rPr>
        <w:t xml:space="preserve"> ираноязычного племени</w:t>
      </w:r>
      <w:r>
        <w:rPr>
          <w:rFonts w:eastAsia="Courier New" w:cs="Courier New" w:ascii="Courier New" w:hAnsi="Courier New"/>
          <w:lang w:val="ru-RU"/>
        </w:rPr>
        <w:t>.</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В науке издавна существуют два больших направления. Одни ученые объясняют практически все особенности культуры и социального развития местными условиями </w:t>
      </w:r>
      <w:r>
        <w:rPr>
          <w:rFonts w:eastAsia="Courier New" w:cs="Courier New" w:ascii="Courier New" w:hAnsi="Courier New"/>
          <w:lang w:val="ru-RU"/>
        </w:rPr>
        <w:t>—</w:t>
      </w:r>
      <w:r>
        <w:rPr>
          <w:rFonts w:eastAsia="Courier New Cyr" w:cs="Courier New Cyr" w:ascii="Courier New Cyr" w:hAnsi="Courier New Cyr"/>
          <w:lang w:val="ru-RU"/>
        </w:rPr>
        <w:t xml:space="preserve"> так называемые автохтонисты, другие </w:t>
      </w:r>
      <w:r>
        <w:rPr>
          <w:rFonts w:eastAsia="Courier New" w:cs="Courier New" w:ascii="Courier New" w:hAnsi="Courier New"/>
          <w:lang w:val="ru-RU"/>
        </w:rPr>
        <w:t>—</w:t>
      </w:r>
      <w:r>
        <w:rPr>
          <w:rFonts w:eastAsia="Courier New Cyr" w:cs="Courier New Cyr" w:ascii="Courier New Cyr" w:hAnsi="Courier New Cyr"/>
          <w:lang w:val="ru-RU"/>
        </w:rPr>
        <w:t xml:space="preserve"> миграциями и заимствованиями. В действительности же было и так и этак. Но в разные периоды менялось соотношение этих факторов. Столетиями люди могли жить на одном месте, а потом вдруг приходили в движение. "Вдруг" </w:t>
      </w:r>
      <w:r>
        <w:rPr>
          <w:rFonts w:eastAsia="Courier New" w:cs="Courier New" w:ascii="Courier New" w:hAnsi="Courier New"/>
          <w:lang w:val="ru-RU"/>
        </w:rPr>
        <w:t>—</w:t>
      </w:r>
      <w:r>
        <w:rPr>
          <w:rFonts w:eastAsia="Courier New Cyr" w:cs="Courier New Cyr" w:ascii="Courier New Cyr" w:hAnsi="Courier New Cyr"/>
          <w:lang w:val="ru-RU"/>
        </w:rPr>
        <w:t xml:space="preserve"> это так нам кажется теперь. А тогда для переселений возникали веские причины. Внезапное или почти внезапное изменение климата, перенаселение, давление воинственных соседей, изменение в способах хозяйствования и многие другие, теперь нам малопонятные причины могли побудить население покинуть насиженные места и искать новые места для поселения. Если при этом не меняются прежние верования, то в памяти народа остаются предания о могилах предков и т. п., как это и отмечалось у некоторых кельтских и северных племен. Но верования тоже могли изменяться, а с усвоенном иных верований могли усваиваться и чужие предания. Поэтому-то в памяти народной часто жили весьма противоречивые сказания о собственном происхождении. В позднейшее время к тому же хранители истории </w:t>
      </w:r>
      <w:r>
        <w:rPr>
          <w:rFonts w:eastAsia="Courier New" w:cs="Courier New" w:ascii="Courier New" w:hAnsi="Courier New"/>
          <w:lang w:val="ru-RU"/>
        </w:rPr>
        <w:t>—</w:t>
      </w:r>
      <w:r>
        <w:rPr>
          <w:rFonts w:eastAsia="Courier New Cyr" w:cs="Courier New Cyr" w:ascii="Courier New Cyr" w:hAnsi="Courier New Cyr"/>
          <w:lang w:val="ru-RU"/>
        </w:rPr>
        <w:t xml:space="preserve"> жрецы </w:t>
      </w:r>
      <w:r>
        <w:rPr>
          <w:rFonts w:eastAsia="Courier New" w:cs="Courier New" w:ascii="Courier New" w:hAnsi="Courier New"/>
          <w:lang w:val="ru-RU"/>
        </w:rPr>
        <w:t>—</w:t>
      </w:r>
      <w:r>
        <w:rPr>
          <w:rFonts w:eastAsia="Courier New Cyr" w:cs="Courier New Cyr" w:ascii="Courier New Cyr" w:hAnsi="Courier New Cyr"/>
          <w:lang w:val="ru-RU"/>
        </w:rPr>
        <w:t xml:space="preserve"> могли и сочинить какую-то более красивую версию. Так, у большинства народов Европы память о переселениях опускалась до Троянской войны. Но эта война и действительно привела к большим перемещениям населения: союзники троянцев в значительной части должны были покинуть Малую Азию и переселиться в отдаленные области Европ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Война эта по времени, видимо, совпала с большими перемещениями населения в Европе, вызванными другими причинами, а распространение на Центральную Европу нового погребального обряда </w:t>
      </w:r>
      <w:r>
        <w:rPr>
          <w:rFonts w:eastAsia="Courier New" w:cs="Courier New" w:ascii="Courier New" w:hAnsi="Courier New"/>
          <w:lang w:val="ru-RU"/>
        </w:rPr>
        <w:t>—</w:t>
      </w:r>
      <w:r>
        <w:rPr>
          <w:rFonts w:eastAsia="Courier New Cyr" w:cs="Courier New Cyr" w:ascii="Courier New Cyr" w:hAnsi="Courier New Cyr"/>
          <w:lang w:val="ru-RU"/>
        </w:rPr>
        <w:t xml:space="preserve"> трупосожжения </w:t>
      </w:r>
      <w:r>
        <w:rPr>
          <w:rFonts w:eastAsia="Courier New" w:cs="Courier New" w:ascii="Courier New" w:hAnsi="Courier New"/>
          <w:lang w:val="ru-RU"/>
        </w:rPr>
        <w:t>—</w:t>
      </w:r>
      <w:r>
        <w:rPr>
          <w:rFonts w:eastAsia="Courier New Cyr" w:cs="Courier New Cyr" w:ascii="Courier New Cyr" w:hAnsi="Courier New Cyr"/>
          <w:lang w:val="ru-RU"/>
        </w:rPr>
        <w:t xml:space="preserve"> связано с малоазиатским влиянием, где этот обряд (и соответствующие религиозные представления) зародился значительно ранее. Да и топонимика указывает на значительное перемещение населения: языковеды отмечают совпадение большого числа географических наименований по треугольнику </w:t>
      </w:r>
      <w:r>
        <w:rPr>
          <w:rFonts w:eastAsia="Courier New" w:cs="Courier New" w:ascii="Courier New" w:hAnsi="Courier New"/>
          <w:lang w:val="ru-RU"/>
        </w:rPr>
        <w:t>—</w:t>
      </w:r>
      <w:r>
        <w:rPr>
          <w:rFonts w:eastAsia="Courier New Cyr" w:cs="Courier New Cyr" w:ascii="Courier New Cyr" w:hAnsi="Courier New Cyr"/>
          <w:lang w:val="ru-RU"/>
        </w:rPr>
        <w:t xml:space="preserve"> северо-запад Малой Азии и примыкающие области Балканского полуострова </w:t>
      </w:r>
      <w:r>
        <w:rPr>
          <w:rFonts w:eastAsia="Courier New" w:cs="Courier New" w:ascii="Courier New" w:hAnsi="Courier New"/>
          <w:lang w:val="ru-RU"/>
        </w:rPr>
        <w:t>—</w:t>
      </w:r>
      <w:r>
        <w:rPr>
          <w:rFonts w:eastAsia="Courier New Cyr" w:cs="Courier New Cyr" w:ascii="Courier New Cyr" w:hAnsi="Courier New Cyr"/>
          <w:lang w:val="ru-RU"/>
        </w:rPr>
        <w:t xml:space="preserve"> северо-запад Адриатики </w:t>
      </w:r>
      <w:r>
        <w:rPr>
          <w:rFonts w:eastAsia="Courier New" w:cs="Courier New" w:ascii="Courier New" w:hAnsi="Courier New"/>
          <w:lang w:val="ru-RU"/>
        </w:rPr>
        <w:t>—</w:t>
      </w:r>
      <w:r>
        <w:rPr>
          <w:rFonts w:eastAsia="Courier New Cyr" w:cs="Courier New Cyr" w:ascii="Courier New Cyr" w:hAnsi="Courier New Cyr"/>
          <w:lang w:val="ru-RU"/>
        </w:rPr>
        <w:t xml:space="preserve"> юго-восточное побережье Балтики, хотя топонимика и не позволяет установить время, когда эти перемещения происходил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Другая большая волна переселений приходится на VIII</w:t>
      </w:r>
      <w:r>
        <w:rPr>
          <w:rFonts w:eastAsia="Courier New" w:cs="Courier New" w:ascii="Courier New" w:hAnsi="Courier New"/>
          <w:lang w:val="ru-RU"/>
        </w:rPr>
        <w:t>—</w:t>
      </w:r>
      <w:r>
        <w:rPr>
          <w:rFonts w:eastAsia="Courier New Cyr" w:cs="Courier New Cyr" w:ascii="Courier New Cyr" w:hAnsi="Courier New Cyr"/>
          <w:lang w:val="ru-RU"/>
        </w:rPr>
        <w:t>VII века до н. э. Она, видимо, была связана с вторжением в степи между Волгой и Дунаем многочисленных скифских племен. Но есть версия, что киммерийцы покинули причерноморские степи ранее появления скифов по каким-то внутренним причинам (возможно, климатическим). Незадолго до начала нашей эры начинается переселение племен с морского побережья северо-запада Европы. Одной из причин этого переселения было опускание суши. Климат в этой части Европы менялся заметнее, чем в более южных районах. В Скандинавии за сравнительно короткое время он изменялся от оледенения до почти субтропиков, а Балтийское море то заливало прибрежные территории, то превращалось в закрытое неглубокое озеро.</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Время IV </w:t>
      </w:r>
      <w:r>
        <w:rPr>
          <w:rFonts w:eastAsia="Courier New" w:cs="Courier New" w:ascii="Courier New" w:hAnsi="Courier New"/>
          <w:lang w:val="ru-RU"/>
        </w:rPr>
        <w:t>—</w:t>
      </w:r>
      <w:r>
        <w:rPr>
          <w:rFonts w:eastAsia="Courier New Cyr" w:cs="Courier New Cyr" w:ascii="Courier New Cyr" w:hAnsi="Courier New Cyr"/>
          <w:lang w:val="ru-RU"/>
        </w:rPr>
        <w:t xml:space="preserve"> VI веков нашей эры получило название "Великого переселения народов", поскольку с места снялись почти все народы Европы и произошла грандиозная перекройка этнографической карты, сопровождавшаяся колоссальным перемещением разных племен и народов. Именно в этот период закладываются основы современных народов Европы. Но из-под пепелищ Великого переселения в ряде случаев можно извлечь и древние традиции, пережившие бурное врем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Славяне, как было сказано, появляются на исторической карте лишь в VI веке, но являются одним из самых архаичных индоевропейских народов. Очевидно, они либо не попадали в поле зрения древних авторов, либо были известны им под другими именами. Основную часть настоящего раздела составляет четвертая книга Геродота </w:t>
      </w:r>
      <w:r>
        <w:rPr>
          <w:rFonts w:eastAsia="Courier New" w:cs="Courier New" w:ascii="Courier New" w:hAnsi="Courier New"/>
          <w:lang w:val="ru-RU"/>
        </w:rPr>
        <w:t>—</w:t>
      </w:r>
      <w:r>
        <w:rPr>
          <w:rFonts w:eastAsia="Courier New Cyr" w:cs="Courier New Cyr" w:ascii="Courier New Cyr" w:hAnsi="Courier New Cyr"/>
          <w:lang w:val="ru-RU"/>
        </w:rPr>
        <w:t xml:space="preserve"> греческого историка V века до н. э. Геродота часто называют "отцом истории". Это не совсем верно. У него были предшественники в городах малоазиатского побережья Эгейского моря. Сам Геродот использовал, в частности, труд историка и географа VI века до н. э. Гекатея. И тот и другой пользовались также сведениями, полученными от жрецов </w:t>
      </w:r>
      <w:r>
        <w:rPr>
          <w:rFonts w:eastAsia="Courier New" w:cs="Courier New" w:ascii="Courier New" w:hAnsi="Courier New"/>
          <w:lang w:val="ru-RU"/>
        </w:rPr>
        <w:t>—</w:t>
      </w:r>
      <w:r>
        <w:rPr>
          <w:rFonts w:eastAsia="Courier New Cyr" w:cs="Courier New Cyr" w:ascii="Courier New Cyr" w:hAnsi="Courier New Cyr"/>
          <w:lang w:val="ru-RU"/>
        </w:rPr>
        <w:t xml:space="preserve"> традиционных хранителей исторической памяти народов. Но Геродот для нас особенно интересен потому, что он сам посетил Северное Причерноморье и дал описание Скифии во многом как очевидец. В упомянутой выше книге "Геродотова Скифия" Б. А. Рыбаков дал самую высокую оценку добросовестности греческого историка. В этой книге</w:t>
      </w:r>
      <w:r>
        <w:rPr>
          <w:rFonts w:eastAsia="Courier New" w:cs="Courier New" w:ascii="Courier New" w:hAnsi="Courier New"/>
          <w:lang w:val="ru-RU"/>
        </w:rPr>
        <w:t xml:space="preserve"> </w:t>
      </w:r>
      <w:r>
        <w:rPr>
          <w:rFonts w:eastAsia="Courier New Cyr" w:cs="Courier New Cyr" w:ascii="Courier New Cyr" w:hAnsi="Courier New Cyr"/>
          <w:lang w:val="ru-RU"/>
        </w:rPr>
        <w:t>Б. А. Рыбаков как раз и стремится отыскать славян на северной окраине Скифии. Он связывает со славянами одну из пересказанных Геродотом версий о происхождении скифов. Поддерживает Б. А. Рыбаков и выдвинутую ранее версию О. Н. Мельниковской о том, что так называемая милоградская культура VII</w:t>
      </w:r>
      <w:r>
        <w:rPr>
          <w:rFonts w:eastAsia="Courier New" w:cs="Courier New" w:ascii="Courier New" w:hAnsi="Courier New"/>
          <w:lang w:val="ru-RU"/>
        </w:rPr>
        <w:t>—</w:t>
      </w:r>
      <w:r>
        <w:rPr>
          <w:rFonts w:eastAsia="Courier New Cyr" w:cs="Courier New Cyr" w:ascii="Courier New Cyr" w:hAnsi="Courier New Cyr"/>
          <w:lang w:val="ru-RU"/>
        </w:rPr>
        <w:t>II веков до н. э. была славянской и что именно племена этой культуры у Геродота названы именем "невры". Примечательно также, что лесостепная культура IX</w:t>
      </w:r>
      <w:r>
        <w:rPr>
          <w:rFonts w:eastAsia="Courier New" w:cs="Courier New" w:ascii="Courier New" w:hAnsi="Courier New"/>
          <w:lang w:val="ru-RU"/>
        </w:rPr>
        <w:t>—</w:t>
      </w:r>
      <w:r>
        <w:rPr>
          <w:rFonts w:eastAsia="Courier New Cyr" w:cs="Courier New Cyr" w:ascii="Courier New Cyr" w:hAnsi="Courier New Cyr"/>
          <w:lang w:val="ru-RU"/>
        </w:rPr>
        <w:t>VIII веков до н. э. (так называемая чернолесская), сложившаяся еще</w:t>
      </w:r>
      <w:r>
        <w:rPr>
          <w:rFonts w:eastAsia="Courier New" w:cs="Courier New" w:ascii="Courier New" w:hAnsi="Courier New"/>
          <w:lang w:val="ru-RU"/>
        </w:rPr>
        <w:t xml:space="preserve"> </w:t>
      </w:r>
      <w:r>
        <w:rPr>
          <w:rFonts w:eastAsia="Courier New Cyr" w:cs="Courier New Cyr" w:ascii="Courier New Cyr" w:hAnsi="Courier New Cyr"/>
          <w:lang w:val="ru-RU"/>
        </w:rPr>
        <w:t>в киммерийское время, по своей конфигурации совпадает с архаичным слоем славянской топонимики. В целом же картина оказывается таковой, что на переходе от эпохи бронзы к железному веку славяне скрывались под разными именами и входили в состав разных в материальном отношении культур.</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И археологические и антропологические данные убеждают в том, что население лесостепной полосы не покинуло своих земель вместе с киммерийцами. Древнее население сохранилось также в Приазовье (меоты, синды и др.), которое, кстати, и могло принадлежать к индоарийской ветви. Другое дело, что нам неизвестно, как далеко простирались славянские или другие местные языки на запад в Центральную Европу и где вообще эти языки зародились. Та же упомянутая выше тшинецкая культура старше чернолесской на полтысячелетия и простирается до центра Европы, а появление в Центральной Европе культуры колоколовидных кубков относится ко времени еще на полтысячелетие более раннему.</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Геродот более, чем кто-либо из его предшественников, обращал внимание на обычаи разных племен, почему его справедливо считают "отцом этнографии". По-своему это было закономерно. Развитие классового общества и государственности в Греции отдаляло греков от "варваров", делало более заметными отличия их обычаев от тех, что сохранялись народами с еще прочным племенным строем. И слушатели его "Истории" теперь уже с удивлением узнавали о таких странных обычаях, которые в большой мере были свойственны и их собственным предка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Должно помнить, что обычаи, даже самые будто бы нелепые, чаще всего являлись спутниками определенных верований. Геродот старался понять именно религиозные истоки странных для эллина эпохи расцвета Древней Греции обычаев разных народов, естественно, обращая внимание прежде всего на экзотические особенности. Вместо с</w:t>
      </w:r>
      <w:r>
        <w:rPr>
          <w:rFonts w:eastAsia="Courier New" w:cs="Courier New" w:ascii="Courier New" w:hAnsi="Courier New"/>
          <w:lang w:val="ru-RU"/>
        </w:rPr>
        <w:t xml:space="preserve"> </w:t>
      </w:r>
      <w:r>
        <w:rPr>
          <w:rFonts w:eastAsia="Courier New Cyr" w:cs="Courier New Cyr" w:ascii="Courier New Cyr" w:hAnsi="Courier New Cyr"/>
          <w:lang w:val="ru-RU"/>
        </w:rPr>
        <w:t>тем он склонен и сомневаться в правильности отдельных рассказов, если они оказывались слишком непохожими на то, с чем ему постоянно приходилось сталкиваться. И не верил он не только тому, что существуют, скажем, люди с козлиными ногами, но и тому, что финикийцы действительно обогнули морем Африку. Геродоту показалось невероятным, чтобы солнце вдруг стало светить с другой, северной стороны, поскольку понятия об экваторе не было. Зато теперь его можно поблагодарить за столь ценные сведения, в реальность которых сам он не верил,</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История" Геродота, как и все сочинения того времени, предназначалась для чтения перед публикой. Поэтому в ней много отдельных рассказов, занимательных для слушателя. Слушателю интересно было узнать о разных обычаях далёких народов, удивиться пережиткам группового брака у одних и чрезмерной стыдливости у других. Греческому слушателю V века до н. э. трудно было, например, понять мотивы поведения супруги лидийского царя Кандавла (один из рассказов, вошедших в книгу I "Истории" Геродота):</w:t>
      </w:r>
      <w:r>
        <w:rPr>
          <w:rFonts w:eastAsia="Courier New" w:cs="Courier New" w:ascii="Courier New" w:hAnsi="Courier New"/>
          <w:lang w:val="ru-RU"/>
        </w:rPr>
        <w:t xml:space="preserve"> </w:t>
      </w:r>
      <w:r>
        <w:rPr>
          <w:rFonts w:eastAsia="Courier New Cyr" w:cs="Courier New Cyr" w:ascii="Courier New Cyr" w:hAnsi="Courier New Cyr"/>
          <w:lang w:val="ru-RU"/>
        </w:rPr>
        <w:t>после того как ее ради похвальбы царь заставил раздеться перед оруженосцем, она заставила оруженосца убить царя, а самому жениться на ней, дабы покрыть позор. Есть в любом сочинении того времени и назидательные сюжеты. Все</w:t>
      </w:r>
    </w:p>
    <w:p>
      <w:pPr>
        <w:pStyle w:val="Style15"/>
        <w:rPr/>
      </w:pPr>
      <w:r>
        <w:rPr>
          <w:rFonts w:eastAsia="Courier New Cyr" w:cs="Courier New Cyr" w:ascii="Courier New Cyr" w:hAnsi="Courier New Cyr"/>
          <w:lang w:val="ru-RU"/>
        </w:rPr>
        <w:t>это делает сочинение в большой мере художественным произведением. Да и сам он предупреждал: "Я обязан передавать все то, что мне рассказывают, но верить всему не обязан, и это пусть относится ко всему моему труду". И теперь, читая этот труд, мы должны различать сами события и молву о них</w:t>
      </w:r>
      <w:r>
        <w:rPr>
          <w:rFonts w:eastAsia="Courier New" w:cs="Courier New" w:ascii="Courier New" w:hAnsi="Courier New"/>
          <w:lang w:val="ru-RU"/>
        </w:rPr>
        <w:t>.</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Помимо "Истории" Геродота, в данном разделе помещаются сведения античных авторов о венетах-венедах. Сведения эти не отличаются такой цельностью, как рассказ Геродота, но это именно те сообщения, которыми пользуются в разысканиях О начали славянств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Как было сказано, в германской средневековой литературе "венетами", "венедами", иногда "вандалами" именовали либо всех славян, либо их прибалтийскую часть. "Вендами" вплоть до XVIII века называли себя сами балтийские и полабские славяне. Вопрос об их тождестве, однако, наталкивается на очевидное противоречие: область первоначального расселения венедов не совпадает с территорией достоверно известных славян. Племена венедов уже в римское время жили по берегам Балтийского моря, куда славяне приходят лишь в VI веке. И позднее название Балтийского моря как "венетского" закрепляется лишь за одной его частью </w:t>
      </w:r>
      <w:r>
        <w:rPr>
          <w:rFonts w:eastAsia="Courier New" w:cs="Courier New" w:ascii="Courier New" w:hAnsi="Courier New"/>
          <w:lang w:val="ru-RU"/>
        </w:rPr>
        <w:t>—</w:t>
      </w:r>
      <w:r>
        <w:rPr>
          <w:rFonts w:eastAsia="Courier New Cyr" w:cs="Courier New Cyr" w:ascii="Courier New Cyr" w:hAnsi="Courier New Cyr"/>
          <w:lang w:val="ru-RU"/>
        </w:rPr>
        <w:t xml:space="preserve"> Рижским заливом, то есть опять-таки областью, куда славяне не доходили. А "Венетским" эту морскую акваторию называют и авторы XVI века Олаус Магнус и Герберштейн.</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Помимо проблемы соотношения венедов и славян, выяснения причин их позднейшего смешения, существует еще проблема соотношения разных этнических групп, носящих название "венеты". Некогда венеты (энеты) жили на южном побережье Черного моря в Малой Азии, где их остатки находил еще и географ II века до н. э. Страбон. Эти венеты согласно преданию целиком или частично переселились Европу, где во времена Юлия Цезаря существовали три группы племен с таким названием: венеты на полуострове Бретань в Галлии, венеты</w:t>
      </w:r>
      <w:r>
        <w:rPr>
          <w:rFonts w:eastAsia="Courier New" w:cs="Courier New" w:ascii="Courier New" w:hAnsi="Courier New"/>
          <w:lang w:val="ru-RU"/>
        </w:rPr>
        <w:t xml:space="preserve"> </w:t>
      </w:r>
      <w:r>
        <w:rPr>
          <w:rFonts w:eastAsia="Courier New Cyr" w:cs="Courier New Cyr" w:ascii="Courier New Cyr" w:hAnsi="Courier New Cyr"/>
          <w:lang w:val="ru-RU"/>
        </w:rPr>
        <w:t>в долине реки По (Пад) (память о них живет в названии города Венеция), а также упоминавшиеся уже балтийские венеды. Данных о бретанских венетах мало, а потому трудно проводить какие-либо сопоставления их с другими группами венетов. Что касается венетов малоазиатских и адриатичсских, а также венетов прибалтийских, о связи их и какой-то мере можно говорить. И римляне и венеты адриатические считали себя переселенцами из Малой Азии, покинувшими родные места после падения Трои. Может быть, эти предания послужили причиной того, что венеты никогда не воевали против римлян.</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В античной традиции интерес к венетам адриатическим был связан главным образом с том, что через них в Средиземноморье поступал балтийский янтарь. Месторождение янтаря связывали с рекой Эриданом, которую отождествляли либо с По, либо с Роной (Роданом) в Южной Галлии, либо с северной рекой Рудон (предположительно Неманом). Еще в IV веке до н. э. северные страны посетил Пифий из Массилии (Марселя), добравшийся до "гвинонов", поставлявших янтарь. Но</w:t>
      </w:r>
      <w:r>
        <w:rPr>
          <w:rFonts w:eastAsia="Courier New" w:cs="Courier New" w:ascii="Courier New" w:hAnsi="Courier New"/>
          <w:lang w:val="ru-RU"/>
        </w:rPr>
        <w:t xml:space="preserve"> </w:t>
      </w:r>
      <w:r>
        <w:rPr>
          <w:rFonts w:eastAsia="Courier New Cyr" w:cs="Courier New Cyr" w:ascii="Courier New Cyr" w:hAnsi="Courier New Cyr"/>
          <w:lang w:val="ru-RU"/>
        </w:rPr>
        <w:t>запискам Пифия многие не верили. В I веке п. э. Плиний Старший написал целое исследование о янтаре, где рассмотрел разные версии о местоположении легендарной реки Эридан. В его время уже точно было известно, где именно добывается янтарь: при императоре Нероне (54</w:t>
      </w:r>
      <w:r>
        <w:rPr>
          <w:rFonts w:eastAsia="Courier New" w:cs="Courier New" w:ascii="Courier New" w:hAnsi="Courier New"/>
          <w:lang w:val="ru-RU"/>
        </w:rPr>
        <w:t>—</w:t>
      </w:r>
      <w:r>
        <w:rPr>
          <w:rFonts w:eastAsia="Courier New Cyr" w:cs="Courier New Cyr" w:ascii="Courier New Cyr" w:hAnsi="Courier New Cyr"/>
          <w:lang w:val="ru-RU"/>
        </w:rPr>
        <w:t>68 гг.) на поиски янтарной реки было отправлено специальное посольство, которое достигло янтарных берегов и вернулось с богатейшими подарками с побережья Балтик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В литературе обычно разные группы венетов-венедов рассматривают как различные по происхождению племена. Но у самих венетов, похоже, жили предания о связи их с малоазиатскими венетами. Вождем венетов в "Илиаде" Гомера назван Пилимен. У Тита Ливия, римского историка рубежа новой эры и уроженца адриатической Венетии, он носит имя "Палемон".</w:t>
      </w:r>
      <w:r>
        <w:rPr>
          <w:rFonts w:eastAsia="Courier New" w:cs="Courier New" w:ascii="Courier New" w:hAnsi="Courier New"/>
          <w:lang w:val="ru-RU"/>
        </w:rPr>
        <w:t xml:space="preserve"> </w:t>
      </w:r>
      <w:r>
        <w:rPr>
          <w:rFonts w:eastAsia="Courier New Cyr" w:cs="Courier New Cyr" w:ascii="Courier New Cyr" w:hAnsi="Courier New Cyr"/>
          <w:lang w:val="ru-RU"/>
        </w:rPr>
        <w:t>Палемон почитался венетами адриатическими и, возможно, также венетами балтийскими. Примечательно, что это имя носил легендарный предок династии литовских князей. Имя это греческое (означает "борец", "борющийся"), следовательно, занесенное</w:t>
      </w:r>
    </w:p>
    <w:p>
      <w:pPr>
        <w:pStyle w:val="Style15"/>
        <w:rPr>
          <w:rFonts w:ascii="Courier New" w:hAnsi="Courier New" w:eastAsia="Courier New" w:cs="Courier New"/>
          <w:lang w:val="ru-RU"/>
        </w:rPr>
      </w:pPr>
      <w:r>
        <w:rPr>
          <w:rFonts w:eastAsia="Courier New Cyr" w:cs="Courier New Cyr" w:ascii="Courier New Cyr" w:hAnsi="Courier New Cyr"/>
          <w:lang w:val="ru-RU"/>
        </w:rPr>
        <w:t>в Прибалтику с юга. В позднейшей традиции Палемона считали племянником Нерона, в чём, возможно, отразилась память о римском посольстве эпохи Нерона. По побережью Балтийского моря были распространены предания о постройке здесь городов Юлием Цезарем Августом. Нерон был последним из рода Юлиев (все они носили имя Юлий Цезарь Август), причем род этот особенно настойчиво подчеркивал свое родство с троянц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Сознанием родства, возможно, объясняется и тот любопытный факт, что именно через венетов адриатических шла торговля балтийским янтарем. Плиний Старший сообщает, что у венетских женщин янтарь был в изобилии, причем использовали его не столько и качестве украшений, сколько и виде лечебного средства от ряда женских болезне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О времени появления венедов "по берегам Венедского залива" письменных данных нет. Но интересно, что именно в эпоху Троянской войны на этой территории появляется явно пришлое население, отмечаемое вдоль побережья антропологами. Население это отличалось от местного прибалтийского более узким лицом, и сейчас его потомки составляют заметный вес и прибрежном населении Литвы, Латвии и Эстонии. Известный антрополог Н. Н. Чебоксаров, возглавлявший группу специалистов, обследовавших состав населения Прибалтики в 1952 году, выделял эту специфическую группу как "понтийскую", то есть причерноморскую. Давно было замечено также, что и так называемой поморской культуре (VII</w:t>
      </w:r>
      <w:r>
        <w:rPr>
          <w:rFonts w:eastAsia="Courier New" w:cs="Courier New" w:ascii="Courier New" w:hAnsi="Courier New"/>
          <w:lang w:val="ru-RU"/>
        </w:rPr>
        <w:t>—</w:t>
      </w:r>
      <w:r>
        <w:rPr>
          <w:rFonts w:eastAsia="Courier New Cyr" w:cs="Courier New Cyr" w:ascii="Courier New Cyr" w:hAnsi="Courier New Cyr"/>
          <w:lang w:val="ru-RU"/>
        </w:rPr>
        <w:t xml:space="preserve">II вв. до н. э.) распространены "лицевые урны" </w:t>
      </w:r>
      <w:r>
        <w:rPr>
          <w:rFonts w:eastAsia="Courier New" w:cs="Courier New" w:ascii="Courier New" w:hAnsi="Courier New"/>
          <w:lang w:val="ru-RU"/>
        </w:rPr>
        <w:t>—</w:t>
      </w:r>
      <w:r>
        <w:rPr>
          <w:rFonts w:eastAsia="Courier New Cyr" w:cs="Courier New Cyr" w:ascii="Courier New Cyr" w:hAnsi="Courier New Cyr"/>
          <w:lang w:val="ru-RU"/>
        </w:rPr>
        <w:t xml:space="preserve"> погребальные урны со стилизованным изображением на них человеческого лица. Подобные урны ранее были известны в Трое. Позднее они встречаются также у этрусков в Итали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Поскольку вопрос о взаимоотношениях разных групп венетов не решен, здесь воспроизводятся тексты, относящиеся к разным территориям и периодам.</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ИЗ "ИСТОРИИ" ГЕРОДОТА (V В. ДО Н. Э.)</w:t>
      </w:r>
    </w:p>
    <w:p>
      <w:pPr>
        <w:pStyle w:val="Style15"/>
        <w:rPr>
          <w:rFonts w:ascii="Courier New" w:hAnsi="Courier New" w:eastAsia="Courier New" w:cs="Courier New"/>
          <w:lang w:val="ru-RU"/>
        </w:rPr>
      </w:pPr>
      <w:r>
        <w:rPr>
          <w:rFonts w:eastAsia="Courier New Cyr" w:cs="Courier New Cyr" w:ascii="Courier New Cyr" w:hAnsi="Courier New Cyr"/>
          <w:lang w:val="ru-RU"/>
        </w:rPr>
        <w:t>(Публикуется по изданию: Геродот. История. Л., 1972.)</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Извлечение из "Истории" Геродота представляет особый интерес потому, что "отец истории" сам посетил Северное Причерноморье и о многом писал как очевидец. Большинство специалистов полагает, что славяне уже заселяли Среднее Поднепровье в эту эпоху. Их внимание привлекают скифы-земледельцы и невры, отождествляемые с милоградской культурой VII</w:t>
      </w:r>
      <w:r>
        <w:rPr>
          <w:rFonts w:eastAsia="Courier New" w:cs="Courier New" w:ascii="Courier New" w:hAnsi="Courier New"/>
          <w:lang w:val="ru-RU"/>
        </w:rPr>
        <w:t>—</w:t>
      </w:r>
      <w:r>
        <w:rPr>
          <w:rFonts w:eastAsia="Courier New Cyr" w:cs="Courier New Cyr" w:ascii="Courier New Cyr" w:hAnsi="Courier New Cyr"/>
          <w:lang w:val="ru-RU"/>
        </w:rPr>
        <w:t>II вв. до н. э. В. Н. Татищев обращал внимание на "алазонов", полагая, что в этом этнониме (по-гречески "бахвалы", "хвастуны", "кичливые") сказалась греческая реакция на самоназвание славян как "славных". Несомненно одно, что к этому времени славяне делились на многие племена, а потому могли и быть известными под разными названиями.</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 После завоевания Вавилона сам Дарий выступил в поход на скифов (1). Так как Азия была тогда богата воинами и огромные средства стекались в страну, то царь пожелал теперь наказать скифов за вторжение в Мидию и за то, что скифы, победив своих соперников </w:t>
      </w:r>
      <w:r>
        <w:rPr>
          <w:rFonts w:eastAsia="Courier New" w:cs="Courier New" w:ascii="Courier New" w:hAnsi="Courier New"/>
          <w:lang w:val="ru-RU"/>
        </w:rPr>
        <w:t>—</w:t>
      </w:r>
      <w:r>
        <w:rPr>
          <w:rFonts w:eastAsia="Courier New Cyr" w:cs="Courier New Cyr" w:ascii="Courier New Cyr" w:hAnsi="Courier New Cyr"/>
          <w:lang w:val="ru-RU"/>
        </w:rPr>
        <w:t xml:space="preserve"> мидян, первыми нарушили мир. Ведь, как я</w:t>
      </w:r>
      <w:r>
        <w:rPr>
          <w:rFonts w:eastAsia="Courier New" w:cs="Courier New" w:ascii="Courier New" w:hAnsi="Courier New"/>
          <w:lang w:val="ru-RU"/>
        </w:rPr>
        <w:t xml:space="preserve"> </w:t>
      </w:r>
      <w:r>
        <w:rPr>
          <w:rFonts w:eastAsia="Courier New Cyr" w:cs="Courier New Cyr" w:ascii="Courier New Cyr" w:hAnsi="Courier New Cyr"/>
          <w:lang w:val="ru-RU"/>
        </w:rPr>
        <w:t>уже сказал раньше, скифы 28 лет владычествовали в Верхней Азии. Следуя за киммерийцами (2), они проникли в Азию и сокрушили державу мидян (до прихода скифов Азией владели мидяне). Когда затем после 28-летнего отсутствия спустя столько времени скифы возвратились в свою страну, их ждало бедствие, не меньшее, чем война с мидянами: они встретили там сильное вражеское войско. Ведь жены скифов вследствие долгого отсутствия мужей вступили в связь с раб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2. Всех своих рабов скифы ослепляют (поступают они так) из-за молока кобылиц, которое они пьют... После доения молоко выливают в полые деревянные чаны. Затем, расставив вокруг чанов слепых рабов, скифы велят им взбалтывать молоко. Верхний слой отстоявшегося молока, который они снимают, ценится более высоко, а снятым молоком они менее дорожат. Вот почему ослепляют всех захваченных ими пленников. Скифы ведь не землепашцы, а кочевник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3. От этих-то рабов и жен скифов выросло молодое поколение. Узнав свое происхождение, юноши стали противиться скифам, когда те возвратились из Мидии. Прежде всего они оградили свою землю, выкопав широкий ров (3) от Таврийских гор до самой широкой части Меотийского озера. Когда затем скифы пытались переправиться через озеро, молодые рабы, выступив им навстречу, начали с ними борьбу. Произошло много сражений, но скифы никак не могли одолеть противников; тогда один из них сказал так: "Что это мы делаем, скифские воины? Мы боремся с нашими собственными рабами! Ведь когда они убивают нас, мы слабеем; если же мы перебьем их, то впредь у нас</w:t>
      </w:r>
      <w:r>
        <w:rPr>
          <w:rFonts w:eastAsia="Courier New" w:cs="Courier New" w:ascii="Courier New" w:hAnsi="Courier New"/>
          <w:lang w:val="ru-RU"/>
        </w:rPr>
        <w:t xml:space="preserve"> </w:t>
      </w:r>
      <w:r>
        <w:rPr>
          <w:rFonts w:eastAsia="Courier New Cyr" w:cs="Courier New Cyr" w:ascii="Courier New Cyr" w:hAnsi="Courier New Cyr"/>
          <w:lang w:val="ru-RU"/>
        </w:rPr>
        <w:t>будет меньше рабов. Поэтому, как мне думается, нужно оставить копья и луки, пусть каждый со своим кнутом пойдет на них. Ведь пока они видели нас вооруженными, они считали себя равными нам, то есть свободнорожденными. Если же они увидят нас с кнутом вместо</w:t>
      </w:r>
      <w:r>
        <w:rPr>
          <w:rFonts w:eastAsia="Courier New" w:cs="Courier New" w:ascii="Courier New" w:hAnsi="Courier New"/>
          <w:lang w:val="ru-RU"/>
        </w:rPr>
        <w:t xml:space="preserve"> </w:t>
      </w:r>
      <w:r>
        <w:rPr>
          <w:rFonts w:eastAsia="Courier New Cyr" w:cs="Courier New Cyr" w:ascii="Courier New Cyr" w:hAnsi="Courier New Cyr"/>
          <w:lang w:val="ru-RU"/>
        </w:rPr>
        <w:t>оружия, то поймут, что они наши рабы, и, признав это, уже не дерзнут противитьс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4. Услышав эти слова, скифы тотчас последовали его совету. Рабы же, устрашенные этим, забыли о битвах и бежали. Итак, скифы были властителями Азии; затем после изгнания их мидянами они таким вот образом возвратились в родную страну. Вот за что Дарий пожелал наказать скифов и собрал против них свое войско.</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 По рассказам скифов, народ их моложе всех. А произошел он таким образом. Первым жителем этой еще необитаемой тогда страны был человек по имени Таргитай. Родителями этого Таргитая, как говорят скифы, были Зевс и дочь реки Борисфена (я этому, конечно, не верю, несмотря на их утверждения). Такого рода был Таргитай, а у него было трое сыновей: Липоксаис, Арпоксаис и самый младший </w:t>
      </w:r>
      <w:r>
        <w:rPr>
          <w:rFonts w:eastAsia="Courier New" w:cs="Courier New" w:ascii="Courier New" w:hAnsi="Courier New"/>
          <w:lang w:val="ru-RU"/>
        </w:rPr>
        <w:t>—</w:t>
      </w:r>
      <w:r>
        <w:rPr>
          <w:rFonts w:eastAsia="Courier New Cyr" w:cs="Courier New Cyr" w:ascii="Courier New Cyr" w:hAnsi="Courier New Cyr"/>
          <w:lang w:val="ru-RU"/>
        </w:rPr>
        <w:t xml:space="preserve"> Колаксаис. В их царствование на Скифскую землю с неба упали золотые предметы: плуг, ярмо, секира и чаша. Первым увидел эти вещи старший брат. Едва он подошел, чтобы поднять их, как золото запылало. Тогда он отступил, и приблизился второй брат, и опять золото было объято пламенем. Так жар пылающего золота отогнал обоих братьев, но, когда подошел третий, младший, брат, пламя погасло и он отнес золото к себе и дом. Поэтому старшие братья согласились отдать царство младшему.</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6. Так вот, от Липоксаиса, как говорят, произошло скифское племя, называемое авхатами, от среднего брата </w:t>
      </w:r>
      <w:r>
        <w:rPr>
          <w:rFonts w:eastAsia="Courier New" w:cs="Courier New" w:ascii="Courier New" w:hAnsi="Courier New"/>
          <w:lang w:val="ru-RU"/>
        </w:rPr>
        <w:t>—</w:t>
      </w:r>
      <w:r>
        <w:rPr>
          <w:rFonts w:eastAsia="Courier New Cyr" w:cs="Courier New Cyr" w:ascii="Courier New Cyr" w:hAnsi="Courier New Cyr"/>
          <w:lang w:val="ru-RU"/>
        </w:rPr>
        <w:t xml:space="preserve"> племя катиаров и трасниев, а от младшего из братьев </w:t>
      </w:r>
      <w:r>
        <w:rPr>
          <w:rFonts w:eastAsia="Courier New" w:cs="Courier New" w:ascii="Courier New" w:hAnsi="Courier New"/>
          <w:lang w:val="ru-RU"/>
        </w:rPr>
        <w:t>—</w:t>
      </w:r>
      <w:r>
        <w:rPr>
          <w:rFonts w:eastAsia="Courier New Cyr" w:cs="Courier New Cyr" w:ascii="Courier New Cyr" w:hAnsi="Courier New Cyr"/>
          <w:lang w:val="ru-RU"/>
        </w:rPr>
        <w:t xml:space="preserve"> царя </w:t>
      </w:r>
      <w:r>
        <w:rPr>
          <w:rFonts w:eastAsia="Courier New" w:cs="Courier New" w:ascii="Courier New" w:hAnsi="Courier New"/>
          <w:lang w:val="ru-RU"/>
        </w:rPr>
        <w:t>—</w:t>
      </w:r>
      <w:r>
        <w:rPr>
          <w:rFonts w:eastAsia="Courier New Cyr" w:cs="Courier New Cyr" w:ascii="Courier New Cyr" w:hAnsi="Courier New Cyr"/>
          <w:lang w:val="ru-RU"/>
        </w:rPr>
        <w:t xml:space="preserve"> племя паралатов. Все племена вместе называются сколотами, то есть царскими. Эллины же зовут их скифамн.</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7. Так рассказывают скифы о происхождении своего народа. Они думают, впрочем, что со времен первого царя Таргитая до вторжения в</w:t>
      </w:r>
    </w:p>
    <w:p>
      <w:pPr>
        <w:pStyle w:val="Style15"/>
        <w:rPr>
          <w:rFonts w:ascii="Courier New" w:hAnsi="Courier New" w:eastAsia="Courier New" w:cs="Courier New"/>
          <w:lang w:val="ru-RU"/>
        </w:rPr>
      </w:pPr>
      <w:r>
        <w:rPr>
          <w:rFonts w:eastAsia="Courier New Cyr" w:cs="Courier New Cyr" w:ascii="Courier New Cyr" w:hAnsi="Courier New Cyr"/>
          <w:lang w:val="ru-RU"/>
        </w:rPr>
        <w:t>их землю Дария прошло как раз только 1000 лет (4). Упомянутые священные золотые предметы скифские цари тщательно охраняли и с благоговением почитали их, принося ежегодно богатые жертвы. Если кто-нибудь на празднике заснет под открытым небом с этим священным золотом, то, по мнению скифов, не проживет и года. Поэтому скифы дают ему столько земли, сколько он может за день объехать на коне. Так как земли у них было много, то Колаксаис разделил её, по рассказам скифов, на три царства между своими тремя сыновьями. Самым большим он сделал то царство, где хранилось золото. В области, лежащей еще дальше к северу от земли скифов, как передают, нельзя</w:t>
      </w:r>
      <w:r>
        <w:rPr>
          <w:rFonts w:eastAsia="Courier New" w:cs="Courier New" w:ascii="Courier New" w:hAnsi="Courier New"/>
          <w:lang w:val="ru-RU"/>
        </w:rPr>
        <w:t xml:space="preserve"> </w:t>
      </w:r>
      <w:r>
        <w:rPr>
          <w:rFonts w:eastAsia="Courier New Cyr" w:cs="Courier New Cyr" w:ascii="Courier New Cyr" w:hAnsi="Courier New Cyr"/>
          <w:lang w:val="ru-RU"/>
        </w:rPr>
        <w:t>ничего видеть и туда невозможно проникнуть из-за летающих перьев. И действительно, земля и воздух там полны перьев, а это-то и мешает зрению.</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8. Так сами скифы рассказывают о себе и о соседних с ними северных странах. Эллины же, что живут на Понте, передают иначе. Геракл, гоня быков Гериона, прибыл в эту тогда еще необитаемую страну (теперь ее занимают скифы). Герион же жил далеко от Понта, на острове в Океане у Гадир за Геракловыми Столпами (остров этот эллины зовут Эрифией). Океан, по утверждению эллинов, течет, начиная от восхода солнца, вокруг всей земли, но доказать этого они не могут. Оттуда-то Геракл и прибыл в так называемую теперь страну скифов. Там его застали непогода и холод. Закутавшись в свиную шкуру, он заснул, а в это время его упряжные кони (он пустил их пастись) чудесным образом исчезл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9. Пробудившись, Геракл исходил всю страну в поисках коней и наконец прибыл в землю по имени Гилея. Там в пещере он нашел некое существо смешанной природы </w:t>
      </w:r>
      <w:r>
        <w:rPr>
          <w:rFonts w:eastAsia="Courier New" w:cs="Courier New" w:ascii="Courier New" w:hAnsi="Courier New"/>
          <w:lang w:val="ru-RU"/>
        </w:rPr>
        <w:t>—</w:t>
      </w:r>
      <w:r>
        <w:rPr>
          <w:rFonts w:eastAsia="Courier New Cyr" w:cs="Courier New Cyr" w:ascii="Courier New Cyr" w:hAnsi="Courier New Cyr"/>
          <w:lang w:val="ru-RU"/>
        </w:rPr>
        <w:t xml:space="preserve"> полудеву-полузмею. Верхняя часть туловища от ягодиц у нее была женской, а нижняя </w:t>
      </w:r>
      <w:r>
        <w:rPr>
          <w:rFonts w:eastAsia="Courier New" w:cs="Courier New" w:ascii="Courier New" w:hAnsi="Courier New"/>
          <w:lang w:val="ru-RU"/>
        </w:rPr>
        <w:t>—</w:t>
      </w:r>
      <w:r>
        <w:rPr>
          <w:rFonts w:eastAsia="Courier New Cyr" w:cs="Courier New Cyr" w:ascii="Courier New Cyr" w:hAnsi="Courier New Cyr"/>
          <w:lang w:val="ru-RU"/>
        </w:rPr>
        <w:t xml:space="preserve"> змеиной. Увидев ее, Геракл с удивлением спросил, не видала ли она где-нибудь его заблудившихся коней. В ответ женщна-змея сказала, что кони у нее, но она не отдаст их, пока Геракл не вступит с ней в любовную связь. Тогда</w:t>
      </w:r>
      <w:r>
        <w:rPr>
          <w:rFonts w:eastAsia="Courier New" w:cs="Courier New" w:ascii="Courier New" w:hAnsi="Courier New"/>
          <w:lang w:val="ru-RU"/>
        </w:rPr>
        <w:t xml:space="preserve"> </w:t>
      </w:r>
      <w:r>
        <w:rPr>
          <w:rFonts w:eastAsia="Courier New Cyr" w:cs="Courier New Cyr" w:ascii="Courier New Cyr" w:hAnsi="Courier New Cyr"/>
          <w:lang w:val="ru-RU"/>
        </w:rPr>
        <w:t>Геракл ради такой награды соединился с этой женщиной. Однако она медлила отдавать коней, желая как можно дольше удержать у себя Геракла, а он с удовольствием бы удалился с конями. Наконец женщина отдала коней со словами: "Коней этих, пришедших ко мне, я сохранила</w:t>
      </w:r>
    </w:p>
    <w:p>
      <w:pPr>
        <w:pStyle w:val="Style15"/>
        <w:rPr>
          <w:rFonts w:ascii="Courier New" w:hAnsi="Courier New" w:eastAsia="Courier New" w:cs="Courier New"/>
          <w:lang w:val="ru-RU"/>
        </w:rPr>
      </w:pPr>
      <w:r>
        <w:rPr>
          <w:rFonts w:eastAsia="Courier New Cyr" w:cs="Courier New Cyr" w:ascii="Courier New Cyr" w:hAnsi="Courier New Cyr"/>
          <w:lang w:val="ru-RU"/>
        </w:rPr>
        <w:t>для тебя; ты отдал теперь за них выкуп. Ведь у меня трое сыновей от тебя. Скажи же, что мне с ними делать, когда они подрастут? Оставить ли их здесь (ведь я одна владею этой страной) или же отослать к тебе?" Так она спрашивала. Геракл же ответил на это: "Когда увидишь, что сыновья возмужали, то лучше всего тебе поступить так: посмотри, кто из них сможет вот так натянуть мой лук и опоясаться этим поясом, как я тебе указываю, того оставь жить здесь. Того же, кто не выполнит моих указаний, отошли на чужбину. Если ты так поступишь, то и сама останешься довольна и выполнишь мое желани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0. С этими словами Геракл натянул один из своих луков (до тех пор ведь Геракл носил два лука). Затем, показав, как опоясываться, он передал лук и пояс (на конце застежки пояса висела золотая чаша) и уехал. Когда дети выросли, мать дала им имена. Одного назвала Агафирсом, другого Гелоном, а младшего Скифом. Затем, помня совет Геракла, она поступила, как велел Геракл. Двое сыновей </w:t>
      </w:r>
      <w:r>
        <w:rPr>
          <w:rFonts w:eastAsia="Courier New" w:cs="Courier New" w:ascii="Courier New" w:hAnsi="Courier New"/>
          <w:lang w:val="ru-RU"/>
        </w:rPr>
        <w:t>—</w:t>
      </w:r>
      <w:r>
        <w:rPr>
          <w:rFonts w:eastAsia="Courier New Cyr" w:cs="Courier New Cyr" w:ascii="Courier New Cyr" w:hAnsi="Courier New Cyr"/>
          <w:lang w:val="ru-RU"/>
        </w:rPr>
        <w:t xml:space="preserve"> Агафирс и Гелон не могли справиться с задачей, и мать изгнала их из страны. Младшему же, Скифу, удалось выполнить задачу, и он остался в стране. От этого Скифа, сына Геракла, произошли все скифские цари. И в память о той золотой чаше еще и до сего дня скифы носят чаши на поясе (это только и сделала мать на благо Скифу).</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1. Существует еще третье сказание (ему я сам больше всего доверяю). Оно гласит так. Кочевые племена скифов обитали в Азии. Когда массагеты вытеснили их оттуда военной силой, скифы перешли Аракс и прибыли в киммерийскую землю (страна, ныне населенная скифами, как говорят, издревле принадлежала киммерийцам). С приближением скифов киммерийцы стали держать совет, что им делать пред лицом многочисленного вражеского войска. И вот на совете мнения разделились. Хотя обе стороны упорно стояли на своем, но победило предложение царей. Народ был за отступление, полагая ненужным сражаться с таким множеством врагов. Цари же, напротив, считали необходимым упорно защищать родную землю от захватчиков. Итак, народ не внял совету царей, а цари не желали подчиниться народу. Народ решил покинуть родину и отдать захватчикам свою землю без боя; цари же, напротив, предпочли скорее лечь костьми в родной земле, чем спасаться бегством вместе с народом. Ведь царям было понятно, какое великое счастье они изведали в родной земле и какие беды ожидают изгнанников, лишенных родины. Приняв такое решение, киммерийцы разделились на дне равные части и начали между собой борьбу. Всех павших в братоубийственной войне народ киммерийский похоронил у реки Тираса (могилу царей там можно видеть еще и поныне). После этого киммерийцы покинули свою землю, а пришедшие скифы завладели безлюдной страно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2. И теперь еще в Скифской земле существуют киммерийские укрепления и киммерийские переправы; есть также и область по имени Киммерия и так называемый Киммерийский Боспор. Спасаясь бегством от скифов в Азию, киммерийцы, как известно, заняли полуостров там, где ныне эллинский город Синена. Известно также, что скифы в погоне за киммерийцами сбились с пути и вторглись в Мидийскую землю. Ведь киммерийцы постоянно двигались вдоль побережья Понта, скифы же во время преследования держались слева от Кавказа, пока не вторглись в землю мидян. Так вот, они повернули в глубь страны. Это последнее сказание передают одинаково как эллины, так и варвар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3. Впрочем, Аристей, сын Каистробия из Проконнеса, в своей эпической поэме сообщает, как он, одержимый Фебом, прибыл к исседонам. По его рассказам, за исседонами обитают аримаспы </w:t>
      </w:r>
      <w:r>
        <w:rPr>
          <w:rFonts w:eastAsia="Courier New" w:cs="Courier New" w:ascii="Courier New" w:hAnsi="Courier New"/>
          <w:lang w:val="ru-RU"/>
        </w:rPr>
        <w:t>—</w:t>
      </w:r>
      <w:r>
        <w:rPr>
          <w:rFonts w:eastAsia="Courier New Cyr" w:cs="Courier New Cyr" w:ascii="Courier New Cyr" w:hAnsi="Courier New Cyr"/>
          <w:lang w:val="ru-RU"/>
        </w:rPr>
        <w:t xml:space="preserve"> одноглазые люди; за аримаспами </w:t>
      </w:r>
      <w:r>
        <w:rPr>
          <w:rFonts w:eastAsia="Courier New" w:cs="Courier New" w:ascii="Courier New" w:hAnsi="Courier New"/>
          <w:lang w:val="ru-RU"/>
        </w:rPr>
        <w:t>—</w:t>
      </w:r>
      <w:r>
        <w:rPr>
          <w:rFonts w:eastAsia="Courier New Cyr" w:cs="Courier New Cyr" w:ascii="Courier New Cyr" w:hAnsi="Courier New Cyr"/>
          <w:lang w:val="ru-RU"/>
        </w:rPr>
        <w:t xml:space="preserve"> стерегущие золото грифы, а еще выше за ними </w:t>
      </w:r>
      <w:r>
        <w:rPr>
          <w:rFonts w:eastAsia="Courier New" w:cs="Courier New" w:ascii="Courier New" w:hAnsi="Courier New"/>
          <w:lang w:val="ru-RU"/>
        </w:rPr>
        <w:t>—</w:t>
      </w:r>
      <w:r>
        <w:rPr>
          <w:rFonts w:eastAsia="Courier New Cyr" w:cs="Courier New Cyr" w:ascii="Courier New Cyr" w:hAnsi="Courier New Cyr"/>
          <w:lang w:val="ru-RU"/>
        </w:rPr>
        <w:t xml:space="preserve"> гипербореи на границе с морем. Все эти народы, кроме гипербореев, постоянно воюют с соседями (причем первыми начали войну аримаспы). Аримаспы изгнали исседонов из их страны, затем исседоны вытеснили скифов, а киммерийцы, обитавшие у Южного моря (5), под напором скифов покинули свою родину. Таким образом, рассказ Аристея не сходен со сказаниями скифов об этих странах.</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4. Откуда происходил сочинитель этой поэмы Аристей, я уже сказал. Теперь сообщу также и то, что мне довелось слышать о нем в Проконнесе и Кизике. Как передают, Аристей был родом из самых знатных граждан Проконнеса. Однажды он пришел в сукновальную мастерскую и там умер. Валяльщик запер мастерскую и пошёл сообщить родственникам усопшего. Но городу между тем уже пошла молва о смерти</w:t>
      </w:r>
      <w:r>
        <w:rPr>
          <w:rFonts w:eastAsia="Courier New" w:cs="Courier New" w:ascii="Courier New" w:hAnsi="Courier New"/>
          <w:lang w:val="ru-RU"/>
        </w:rPr>
        <w:t xml:space="preserve"> </w:t>
      </w:r>
      <w:r>
        <w:rPr>
          <w:rFonts w:eastAsia="Courier New Cyr" w:cs="Courier New Cyr" w:ascii="Courier New Cyr" w:hAnsi="Courier New Cyr"/>
          <w:lang w:val="ru-RU"/>
        </w:rPr>
        <w:t>Аристея, но какой-то кизикенец из города Артаки оспаривал эту весть. Но его словам, он встретил Аристея на пути в Кнзик и сам говорил с ним. Кизикенец настойчиво утверждал, что он прав. Родственники усопшего пошли между тем и сукновальню со всем необходимым для погребении. Но когда они открыли двери дома, то там но оказалось Аристея ни мертвого, ни живого. Через семь лет Аристей, однако, снова появился в Проконнесе и сложил свою эпическую поэму, которая теперь у эллинов называется "Эпос об аримаспах"". Сочинив эту поэму, он исчез вторично.</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5. Так рассказывают в этих городах. Я же знаю, что в Метапонтии в Италии через 240 лет после вторичного исчезновения Аристея произошло следующее (как я установил это, сравнивая происшествия в Проконнесе и Метапонтии). Аристей, по словам метапонтийцев, явился в их страну и повелел воздвигнуть алтарь Аполлону и возле него поставить статую с именем Аристея из Проконнеса. Ведь Аполлон пришел, говорил он, из всех италиотов только к ним одним [в их город Метапонтий], а в свите</w:t>
      </w:r>
      <w:r>
        <w:rPr>
          <w:rFonts w:eastAsia="Courier New" w:cs="Courier New" w:ascii="Courier New" w:hAnsi="Courier New"/>
          <w:lang w:val="ru-RU"/>
        </w:rPr>
        <w:t xml:space="preserve"> </w:t>
      </w:r>
      <w:r>
        <w:rPr>
          <w:rFonts w:eastAsia="Courier New Cyr" w:cs="Courier New Cyr" w:ascii="Courier New Cyr" w:hAnsi="Courier New Cyr"/>
          <w:lang w:val="ru-RU"/>
        </w:rPr>
        <w:t xml:space="preserve">бога прибыл также и он сам </w:t>
      </w:r>
      <w:r>
        <w:rPr>
          <w:rFonts w:eastAsia="Courier New" w:cs="Courier New" w:ascii="Courier New" w:hAnsi="Courier New"/>
          <w:lang w:val="ru-RU"/>
        </w:rPr>
        <w:t>—</w:t>
      </w:r>
      <w:r>
        <w:rPr>
          <w:rFonts w:eastAsia="Courier New Cyr" w:cs="Courier New Cyr" w:ascii="Courier New Cyr" w:hAnsi="Courier New Cyr"/>
          <w:lang w:val="ru-RU"/>
        </w:rPr>
        <w:t xml:space="preserve"> ныне Аристей. А прежде как спутник Аполлона он был вороном. После этих слов Аристей исчез. Метапонтийцы же послали в Дельфы вопросить бога, что означает явление призрака этого человека. Пифия повелела им повиноваться призраку,</w:t>
      </w:r>
      <w:r>
        <w:rPr>
          <w:rFonts w:eastAsia="Courier New" w:cs="Courier New" w:ascii="Courier New" w:hAnsi="Courier New"/>
          <w:lang w:val="ru-RU"/>
        </w:rPr>
        <w:t xml:space="preserve"> </w:t>
      </w:r>
      <w:r>
        <w:rPr>
          <w:rFonts w:eastAsia="Courier New Cyr" w:cs="Courier New Cyr" w:ascii="Courier New Cyr" w:hAnsi="Courier New Cyr"/>
          <w:lang w:val="ru-RU"/>
        </w:rPr>
        <w:t>так как это-де послужит им ко благу. Метапонтийпы послушались совета Пифии. И действительно, там еще и теперь стоит статуя с именем Аристея подле самого кумира Аполлона, а вокруг растут лавровые деревья. Кумир же бога воздвигнут на рыночной площади. Об Аристее достаточно.</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6. Об областях севернее страны, о которой я начал свой рассказ, никто ничего определенного не знает. И я не видел ни одного человека, который сказал бы, что земли эти он знает как очевидец. Ведь даже сам только что упомянутый мною Аристей говорит в своей эпической поэме, что не заходил дальше страны исседонов; о землях севернее исседонов он передавал сведения по слухам, ссылаясь на рассказы исседонов. Впрочем, я расскажу в точности и как можно обстоятельнее все, что мне, хотя и понаслышке, довелось узнать об этих северных странах.</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7. Ближе всего от торговой гавани борисфенитов (6) (а она лежит приблизительно в середине всей припонтийской земли скифов) обитают каллипиды </w:t>
      </w:r>
      <w:r>
        <w:rPr>
          <w:rFonts w:eastAsia="Courier New" w:cs="Courier New" w:ascii="Courier New" w:hAnsi="Courier New"/>
          <w:lang w:val="ru-RU"/>
        </w:rPr>
        <w:t>—</w:t>
      </w:r>
      <w:r>
        <w:rPr>
          <w:rFonts w:eastAsia="Courier New Cyr" w:cs="Courier New Cyr" w:ascii="Courier New Cyr" w:hAnsi="Courier New Cyr"/>
          <w:lang w:val="ru-RU"/>
        </w:rPr>
        <w:t xml:space="preserve"> эллинские скифы; за ними идет другое племя под названием ализоны. Они наряду с каллипидами ведут одинаковый образ жизни с остальными скифами, однако сеют и питаются хлебом, луком, чесноком, чечевицей и просом. Севернее ализонов живут скифы-земледельцы (7). Они сеют зерно не для собственного пропитания, а на продажу. Наконец, еще выше их живут невры, а севернее невров, насколько я знаю, идет уже безлюдная пустыня. Это </w:t>
      </w:r>
      <w:r>
        <w:rPr>
          <w:rFonts w:eastAsia="Courier New" w:cs="Courier New" w:ascii="Courier New" w:hAnsi="Courier New"/>
          <w:lang w:val="ru-RU"/>
        </w:rPr>
        <w:t>—</w:t>
      </w:r>
      <w:r>
        <w:rPr>
          <w:rFonts w:eastAsia="Courier New Cyr" w:cs="Courier New Cyr" w:ascii="Courier New Cyr" w:hAnsi="Courier New Cyr"/>
          <w:lang w:val="ru-RU"/>
        </w:rPr>
        <w:t xml:space="preserve"> племена по реке Гипанису к западу от Борисфен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8. За Борисфеном же со стороны моря сначала простирается Гилея, а на север от нее живут скифы-земледельцы. Их эллины, живущие па реке Гипапис, называют борисфенитами, а сами себя эти эллины зовут ольвиополитами. Эти земледельцы-скифы занимают область на три дня пути к востоку до реки Пантикапа, а к северу </w:t>
      </w:r>
      <w:r>
        <w:rPr>
          <w:rFonts w:eastAsia="Courier New" w:cs="Courier New" w:ascii="Courier New" w:hAnsi="Courier New"/>
          <w:lang w:val="ru-RU"/>
        </w:rPr>
        <w:t>—</w:t>
      </w:r>
      <w:r>
        <w:rPr>
          <w:rFonts w:eastAsia="Courier New Cyr" w:cs="Courier New Cyr" w:ascii="Courier New Cyr" w:hAnsi="Courier New Cyr"/>
          <w:lang w:val="ru-RU"/>
        </w:rPr>
        <w:t xml:space="preserve"> на одиннадцать дней плавания вверх по Борисфену, Выше их далеко тянется пустыня. За пустыней живут андрофаги </w:t>
      </w:r>
      <w:r>
        <w:rPr>
          <w:rFonts w:eastAsia="Courier New" w:cs="Courier New" w:ascii="Courier New" w:hAnsi="Courier New"/>
          <w:lang w:val="ru-RU"/>
        </w:rPr>
        <w:t>—</w:t>
      </w:r>
      <w:r>
        <w:rPr>
          <w:rFonts w:eastAsia="Courier New Cyr" w:cs="Courier New Cyr" w:ascii="Courier New Cyr" w:hAnsi="Courier New Cyr"/>
          <w:lang w:val="ru-RU"/>
        </w:rPr>
        <w:t xml:space="preserve"> особое, но отнюдь не скифское племя. А к северу простирается настоящая пустыня, и никаких людей там, насколько мне известно, больше нет.</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9. Восточное этих скифов-земледельцев, на другой стороне реки Пантикапа, обитают скнфы-кочевники; они вовсе ничего не сеют и не пашут. Во всей земле скифов, кроме Гилеи, не встретишь деревьев. Кочевники же эти занимают область к востоку на десять дней пути до реки Герр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20. За рекой Герром идут так называемые царские владения. Живет там самое доблестное и наиболее многочисленное скифское племя. Эти скифы считают прочих скифов себе подвластными. Их область к югу простирается до Таврики, а на восток </w:t>
      </w:r>
      <w:r>
        <w:rPr>
          <w:rFonts w:eastAsia="Courier New" w:cs="Courier New" w:ascii="Courier New" w:hAnsi="Courier New"/>
          <w:lang w:val="ru-RU"/>
        </w:rPr>
        <w:t>—</w:t>
      </w:r>
      <w:r>
        <w:rPr>
          <w:rFonts w:eastAsia="Courier New Cyr" w:cs="Courier New Cyr" w:ascii="Courier New Cyr" w:hAnsi="Courier New Cyr"/>
          <w:lang w:val="ru-RU"/>
        </w:rPr>
        <w:t xml:space="preserve"> до рва, выкопанного потомками слепых рабов, и до гавани у Меотийского озера по имени Кремны. Другие же части их владения граничат даже с Танаисом (8). Севернее этих царских скифов живут меланхлены </w:t>
      </w:r>
      <w:r>
        <w:rPr>
          <w:rFonts w:eastAsia="Courier New" w:cs="Courier New" w:ascii="Courier New" w:hAnsi="Courier New"/>
          <w:lang w:val="ru-RU"/>
        </w:rPr>
        <w:t>—</w:t>
      </w:r>
      <w:r>
        <w:rPr>
          <w:rFonts w:eastAsia="Courier New Cyr" w:cs="Courier New Cyr" w:ascii="Courier New Cyr" w:hAnsi="Courier New Cyr"/>
          <w:lang w:val="ru-RU"/>
        </w:rPr>
        <w:t xml:space="preserve"> другое, не скифское племя. Севернее меланхленов, насколько мне известно, простирается болотистая и безлюдная страна.</w:t>
      </w:r>
    </w:p>
    <w:p>
      <w:pPr>
        <w:pStyle w:val="Style15"/>
        <w:rPr>
          <w:rFonts w:ascii="Courier New" w:hAnsi="Courier New" w:eastAsia="Courier New" w:cs="Courier New"/>
          <w:lang w:val="ru-RU"/>
        </w:rPr>
      </w:pPr>
      <w:r>
        <w:rPr>
          <w:rFonts w:eastAsia="Courier New" w:cs="Courier New" w:ascii="Courier New" w:hAnsi="Courier New"/>
          <w:lang w:val="ru-RU"/>
        </w:rPr>
        <w:tab/>
        <w:t>21.</w:t>
      </w:r>
      <w:r>
        <w:rPr>
          <w:rFonts w:eastAsia="Courier New Cyr" w:cs="Courier New Cyr" w:ascii="Courier New Cyr" w:hAnsi="Courier New Cyr"/>
          <w:lang w:val="ru-RU"/>
        </w:rPr>
        <w:t xml:space="preserve"> За рекой Танаисом </w:t>
      </w:r>
      <w:r>
        <w:rPr>
          <w:rFonts w:eastAsia="Courier New" w:cs="Courier New" w:ascii="Courier New" w:hAnsi="Courier New"/>
          <w:lang w:val="ru-RU"/>
        </w:rPr>
        <w:t>—</w:t>
      </w:r>
      <w:r>
        <w:rPr>
          <w:rFonts w:eastAsia="Courier New Cyr" w:cs="Courier New Cyr" w:ascii="Courier New Cyr" w:hAnsi="Courier New Cyr"/>
          <w:lang w:val="ru-RU"/>
        </w:rPr>
        <w:t xml:space="preserve"> уже не скифские края, но первые земельные владения там принадлежат савроматам. Савроматы занимают полосу земли к северу, начиная от впадины Меотийского озера, на пятнадцать дней пути, где нет ни диких, ни саженых деревьев. Выше их обитают, владея вторым наделом, будины. Земля здесь покрыта густым лесом разной пород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22. За будинами к северу сначала простирается пустыня на семь дней пути, а потом далее на восток живут фиссагеты </w:t>
      </w:r>
      <w:r>
        <w:rPr>
          <w:rFonts w:eastAsia="Courier New" w:cs="Courier New" w:ascii="Courier New" w:hAnsi="Courier New"/>
          <w:lang w:val="ru-RU"/>
        </w:rPr>
        <w:t>—</w:t>
      </w:r>
      <w:r>
        <w:rPr>
          <w:rFonts w:eastAsia="Courier New Cyr" w:cs="Courier New Cyr" w:ascii="Courier New Cyr" w:hAnsi="Courier New Cyr"/>
          <w:lang w:val="ru-RU"/>
        </w:rPr>
        <w:t xml:space="preserve"> многочисленное и своеобразное племя. Живут они охотой. В тех же краях по соседству с ними обитают люди по имени иирки. Они также промышляют охотой и ловят зверя следующим образом. Охотники подстерегают добычу на деревьях (ведь по всей их стране густые леса). У каждого охотника наготове конь, приученный лежать на брюхе, чтобы меньше бросаться в глаза, и собака. Заметив зверя, охотник с дерева стреляет из лука, а затем вскакивает на коня и бросается в погоню, собака же бежит за ним. Над иирками к востоку живут другие скифские племена. Они освободились от ига царских скифов и заняли эту землю.</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23. Вплоть до области этих скифов вся упомянутая выше страна представляет равнину с толстым слоем почвы. А оттуда земля уже твердая, как камень, и неровная. После долгого перехода по этой каменистой области придешь в страну, где у подножия высоких гор обитают люди. Как передают, все они, как мужчины, так и женщины, лысые от рождения, плосконосые и с широкими подбородками. Говорят они на особом языке, одеваются по-скифски, а питаются древесными плодами. Имя дерева, плоды которого они употребляют в пищу, понтик. Величиной это дерево почти что со смоковницу, плод его похож па бобовый, но с косточкой внутри. Спелый плод выжимают через ткань, и из него вытекает черный сок под названием "асхи". Сок этот они лижут и пьют, смешивая с молоком. Из гущи асхи они приготовляют в пищу лепешки. Скота у них немного, потому что пастбища там плохие. Каждый живет под деревом. На зиму дерево всякий раз покрывают плотным белым войлоком, а летом оставляют без покрышки. Никто из людей их не обижает, так как они почитаются священными и у них даже нет боевого оружия. Они улаживают распри соседей, и если у них найдет убежище какой-нибудь изгнанник, то его никто не смеет обидеть. Имя этого народа </w:t>
      </w:r>
      <w:r>
        <w:rPr>
          <w:rFonts w:eastAsia="Courier New" w:cs="Courier New" w:ascii="Courier New" w:hAnsi="Courier New"/>
          <w:lang w:val="ru-RU"/>
        </w:rPr>
        <w:t>—</w:t>
      </w:r>
      <w:r>
        <w:rPr>
          <w:rFonts w:eastAsia="Courier New Cyr" w:cs="Courier New Cyr" w:ascii="Courier New Cyr" w:hAnsi="Courier New Cyr"/>
          <w:lang w:val="ru-RU"/>
        </w:rPr>
        <w:t xml:space="preserve"> аргиппе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24. Страны до этих лысых людей и народы, живущие по сю сторону их, хорошо известны, так как к ним иногда приходят скифы. Ведь сведения о них можно легко получить не только от скифов, но и от эллинов из Борисфенской торговой гавани и прочих понтийских торговых городов. Скифы же, когда приходят к аргиппеям, ведут с ними переговоры при помощи семи толмачей на семи языках.</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25. Итак, области до этих лысых людей нам еще знакомы, о том же, что выше их, никто с точностью сказать не может. Эти страны отделяют высокие, недоступные горы, и никто их еще не переходил. По словам лысых, на горах обитают, хотя я этому не верю, козлоногие люди, а за этими горами </w:t>
      </w:r>
      <w:r>
        <w:rPr>
          <w:rFonts w:eastAsia="Courier New" w:cs="Courier New" w:ascii="Courier New" w:hAnsi="Courier New"/>
          <w:lang w:val="ru-RU"/>
        </w:rPr>
        <w:t>—</w:t>
      </w:r>
      <w:r>
        <w:rPr>
          <w:rFonts w:eastAsia="Courier New Cyr" w:cs="Courier New Cyr" w:ascii="Courier New Cyr" w:hAnsi="Courier New Cyr"/>
          <w:lang w:val="ru-RU"/>
        </w:rPr>
        <w:t xml:space="preserve"> другие люди, которые спят шесть месяцев в году. Этому-то я уж вовсе не верю. Области к востоку от лысых достоверно известны: там живут исседоны. Но о землях к северу от исседонов и лысых мы ничего не знаем, кроме того, что они сами рассказывают.</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26. Об обычаях исседонов рассказывают следующее. Когда умирает чей-нибудь отец, все родственники пригоняют скот, закалывают его и мясо разрубают на куски. Затем разрезают на части также и тело покойного отца того, к кому они пришли. Потом всё мясо смешивают и устраивают пиршество. С черепа покойника снимают кожу, вычищают его изнутри, затем покрывают позолотой и хранят как священный кумир. Этому кумиру ежегодно приносят обильные жертвы. Жертвоприношения совершает сын в честь отца, подобно тому как это происходит на поминальном празднике у эллинов. Этих людей также считают праведными, а женщины у них совершенно равноправны с мужчин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27. Итак, об исседонах у нас есть еще сведения. Выше исседонов, по их собственным рассказам, живут одноглазые люди и стерегущие золото грифы. Скифы передают об этом со слов исседонов, а мы, прочие, узнаем от скифов и зовем их по-скифски аримаспами: "арима" у скифов значит единица, а "спу" </w:t>
      </w:r>
      <w:r>
        <w:rPr>
          <w:rFonts w:eastAsia="Courier New" w:cs="Courier New" w:ascii="Courier New" w:hAnsi="Courier New"/>
          <w:lang w:val="ru-RU"/>
        </w:rPr>
        <w:t>—</w:t>
      </w:r>
      <w:r>
        <w:rPr>
          <w:rFonts w:eastAsia="Courier New Cyr" w:cs="Courier New Cyr" w:ascii="Courier New Cyr" w:hAnsi="Courier New Cyr"/>
          <w:lang w:val="ru-RU"/>
        </w:rPr>
        <w:t xml:space="preserve"> глаз.</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28. Во всех названных странах зима столь сурова, что восемь месяцев там стоит невыносимая стужа. В это время хоть лей на землю воду, грязи не будет, разве только если разведешь костер. Море здесь и весь Боспор Киммерийский замерзают, так что скифы, живущие по эту сторону рва, выступают в поход по льду и на своих повозках переезжают на ту сторону до земли синдов. Такие холода продолжаются в тех странах сплошь восемь месяцев, да и остальные четыре месяца не тепло. Вообще там погода совершенно отличная от других стран: когда в других местах дождливая пора, там дождей почти нет, а летом, напротив, очень сильные. Когда в других местах случаются грозы, здесь их не бывает, летом же они часты. Гроза зимой вызывает изумление, как чудо; так же и землетрясения</w:t>
      </w:r>
      <w:r>
        <w:rPr>
          <w:rFonts w:eastAsia="Courier New" w:cs="Courier New" w:ascii="Courier New" w:hAnsi="Courier New"/>
          <w:lang w:val="ru-RU"/>
        </w:rPr>
        <w:t xml:space="preserve"> </w:t>
      </w:r>
      <w:r>
        <w:rPr>
          <w:rFonts w:eastAsia="Courier New Cyr" w:cs="Courier New Cyr" w:ascii="Courier New Cyr" w:hAnsi="Courier New Cyr"/>
          <w:lang w:val="ru-RU"/>
        </w:rPr>
        <w:t>(летом или зимой) в Скифии считаются диковиной. Лошади легко переносят такие суровые зимы, тогда как мулы и ослы их вовсе не выдерживают. В других странах, напротив, у лошадей на морозе замерзают суставы, ослам же и мулам стужа не вредит.</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29. В силу этого, как я думаю, у тамошней породы безрогих быков и не бывает рогов. Это мое мнение подтверждает следующий стих Гомера и "Одиссее":</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pPr>
      <w:r>
        <w:rPr>
          <w:rFonts w:eastAsia="Courier New Cyr" w:cs="Courier New Cyr" w:ascii="Courier New Cyr" w:hAnsi="Courier New Cyr"/>
          <w:lang w:val="ru-RU"/>
        </w:rPr>
        <w:t xml:space="preserve">... и Ливию, где агнцы с рогами родятся, </w:t>
      </w:r>
      <w:r>
        <w:rPr>
          <w:rFonts w:eastAsia="Courier New" w:cs="Courier New" w:ascii="Courier New" w:hAnsi="Courier New"/>
          <w:lang w:val="ru-RU"/>
        </w:rPr>
        <w:t>—</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что совершенно правильно, так как в теплых краях рога быстро вырастают. Напротив, при сильных холодах у скота или совсем не бывает рогов, или только маленьки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30. В Скифии это происходит от холода. Впрочем, меня удивляет, что по всей Элиде (этот мой рассказ ведь с самого начала допускает подобные отступления) не родятся мулы. Между тем страна эта вовсе не холодная и нет для этого никакой другой видимой причины. По утверждению самих элийцев, мулы но родятся у них в силу какого-то проклятия. Когда наступает пора оплодотворения, кобылиц пригоняют в соседнюю область и там случают с ослами, пока кобылицы не забеременеют. Потом кобылиц пригоняют назад.</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31. Об упомянутых перьях, которыми, по словам скифов, наполнен воздух и оттого, дескать, нельзя ни видеть вдаль, ни пройти, я держусь такого мнения. К северу от Скифской земли постоянные снегопады, летом, конечно, меньше, чем зимой. Таким образом, всякий, кто видел подобные хлопья снега, поймет меня; ведь снежные хлопья похожи на перья, и из-за столь суровой зимы северные области этой части света необитаемы. Итак, я полагаю, что скифы и их соседи, образно говоря, называют снежные хлопья перьями. Вот сведения, которые у нас есть о самых отдаленных странах.</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32. О гипербореях ничего не известно ни скифам, ни другим народам этой части света, кроме исседонов. Впрочем, как я думаю, исседоны также ничего о них не знают; ведь иначе, пожалуй, и скифы рассказывали бы о них, как они рассказывают об одноглазых людях. Но все же у Гесиода есть известие о гипербореях; упоминает о них</w:t>
      </w:r>
    </w:p>
    <w:p>
      <w:pPr>
        <w:pStyle w:val="Style15"/>
        <w:rPr/>
      </w:pPr>
      <w:r>
        <w:rPr>
          <w:rFonts w:eastAsia="Courier New Cyr" w:cs="Courier New Cyr" w:ascii="Courier New Cyr" w:hAnsi="Courier New Cyr"/>
          <w:lang w:val="ru-RU"/>
        </w:rPr>
        <w:t>и Гомер в "Эпигонах" (если только эта поэма действительно принадлежит Гомеру</w:t>
      </w:r>
      <w:r>
        <w:rPr>
          <w:rFonts w:eastAsia="Courier New" w:cs="Courier New" w:ascii="Courier New" w:hAnsi="Courier New"/>
          <w:lang w:val="ru-RU"/>
        </w:rPr>
        <w:t>).</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33. Гораздо больше о гипербореях рассказывают делосцы. По их словам, гипербореи посылают скифам жертвенные дары, завернутые в пшеничную солому. От скифов дары принимают ближайшие соседи, и каждый народ всегда передает их все дальше и дальше вплоть до Адриатического моря на крайнем западе (9). Оттуда дары отправляют на юг: сначала они попадают к додонским эллинам, а дальше их везут к Малийскому заливу и переправляют на Евбею. Здесь их перевозят из одного города в другой вплоть до Кариста. Однако минуют Андрос, так как каристийцы перевозят святыню прямо на Тенос, а теносцы </w:t>
      </w:r>
      <w:r>
        <w:rPr>
          <w:rFonts w:eastAsia="Courier New" w:cs="Courier New" w:ascii="Courier New" w:hAnsi="Courier New"/>
          <w:lang w:val="ru-RU"/>
        </w:rPr>
        <w:t>—</w:t>
      </w:r>
      <w:r>
        <w:rPr>
          <w:rFonts w:eastAsia="Courier New Cyr" w:cs="Courier New Cyr" w:ascii="Courier New Cyr" w:hAnsi="Courier New Cyr"/>
          <w:lang w:val="ru-RU"/>
        </w:rPr>
        <w:t xml:space="preserve"> на Делос. Так-то, по рассказам делосцев, эти священные дары наконец прибывают на Делос. В первый раз, говорят делосцы, гипербореи послали с дарами двоих девушек, по имени Гипероха и Лаодика. Вместе с ними были отправлены провожатыми для безопасности девушек пять гиперборейских горожан, Это те, кого теперь называют перфереями и весьма почитают па Делосе. Однако, когда посланцы не вернулись на родину, гипербореи испугались, что посланцев</w:t>
      </w:r>
      <w:r>
        <w:rPr>
          <w:rFonts w:eastAsia="Courier New" w:cs="Courier New" w:ascii="Courier New" w:hAnsi="Courier New"/>
          <w:lang w:val="ru-RU"/>
        </w:rPr>
        <w:t xml:space="preserve"> </w:t>
      </w:r>
      <w:r>
        <w:rPr>
          <w:rFonts w:eastAsia="Courier New Cyr" w:cs="Courier New Cyr" w:ascii="Courier New Cyr" w:hAnsi="Courier New Cyr"/>
          <w:lang w:val="ru-RU"/>
        </w:rPr>
        <w:t>всякий раз может постигнуть несчастье и они не возвратятся домой. Поэтому стали приносить священные дары, завернутые в пшеничную солому, на границу своих владений и передавать соседям с просьбой отослать их другим народам. И вот таким образом, как передают, дары отправлялись и наконец прибывали на Делос. Мне самому известно, что и в других местах происходит нечто подобное со священными дарами. Так, фракийские и пеонийские женщины при жертвоприношениях Артемиде-Царице всегда приносят священные дары завернутыми в пшеничную солому.</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34. И я точно знаю, что они так поступают. В честь этих гиперборейских девушек, скончавшихся на Делосе, девушки и юноши там стригут себе волосы. Так, девушки перед свадьбой отрезают локон волос, обвивают им веретено и затем возлагают на могилу гипербореянок (могила эта находится в святилище Артемиды при входе с левой стороны; у могилы стоит маслина). Юноши же наматывают свои волосы на зеленую ветку и также возлагают на могилу. Такие почести жители Делоса воздают этим гиперборейским девушка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35. По рассказам делосцев, еще раньше Лаодики и Гиперохи из страны гипербореев мимо тех же народов прибыли на Делос две, молодые женщины </w:t>
      </w:r>
      <w:r>
        <w:rPr>
          <w:rFonts w:eastAsia="Courier New" w:cs="Courier New" w:ascii="Courier New" w:hAnsi="Courier New"/>
          <w:lang w:val="ru-RU"/>
        </w:rPr>
        <w:t>—</w:t>
      </w:r>
      <w:r>
        <w:rPr>
          <w:rFonts w:eastAsia="Courier New Cyr" w:cs="Courier New Cyr" w:ascii="Courier New Cyr" w:hAnsi="Courier New Cyr"/>
          <w:lang w:val="ru-RU"/>
        </w:rPr>
        <w:t xml:space="preserve"> Арга и Опис. Они несли Илифии священные дары, обещанные за быстрые и легкие роды. Как передают, Арга и Опис прибыли из гиперборейской страны вместе с самими божествами [Аполлоном и Артемидой], и делосцы им также воздают почести. В их честь делосские женщины собирают дары. В гимне, сочиненном ликийцем Оленом, женщины призывают их поименно. От делосцев переняли этот обычай жители других островов и поляне: они также поют гимн, призывая Опис и Аргу, и собирают им священные дары. Этот Олен пришел на Делос из Ликии</w:t>
      </w:r>
    </w:p>
    <w:p>
      <w:pPr>
        <w:pStyle w:val="Style15"/>
        <w:rPr>
          <w:rFonts w:ascii="Courier New" w:hAnsi="Courier New" w:eastAsia="Courier New" w:cs="Courier New"/>
          <w:lang w:val="ru-RU"/>
        </w:rPr>
      </w:pPr>
      <w:r>
        <w:rPr>
          <w:rFonts w:eastAsia="Courier New Cyr" w:cs="Courier New Cyr" w:ascii="Courier New Cyr" w:hAnsi="Courier New Cyr"/>
          <w:lang w:val="ru-RU"/>
        </w:rPr>
        <w:t>и сочинил также и другие древние гимны, которые поются на Делосе. Пепел от бедер жертвенных животных, сожженных на алтаре, они рассыпают на могиле Опис и Арги. Могила же их находится за святилищем Артемиды на восточной стороне в непосредственной близости от зала для пиров кеосцев.</w:t>
      </w:r>
    </w:p>
    <w:p>
      <w:pPr>
        <w:pStyle w:val="Style15"/>
        <w:rPr>
          <w:rFonts w:ascii="Courier New" w:hAnsi="Courier New" w:eastAsia="Courier New" w:cs="Courier New"/>
          <w:lang w:val="ru-RU"/>
        </w:rPr>
      </w:pPr>
      <w:r>
        <w:rPr>
          <w:rFonts w:eastAsia="Courier New" w:cs="Courier New" w:ascii="Courier New" w:hAnsi="Courier New"/>
          <w:lang w:val="ru-RU"/>
        </w:rPr>
        <w:tab/>
        <w:t>30</w:t>
      </w:r>
      <w:r>
        <w:rPr>
          <w:rFonts w:eastAsia="Courier New Cyr" w:cs="Courier New Cyr" w:ascii="Courier New Cyr" w:hAnsi="Courier New Cyr"/>
          <w:lang w:val="ru-RU"/>
        </w:rPr>
        <w:t xml:space="preserve">. Итак, о гипербореях сказано достаточно. Я не хочу ведь упоминать сказание об Абарисе, который, как говорят, также был гипербореем: он странствовал по всей земле со стрелой в руке и при этом ничем не питался (в существование гипербореев я вообще не верю). Ведь если есть какие-то люди на крайнем севере, то есть и другие </w:t>
      </w:r>
      <w:r>
        <w:rPr>
          <w:rFonts w:eastAsia="Courier New" w:cs="Courier New" w:ascii="Courier New" w:hAnsi="Courier New"/>
          <w:lang w:val="ru-RU"/>
        </w:rPr>
        <w:t>—</w:t>
      </w:r>
      <w:r>
        <w:rPr>
          <w:rFonts w:eastAsia="Courier New Cyr" w:cs="Courier New Cyr" w:ascii="Courier New Cyr" w:hAnsi="Courier New Cyr"/>
          <w:lang w:val="ru-RU"/>
        </w:rPr>
        <w:t xml:space="preserve"> на крайнем юге. Смешно видеть, как многие люди уже начертили карты земли, хотя никто из них даже не может правильно объяснить очертания земли. Они изображают Океан обтекающим землю, которая кругла, словно вычерчена циркулем. И Азию они считают по величине равной</w:t>
      </w:r>
      <w:r>
        <w:rPr>
          <w:rFonts w:eastAsia="Courier New" w:cs="Courier New" w:ascii="Courier New" w:hAnsi="Courier New"/>
          <w:lang w:val="ru-RU"/>
        </w:rPr>
        <w:t xml:space="preserve"> </w:t>
      </w:r>
      <w:r>
        <w:rPr>
          <w:rFonts w:eastAsia="Courier New Cyr" w:cs="Courier New Cyr" w:ascii="Courier New Cyr" w:hAnsi="Courier New Cyr"/>
          <w:lang w:val="ru-RU"/>
        </w:rPr>
        <w:t>Европе, Поэтому я кратко расскажу о величине обеих частей света и о том, какую форму имеет кажда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37. Персы живут в Азии вплоть до Южного моря, называемого Красным. К северу от них обитают мидяне, выше мидян </w:t>
      </w:r>
      <w:r>
        <w:rPr>
          <w:rFonts w:eastAsia="Courier New" w:cs="Courier New" w:ascii="Courier New" w:hAnsi="Courier New"/>
          <w:lang w:val="ru-RU"/>
        </w:rPr>
        <w:t>—</w:t>
      </w:r>
      <w:r>
        <w:rPr>
          <w:rFonts w:eastAsia="Courier New Cyr" w:cs="Courier New Cyr" w:ascii="Courier New Cyr" w:hAnsi="Courier New Cyr"/>
          <w:lang w:val="ru-RU"/>
        </w:rPr>
        <w:t xml:space="preserve"> саспиры, выше саспиров </w:t>
      </w:r>
      <w:r>
        <w:rPr>
          <w:rFonts w:eastAsia="Courier New" w:cs="Courier New" w:ascii="Courier New" w:hAnsi="Courier New"/>
          <w:lang w:val="ru-RU"/>
        </w:rPr>
        <w:t>—</w:t>
      </w:r>
      <w:r>
        <w:rPr>
          <w:rFonts w:eastAsia="Courier New Cyr" w:cs="Courier New Cyr" w:ascii="Courier New Cyr" w:hAnsi="Courier New Cyr"/>
          <w:lang w:val="ru-RU"/>
        </w:rPr>
        <w:t xml:space="preserve"> колхи, граничащие с Северным морем, куда впадает река Фасис. Эти четыре народности занимают область от моря до мор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38. На западе отсюда в море выдаются от Азии два полуострова, которые я теперь опишу. Одни </w:t>
      </w:r>
      <w:r>
        <w:rPr>
          <w:rFonts w:eastAsia="Courier New" w:cs="Courier New" w:ascii="Courier New" w:hAnsi="Courier New"/>
          <w:lang w:val="ru-RU"/>
        </w:rPr>
        <w:t>—</w:t>
      </w:r>
      <w:r>
        <w:rPr>
          <w:rFonts w:eastAsia="Courier New Cyr" w:cs="Courier New Cyr" w:ascii="Courier New Cyr" w:hAnsi="Courier New Cyr"/>
          <w:lang w:val="ru-RU"/>
        </w:rPr>
        <w:t xml:space="preserve"> северный полуостров </w:t>
      </w:r>
      <w:r>
        <w:rPr>
          <w:rFonts w:eastAsia="Courier New" w:cs="Courier New" w:ascii="Courier New" w:hAnsi="Courier New"/>
          <w:lang w:val="ru-RU"/>
        </w:rPr>
        <w:t>—</w:t>
      </w:r>
      <w:r>
        <w:rPr>
          <w:rFonts w:eastAsia="Courier New Cyr" w:cs="Courier New Cyr" w:ascii="Courier New Cyr" w:hAnsi="Courier New Cyr"/>
          <w:lang w:val="ru-RU"/>
        </w:rPr>
        <w:t xml:space="preserve"> берет начало от реки Фасиса и тянется к морю вдоль Понта и Геллеспонта до троянского Сигея. На юге этот же самый полуостров простирается в море от Мириандинского залива в Финикии до Триопийского мыса. На этом полуострове живет тридцать народносте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39. Это </w:t>
      </w:r>
      <w:r>
        <w:rPr>
          <w:rFonts w:eastAsia="Courier New" w:cs="Courier New" w:ascii="Courier New" w:hAnsi="Courier New"/>
          <w:lang w:val="ru-RU"/>
        </w:rPr>
        <w:t>—</w:t>
      </w:r>
      <w:r>
        <w:rPr>
          <w:rFonts w:eastAsia="Courier New Cyr" w:cs="Courier New Cyr" w:ascii="Courier New Cyr" w:hAnsi="Courier New Cyr"/>
          <w:lang w:val="ru-RU"/>
        </w:rPr>
        <w:t xml:space="preserve"> один полуостров. Второй начинается у Персидской земли и тянется до Красного моря. Он охватывает Персию, примыкающую к ней Ассирию и затем Аравию, Оканчивается этот полуостров у Аравийского залива (конечно, только по обычному делению), куда Дарий провел из Нила канал. Итак, широкая равнина далеко простирается от Персии до Финикии. От Финикии же этот полуостров тянется вдоль Нашего моря через палестинскую Сирию и Египет, где он оканчивается. Только три народности обитают па этом полуостров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40. Эта часть Азии лежит на запад от Персии. Выше персов, мидян, саспиров и колхов на восток простирается Красное море, а к северу </w:t>
      </w:r>
      <w:r>
        <w:rPr>
          <w:rFonts w:eastAsia="Courier New" w:cs="Courier New" w:ascii="Courier New" w:hAnsi="Courier New"/>
          <w:lang w:val="ru-RU"/>
        </w:rPr>
        <w:t>—</w:t>
      </w:r>
      <w:r>
        <w:rPr>
          <w:rFonts w:eastAsia="Courier New Cyr" w:cs="Courier New Cyr" w:ascii="Courier New Cyr" w:hAnsi="Courier New Cyr"/>
          <w:lang w:val="ru-RU"/>
        </w:rPr>
        <w:t xml:space="preserve"> Каспийское и река Араке, текущая па восток. Азия обитаема вплоть до Индии. Далее в восточном направлении тянется уже пустыня, и никто не может сказать, какова он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41. Таковы очертания и величина Азии. Ливия же расположена еще на этом втором полуострове: ведь она уже непосредственно примыкает к Египту. У Египта этот полуостров очень узок, так как от берегов Нашего моря до Красного всего лишь, 100 000 оргий, то есть около 1000 стадии. За этим узким местом полуостров, называемый Ливией, опять сильно расширяетс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42. Поэтому мне кажется странным различать по очертанию и величине три части света </w:t>
      </w:r>
      <w:r>
        <w:rPr>
          <w:rFonts w:eastAsia="Courier New" w:cs="Courier New" w:ascii="Courier New" w:hAnsi="Courier New"/>
          <w:lang w:val="ru-RU"/>
        </w:rPr>
        <w:t>—</w:t>
      </w:r>
      <w:r>
        <w:rPr>
          <w:rFonts w:eastAsia="Courier New Cyr" w:cs="Courier New Cyr" w:ascii="Courier New Cyr" w:hAnsi="Courier New Cyr"/>
          <w:lang w:val="ru-RU"/>
        </w:rPr>
        <w:t xml:space="preserve"> Ливию, Азию и Европу (хотя по величине между ними различие действительно немалое). Так, в длину Европа простирается вдоль двух других частей света, а по ширине, думается, она и не сравнима с Азией и Ливией. Ливия же, по-видимому, окружена морем, кроме того места, где она примыкает к Азии, это, насколько мне известно, первым доказал Неко, царь Египта. После прекращения строительства канала из Нила в Аравийский залив царь послал финикиян на кораблях. Обратный путь он приказал им держать через Геракловы Столпы, пока не достигнут Северного моря и таким образом не возвратятся в Египет. Финикияне</w:t>
      </w:r>
      <w:r>
        <w:rPr>
          <w:rFonts w:eastAsia="Courier New" w:cs="Courier New" w:ascii="Courier New" w:hAnsi="Courier New"/>
          <w:lang w:val="ru-RU"/>
        </w:rPr>
        <w:t xml:space="preserve"> </w:t>
      </w:r>
      <w:r>
        <w:rPr>
          <w:rFonts w:eastAsia="Courier New Cyr" w:cs="Courier New Cyr" w:ascii="Courier New Cyr" w:hAnsi="Courier New Cyr"/>
          <w:lang w:val="ru-RU"/>
        </w:rPr>
        <w:t>вышли из Красного моря и затем поплыли по Южному. Осенью они приставали к берегу, и в какое бы место в Ливии ни попадали, всюду обрабатывали землю; затем дожидались жатвы, а после сбора урожая плыли дальше. Через два года на третий финикияне обогнули Геракловы Столпы и прибыли в Египет. По их рассказам (я-то этому не верю, пусть верит, кто хочет), во время плавания вокруг Ливии солнце оказывалось у них на правой стороне (10).</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43. Так впервые было доказано, что Ливия окружена морем. Впоследствии карфагеняне утверждали, что им также удалось обогнуть Ливию (11). Зато Сатасп, сын Теасния, из рода Ахеменидов, посланный объехать Ливию, не смог этого сделать. Сатасп устрашился долгого плавания по водной пустыне и возвратился назад. Он не выполнил, таким образом, опасного поручения своей матери. Этот Сатасп оскорбил насилием девушку, дочь Зопира, Мегабизова сына. Царь Ксеркс хотел распять его за это на кресте. Но мать преступника, сестра Дария, упросила царя помиловать сына. По её словам, она сумеет наказать Сатаспа еще более сурово, чем это сделал бы царь: сын ее должен плыть вокруг Ливии, пока снова не прибудет в Аравийский залив. Ксеркс согласился. Сатасп же прибыл в Египет, снарядил там корабль с египетскими корабельщиками и затем отплыл к Геракловым Столпам. Выйдя за Столпы, он обогнул Ливийский мыс под названием Солоент и потом взял курс на юг. Много месяцев плыл Сатасп по широкому морю, но путь, был бесконечен. Поэтому Сатасп повернул назад и возвратился в Египет. Оттуда он прибыл к царю Ксерксу и рассказал следующее: очень далеко в Ливии им пришлось плыть мимо земли низкорослых людей в одежде из пальмовых листьев. Всякий раз, когда мореходы приставали к берегу, жители покидали свои селения и убегали в горы. Тогда персы входили в их селения, но не причиняли никому вреда, а только угоняли скот. Причиной же неудачи плавания вокруг Ливии Сатасп выставил следующее: корабль их не мог, дескать, идти дальше, так как натолкнулся на мель. Ксеркс, однако, не поверил правдивости этого рассказа. Он подверг Сатаспа прежнему наказанию: повелел распять на кресте за то, что тот не исполнил его царского приказа. Один евнух этого Сатаспа, как только услышал о казни своего господина, бежал с его огромными сокровищами на Самос. Сокровищами этими завладел одни горожанин с Самоса. Имя</w:t>
      </w:r>
      <w:r>
        <w:rPr>
          <w:rFonts w:eastAsia="Courier New" w:cs="Courier New" w:ascii="Courier New" w:hAnsi="Courier New"/>
          <w:lang w:val="ru-RU"/>
        </w:rPr>
        <w:t xml:space="preserve"> </w:t>
      </w:r>
      <w:r>
        <w:rPr>
          <w:rFonts w:eastAsia="Courier New Cyr" w:cs="Courier New Cyr" w:ascii="Courier New Cyr" w:hAnsi="Courier New Cyr"/>
          <w:lang w:val="ru-RU"/>
        </w:rPr>
        <w:t>его я знаю, но стараюсь забыть о не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44. Большая часть Азии стала известна при Дарии. Царь хотел узнать, где Инд впадает в море (это ведь единственная река, кроме Нила, где также водятся крокодилы). Дарий послал для этого на кораблях несколько людей, правдивости которых он доверял. Среди них был и Скилак кариандинец. Они отправились из города Каспатира в Пактии и поплыли на восток вниз по реке до моря. Затем, плывя на запад по морю, на тридцатом месяце прибыли на место (как я сказал выше), откуда египетский царь послал финикиян в плавание вокруг Ливии. После того как они совершили это плавание, Дарий покорил индийцев и с тех пор господствовал также и на этом море. Таким-то образом было выяснено, что Азия (кроме восточной ее стороны) подобно Ливии окружена</w:t>
      </w:r>
      <w:r>
        <w:rPr>
          <w:rFonts w:eastAsia="Courier New" w:cs="Courier New" w:ascii="Courier New" w:hAnsi="Courier New"/>
          <w:lang w:val="ru-RU"/>
        </w:rPr>
        <w:t xml:space="preserve"> </w:t>
      </w:r>
      <w:r>
        <w:rPr>
          <w:rFonts w:eastAsia="Courier New Cyr" w:cs="Courier New Cyr" w:ascii="Courier New Cyr" w:hAnsi="Courier New Cyr"/>
          <w:lang w:val="ru-RU"/>
        </w:rPr>
        <w:t>море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45. Омывается ли Европа морем с востока и с севера, никому достоверно не известно. Мы знаем лишь, что по длине она равна двум другим частям света. И я не могу даже понять, почему, собственно, трем частям света, которые являются одной землей, даны названия по именам женщин. Непонятно также мне, почему реки Нил и Фасис в Колхиде (по другим: река Танаис, впадающая в Меотийское озеро, и киммерийский город Портмеи) образуют границу между ними. Нельзя выяснить имена тех, кто разграничил их и от кого взяты названия трех частей света. Ведь Ливия, как обычно думают в Элладе, получила свое имя от местной женщины Ливии, Азия же от супруги Прометея. Впрочем, лидийцы также желают присвоить себе имя Азии. По их словам, Азия названа от Асия, сына Котня, внука Манеса, а не от супруги Прометея Асии. Поэтому и один из кварталов Сард называется Асиадой. Что до Европы, то никто из людей не знает, омывается ли она морем, откуда ее имя и кто ее так назвал. Или же нужно предположить, что эта страна получила свое имя от тирийской Европы (раньше ведь она была безымянной, как и другие части света). Но все же эта женщина Европа происходит из Азии и никогда не приходила в ту землю, которая теперь у эллинов называется Европой. Она прибыла из Финикии только на Крит, а с Крита </w:t>
      </w:r>
      <w:r>
        <w:rPr>
          <w:rFonts w:eastAsia="Courier New" w:cs="Courier New" w:ascii="Courier New" w:hAnsi="Courier New"/>
          <w:lang w:val="ru-RU"/>
        </w:rPr>
        <w:t>—</w:t>
      </w:r>
      <w:r>
        <w:rPr>
          <w:rFonts w:eastAsia="Courier New Cyr" w:cs="Courier New Cyr" w:ascii="Courier New Cyr" w:hAnsi="Courier New Cyr"/>
          <w:lang w:val="ru-RU"/>
        </w:rPr>
        <w:t xml:space="preserve"> в Ликию. Но об этом довольно. Я буду придерживаться общепринятых мнени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46. Из всех стран, куда Дарий выступил походом, помимо скифских народностей, на Евксинском Понте обитают самые невежественные племена. Ведь по ту сторону Понта нельзя назвать ни одного знаменитого человека, кроме скифа Анахарсиса. Среди всех известных нам народов только скифы обладают одним, но зато самым важным для человеческой жизни искусством. Оно состоит в том, что ни одному врагу, напавшему на их страну, они не дают спастись; и никто не может их настичь, если только сами они не допустят этого. Ведь у скифов нет ни городов, ни укреплений, и свои жилища они возят с собой. Все они конные лучники и промышляют не земледелием, а скотоводством; их жилища </w:t>
      </w:r>
      <w:r>
        <w:rPr>
          <w:rFonts w:eastAsia="Courier New" w:cs="Courier New" w:ascii="Courier New" w:hAnsi="Courier New"/>
          <w:lang w:val="ru-RU"/>
        </w:rPr>
        <w:t>—</w:t>
      </w:r>
      <w:r>
        <w:rPr>
          <w:rFonts w:eastAsia="Courier New Cyr" w:cs="Courier New Cyr" w:ascii="Courier New Cyr" w:hAnsi="Courier New Cyr"/>
          <w:lang w:val="ru-RU"/>
        </w:rPr>
        <w:t xml:space="preserve"> в кибитках. Как же такому народу не быть неодолимым и неприступны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47. Этой особенности скифов, конечно, благоприятствует их земля и содействуют реки. Страна скифов представляет собой богатую травой и хорошо орошаемую равнину. По этой-то равнине протекает почти столько же рек, сколько каналов в Египте. Я назову только самые известные реки и судоходные от моря в глубь страны. Прежде всего это Истр с пятью устьями, затем Тирас, Гипапис, Борисфен, Пантикап, Гипакирис, Герр и Танаис. О течении этих рек надо сказать следующе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48. Истр </w:t>
      </w:r>
      <w:r>
        <w:rPr>
          <w:rFonts w:eastAsia="Courier New" w:cs="Courier New" w:ascii="Courier New" w:hAnsi="Courier New"/>
          <w:lang w:val="ru-RU"/>
        </w:rPr>
        <w:t>—</w:t>
      </w:r>
      <w:r>
        <w:rPr>
          <w:rFonts w:eastAsia="Courier New Cyr" w:cs="Courier New Cyr" w:ascii="Courier New Cyr" w:hAnsi="Courier New Cyr"/>
          <w:lang w:val="ru-RU"/>
        </w:rPr>
        <w:t xml:space="preserve"> самая большая из известных нам рек; зимой и летом она всегда одинаковом величины. Это </w:t>
      </w:r>
      <w:r>
        <w:rPr>
          <w:rFonts w:eastAsia="Courier New" w:cs="Courier New" w:ascii="Courier New" w:hAnsi="Courier New"/>
          <w:lang w:val="ru-RU"/>
        </w:rPr>
        <w:t>—</w:t>
      </w:r>
      <w:r>
        <w:rPr>
          <w:rFonts w:eastAsia="Courier New Cyr" w:cs="Courier New Cyr" w:ascii="Courier New Cyr" w:hAnsi="Courier New Cyr"/>
          <w:lang w:val="ru-RU"/>
        </w:rPr>
        <w:t xml:space="preserve"> первая река Скифии на западе; она становится самой большой, и вот почему: в Истр впадают и другие реки, отчего он становится многоводным; из них пять протекают через Скифскую землю; та, которая у скифов зовется Пората, а у эллинов </w:t>
      </w:r>
      <w:r>
        <w:rPr>
          <w:rFonts w:eastAsia="Courier New" w:cs="Courier New" w:ascii="Courier New" w:hAnsi="Courier New"/>
          <w:lang w:val="ru-RU"/>
        </w:rPr>
        <w:t>—</w:t>
      </w:r>
      <w:r>
        <w:rPr>
          <w:rFonts w:eastAsia="Courier New Cyr" w:cs="Courier New Cyr" w:ascii="Courier New Cyr" w:hAnsi="Courier New Cyr"/>
          <w:lang w:val="ru-RU"/>
        </w:rPr>
        <w:t xml:space="preserve"> Пирет; далее Тиарант, Арар, Напарис и Ордесс. Первая из названных рек </w:t>
      </w:r>
      <w:r>
        <w:rPr>
          <w:rFonts w:eastAsia="Courier New" w:cs="Courier New" w:ascii="Courier New" w:hAnsi="Courier New"/>
          <w:lang w:val="ru-RU"/>
        </w:rPr>
        <w:t>—</w:t>
      </w:r>
      <w:r>
        <w:rPr>
          <w:rFonts w:eastAsia="Courier New Cyr" w:cs="Courier New Cyr" w:ascii="Courier New Cyr" w:hAnsi="Courier New Cyr"/>
          <w:lang w:val="ru-RU"/>
        </w:rPr>
        <w:t xml:space="preserve"> велика, течет на восток и сливает свои воды с Истром. Вторая, по имени Тиарант, имеет более западное направление и меньше первой. Арар же, Напарис и Ордесс протекают в промежутке между первыми двумя и впадают в Истр.</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49. Эти притоки Истра берут начало в самой Скифии. Река же Марис течет из страны агафирсов и впадает в Истр. На севере с вершин Гема стекают три большие реки: Атлант, Аврас и Тибиснс. Далее в Истр впадают текущие через Фракию и страну фракийских кробизов реки Африс, Ноес и Артанес. Затем из области пеонов и горы Родопы течет в Истр река Киос, пересекающая посредине Гем. Из Иллирии же течет река Ангр на восток в Трибаллскую равнину и впадает в реку Бронг, а Бронг </w:t>
      </w:r>
      <w:r>
        <w:rPr>
          <w:rFonts w:eastAsia="Courier New" w:cs="Courier New" w:ascii="Courier New" w:hAnsi="Courier New"/>
          <w:lang w:val="ru-RU"/>
        </w:rPr>
        <w:t>—</w:t>
      </w:r>
      <w:r>
        <w:rPr>
          <w:rFonts w:eastAsia="Courier New Cyr" w:cs="Courier New Cyr" w:ascii="Courier New Cyr" w:hAnsi="Courier New Cyr"/>
          <w:lang w:val="ru-RU"/>
        </w:rPr>
        <w:t xml:space="preserve"> в Истр. Так Истр принимает обе эти большие реки. Из северной страны омбриков текут на север река Карнис и другая река </w:t>
      </w:r>
      <w:r>
        <w:rPr>
          <w:rFonts w:eastAsia="Courier New" w:cs="Courier New" w:ascii="Courier New" w:hAnsi="Courier New"/>
          <w:lang w:val="ru-RU"/>
        </w:rPr>
        <w:t>—</w:t>
      </w:r>
      <w:r>
        <w:rPr>
          <w:rFonts w:eastAsia="Courier New Cyr" w:cs="Courier New Cyr" w:ascii="Courier New Cyr" w:hAnsi="Courier New Cyr"/>
          <w:lang w:val="ru-RU"/>
        </w:rPr>
        <w:t xml:space="preserve"> Альпис и также впадают в Истр. Ведь Истр течет через всю Европу, начинаясь в земле кельтов </w:t>
      </w:r>
      <w:r>
        <w:rPr>
          <w:rFonts w:eastAsia="Courier New" w:cs="Courier New" w:ascii="Courier New" w:hAnsi="Courier New"/>
          <w:lang w:val="ru-RU"/>
        </w:rPr>
        <w:t>—</w:t>
      </w:r>
      <w:r>
        <w:rPr>
          <w:rFonts w:eastAsia="Courier New Cyr" w:cs="Courier New Cyr" w:ascii="Courier New Cyr" w:hAnsi="Courier New Cyr"/>
          <w:lang w:val="ru-RU"/>
        </w:rPr>
        <w:t xml:space="preserve"> самой западной народности в Европе после кинетов. Так-то Истр пересекает всю Европу и впадает в море на окраине Скифи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50. Итак, оттого что воды названных рек и многих других вливаются в Истр, он становится величайшей рекой. Впрочем, Нил (если сравнить обе эти реки) сам по себе еще многоводнее. Действительно, в Нил не впадает никакой реки или источника, которые бы делали его полноводным. А то, что количество воды в Истре и летом и зимой одинаково, объясняется, видимо, следующим. Зимой воды этой реки достигают своего естественного уровня или немного выше, потому что в это время в тех странах только изредка выпадают дожди, но зато постоянна идет снег. Летом же глубокий снег</w:t>
      </w:r>
      <w:r>
        <w:rPr>
          <w:rFonts w:eastAsia="Courier New" w:cs="Courier New" w:ascii="Courier New" w:hAnsi="Courier New"/>
          <w:lang w:val="ru-RU"/>
        </w:rPr>
        <w:t xml:space="preserve">, </w:t>
      </w:r>
      <w:r>
        <w:rPr>
          <w:rFonts w:eastAsia="Courier New Cyr" w:cs="Courier New Cyr" w:ascii="Courier New Cyr" w:hAnsi="Courier New Cyr"/>
          <w:lang w:val="ru-RU"/>
        </w:rPr>
        <w:t>выпавший зимой, тает и отовсюду попадает в Истр. И вот этот-то талый снег стекает и наполняет реку, а также частые и обильные дожди (ведь дожди бывают там и летом). Насколько больше воды летом, чем зимой, притягивает к себе солнце, настолько Истр становится летом полноводнее, чем в зимнее время. Когда же одно возмещается другим,</w:t>
      </w:r>
      <w:r>
        <w:rPr>
          <w:rFonts w:eastAsia="Courier New" w:cs="Courier New" w:ascii="Courier New" w:hAnsi="Courier New"/>
          <w:lang w:val="ru-RU"/>
        </w:rPr>
        <w:t xml:space="preserve"> </w:t>
      </w:r>
      <w:r>
        <w:rPr>
          <w:rFonts w:eastAsia="Courier New Cyr" w:cs="Courier New Cyr" w:ascii="Courier New Cyr" w:hAnsi="Courier New Cyr"/>
          <w:lang w:val="ru-RU"/>
        </w:rPr>
        <w:t>наступает равновеси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1. Итак, Истр </w:t>
      </w:r>
      <w:r>
        <w:rPr>
          <w:rFonts w:eastAsia="Courier New" w:cs="Courier New" w:ascii="Courier New" w:hAnsi="Courier New"/>
          <w:lang w:val="ru-RU"/>
        </w:rPr>
        <w:t>—</w:t>
      </w:r>
      <w:r>
        <w:rPr>
          <w:rFonts w:eastAsia="Courier New Cyr" w:cs="Courier New Cyr" w:ascii="Courier New Cyr" w:hAnsi="Courier New Cyr"/>
          <w:lang w:val="ru-RU"/>
        </w:rPr>
        <w:t xml:space="preserve"> первая река Скифии, за ней идет Тирас. Последний начинается на севере и вытекает из большого озера (12) на границе Скифии и земли невров. В устье этой реки живут эллины, называемые тирит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2. Третья река </w:t>
      </w:r>
      <w:r>
        <w:rPr>
          <w:rFonts w:eastAsia="Courier New" w:cs="Courier New" w:ascii="Courier New" w:hAnsi="Courier New"/>
          <w:lang w:val="ru-RU"/>
        </w:rPr>
        <w:t>—</w:t>
      </w:r>
      <w:r>
        <w:rPr>
          <w:rFonts w:eastAsia="Courier New Cyr" w:cs="Courier New Cyr" w:ascii="Courier New Cyr" w:hAnsi="Courier New Cyr"/>
          <w:lang w:val="ru-RU"/>
        </w:rPr>
        <w:t xml:space="preserve"> Гипанис </w:t>
      </w:r>
      <w:r>
        <w:rPr>
          <w:rFonts w:eastAsia="Courier New" w:cs="Courier New" w:ascii="Courier New" w:hAnsi="Courier New"/>
          <w:lang w:val="ru-RU"/>
        </w:rPr>
        <w:t>—</w:t>
      </w:r>
      <w:r>
        <w:rPr>
          <w:rFonts w:eastAsia="Courier New Cyr" w:cs="Courier New Cyr" w:ascii="Courier New Cyr" w:hAnsi="Courier New Cyr"/>
          <w:lang w:val="ru-RU"/>
        </w:rPr>
        <w:t xml:space="preserve"> берет начало в Скифии. Вытекает она также из большого озера, у которого пасутся дикие белые кони. Озеро это справедливо зовется "матерью Гипаниса". Река Гипанис по выходе из озера лишь короткое время </w:t>
      </w:r>
      <w:r>
        <w:rPr>
          <w:rFonts w:eastAsia="Courier New" w:cs="Courier New" w:ascii="Courier New" w:hAnsi="Courier New"/>
          <w:lang w:val="ru-RU"/>
        </w:rPr>
        <w:t>—</w:t>
      </w:r>
      <w:r>
        <w:rPr>
          <w:rFonts w:eastAsia="Courier New Cyr" w:cs="Courier New Cyr" w:ascii="Courier New Cyr" w:hAnsi="Courier New Cyr"/>
          <w:lang w:val="ru-RU"/>
        </w:rPr>
        <w:t xml:space="preserve"> пять дней пути </w:t>
      </w:r>
      <w:r>
        <w:rPr>
          <w:rFonts w:eastAsia="Courier New" w:cs="Courier New" w:ascii="Courier New" w:hAnsi="Courier New"/>
          <w:lang w:val="ru-RU"/>
        </w:rPr>
        <w:t>—</w:t>
      </w:r>
      <w:r>
        <w:rPr>
          <w:rFonts w:eastAsia="Courier New Cyr" w:cs="Courier New Cyr" w:ascii="Courier New Cyr" w:hAnsi="Courier New Cyr"/>
          <w:lang w:val="ru-RU"/>
        </w:rPr>
        <w:t xml:space="preserve"> остается еще пресной, а затем на</w:t>
      </w:r>
      <w:r>
        <w:rPr>
          <w:rFonts w:eastAsia="Courier New" w:cs="Courier New" w:ascii="Courier New" w:hAnsi="Courier New"/>
          <w:lang w:val="ru-RU"/>
        </w:rPr>
        <w:t xml:space="preserve"> </w:t>
      </w:r>
      <w:r>
        <w:rPr>
          <w:rFonts w:eastAsia="Courier New Cyr" w:cs="Courier New Cyr" w:ascii="Courier New Cyr" w:hAnsi="Courier New Cyr"/>
          <w:lang w:val="ru-RU"/>
        </w:rPr>
        <w:t xml:space="preserve">четыре дня плавания, вплоть до моря, вода ее делается горько-соленой. Ведь в нее впадает настолько горький источник, который, несмотря на незначительную величину, делает воду реки совершенно горькой (а ведь Гипанис больше многих рек). Источник этот находится на границе страны скифов и ализонов. Название источника и места, откуда он вытекает, по-скифски Эксампей, а на эллинском языке </w:t>
      </w:r>
      <w:r>
        <w:rPr>
          <w:rFonts w:eastAsia="Courier New" w:cs="Courier New" w:ascii="Courier New" w:hAnsi="Courier New"/>
          <w:lang w:val="ru-RU"/>
        </w:rPr>
        <w:t>—</w:t>
      </w:r>
      <w:r>
        <w:rPr>
          <w:rFonts w:eastAsia="Courier New Cyr" w:cs="Courier New Cyr" w:ascii="Courier New Cyr" w:hAnsi="Courier New Cyr"/>
          <w:lang w:val="ru-RU"/>
        </w:rPr>
        <w:t xml:space="preserve"> Священные Пути. Тирас и Гипанис очень близко подходят друг к другу в земле ализонов; затем обе реки поворачивают в разные стороны и промежуток между ними расширяетс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3. Четвертая река </w:t>
      </w:r>
      <w:r>
        <w:rPr>
          <w:rFonts w:eastAsia="Courier New" w:cs="Courier New" w:ascii="Courier New" w:hAnsi="Courier New"/>
          <w:lang w:val="ru-RU"/>
        </w:rPr>
        <w:t>—</w:t>
      </w:r>
      <w:r>
        <w:rPr>
          <w:rFonts w:eastAsia="Courier New Cyr" w:cs="Courier New Cyr" w:ascii="Courier New Cyr" w:hAnsi="Courier New Cyr"/>
          <w:lang w:val="ru-RU"/>
        </w:rPr>
        <w:t xml:space="preserve"> Борисфен </w:t>
      </w:r>
      <w:r>
        <w:rPr>
          <w:rFonts w:eastAsia="Courier New" w:cs="Courier New" w:ascii="Courier New" w:hAnsi="Courier New"/>
          <w:lang w:val="ru-RU"/>
        </w:rPr>
        <w:t>—</w:t>
      </w:r>
      <w:r>
        <w:rPr>
          <w:rFonts w:eastAsia="Courier New Cyr" w:cs="Courier New Cyr" w:ascii="Courier New Cyr" w:hAnsi="Courier New Cyr"/>
          <w:lang w:val="ru-RU"/>
        </w:rPr>
        <w:t xml:space="preserve"> самая большая из этих рек после Истра. Эта река, как я думаю, не только из скифских рек наиболее щедро наделена благами, но и среди прочих рек, кроме египетского Нила (с Нилом ведь не сравнится ни одна река). Тем не менее из остальных рек Борисфен </w:t>
      </w:r>
      <w:r>
        <w:rPr>
          <w:rFonts w:eastAsia="Courier New" w:cs="Courier New" w:ascii="Courier New" w:hAnsi="Courier New"/>
          <w:lang w:val="ru-RU"/>
        </w:rPr>
        <w:t>—</w:t>
      </w:r>
      <w:r>
        <w:rPr>
          <w:rFonts w:eastAsia="Courier New Cyr" w:cs="Courier New Cyr" w:ascii="Courier New Cyr" w:hAnsi="Courier New Cyr"/>
          <w:lang w:val="ru-RU"/>
        </w:rPr>
        <w:t xml:space="preserve"> самая прибыльная река: по берегам ее простираются прекрасные тучные пастбища для скота; в ней водится в больших количествах наилучшая рыба; вода приятна на вкус для питья и прозрачна (по сравнению с водой других мутных рек Скифии). Посевы вдоль берегов Борисфена превосходны, а там, где земля не засеяна, расстилается высокая трава. В устье Борисфена само собой оседает несметное количество соли. В реке водятся огромные бескостные рыбы под названием "антакеи" и есть много других диковин. С севера течение Борисфена известно на расстоянии сорока дней плавания от моря до земли Герра. Однако никто не может сказать, через области каких племен течет эта река дальше па север. До страны скифов-земледельцев она, очевидно, протекает по пустынной местности. Ведь скифы эти живут по берегам реки на десять дней плавания. Это </w:t>
      </w:r>
      <w:r>
        <w:rPr>
          <w:rFonts w:eastAsia="Courier New" w:cs="Courier New" w:ascii="Courier New" w:hAnsi="Courier New"/>
          <w:lang w:val="ru-RU"/>
        </w:rPr>
        <w:t>—</w:t>
      </w:r>
      <w:r>
        <w:rPr>
          <w:rFonts w:eastAsia="Courier New Cyr" w:cs="Courier New Cyr" w:ascii="Courier New Cyr" w:hAnsi="Courier New Cyr"/>
          <w:lang w:val="ru-RU"/>
        </w:rPr>
        <w:t xml:space="preserve"> единственная река, да ещё Нил, истоков которой я не могу указать (да, как думается мне, и никто из эллинов). Близ моря Борисфен </w:t>
      </w:r>
      <w:r>
        <w:rPr>
          <w:rFonts w:eastAsia="Courier New" w:cs="Courier New" w:ascii="Courier New" w:hAnsi="Courier New"/>
          <w:lang w:val="ru-RU"/>
        </w:rPr>
        <w:t>—</w:t>
      </w:r>
      <w:r>
        <w:rPr>
          <w:rFonts w:eastAsia="Courier New Cyr" w:cs="Courier New Cyr" w:ascii="Courier New Cyr" w:hAnsi="Courier New Cyr"/>
          <w:lang w:val="ru-RU"/>
        </w:rPr>
        <w:t xml:space="preserve"> уже мощная река. Здесь к нему</w:t>
      </w:r>
    </w:p>
    <w:p>
      <w:pPr>
        <w:pStyle w:val="Style15"/>
        <w:rPr>
          <w:rFonts w:ascii="Courier New" w:hAnsi="Courier New" w:eastAsia="Courier New" w:cs="Courier New"/>
          <w:lang w:val="ru-RU"/>
        </w:rPr>
      </w:pPr>
      <w:r>
        <w:rPr>
          <w:rFonts w:eastAsia="Courier New Cyr" w:cs="Courier New Cyr" w:ascii="Courier New Cyr" w:hAnsi="Courier New Cyr"/>
          <w:lang w:val="ru-RU"/>
        </w:rPr>
        <w:t>присоединяется Гипанис, впадающий в один и тот же лиман.Клинообразная полоса земли между этими реками называется мысом Гипполая. На нем воздвигнуто святилище Деметры. Напротив святилища на Гипанисе живут борисфенит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54. Таковы мои сведения об этих реках. За ними следует пятая река под названием Пантикап. Течет она также с севера и из озера. Между ней и Борисфеном обитают скифы-земледельцы. Пантикап протекает через Гилею, а затем, минуя ее, сливается с Борисфено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5. Шестая река </w:t>
      </w:r>
      <w:r>
        <w:rPr>
          <w:rFonts w:eastAsia="Courier New" w:cs="Courier New" w:ascii="Courier New" w:hAnsi="Courier New"/>
          <w:lang w:val="ru-RU"/>
        </w:rPr>
        <w:t>—</w:t>
      </w:r>
      <w:r>
        <w:rPr>
          <w:rFonts w:eastAsia="Courier New Cyr" w:cs="Courier New Cyr" w:ascii="Courier New Cyr" w:hAnsi="Courier New Cyr"/>
          <w:lang w:val="ru-RU"/>
        </w:rPr>
        <w:t xml:space="preserve"> Гипакирис </w:t>
      </w:r>
      <w:r>
        <w:rPr>
          <w:rFonts w:eastAsia="Courier New" w:cs="Courier New" w:ascii="Courier New" w:hAnsi="Courier New"/>
          <w:lang w:val="ru-RU"/>
        </w:rPr>
        <w:t>—</w:t>
      </w:r>
      <w:r>
        <w:rPr>
          <w:rFonts w:eastAsia="Courier New Cyr" w:cs="Courier New Cyr" w:ascii="Courier New Cyr" w:hAnsi="Courier New Cyr"/>
          <w:lang w:val="ru-RU"/>
        </w:rPr>
        <w:t xml:space="preserve"> берет начало из озера, пересекает область скифов-кочевников и затем впадает в море у города Каркинитиды, оставляя на правой стороне так называемое Ахиллесово ристалищ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6. Седьмая река </w:t>
      </w:r>
      <w:r>
        <w:rPr>
          <w:rFonts w:eastAsia="Courier New" w:cs="Courier New" w:ascii="Courier New" w:hAnsi="Courier New"/>
          <w:lang w:val="ru-RU"/>
        </w:rPr>
        <w:t>—</w:t>
      </w:r>
      <w:r>
        <w:rPr>
          <w:rFonts w:eastAsia="Courier New Cyr" w:cs="Courier New Cyr" w:ascii="Courier New Cyr" w:hAnsi="Courier New Cyr"/>
          <w:lang w:val="ru-RU"/>
        </w:rPr>
        <w:t xml:space="preserve"> Герр </w:t>
      </w:r>
      <w:r>
        <w:rPr>
          <w:rFonts w:eastAsia="Courier New" w:cs="Courier New" w:ascii="Courier New" w:hAnsi="Courier New"/>
          <w:lang w:val="ru-RU"/>
        </w:rPr>
        <w:t>—</w:t>
      </w:r>
      <w:r>
        <w:rPr>
          <w:rFonts w:eastAsia="Courier New Cyr" w:cs="Courier New Cyr" w:ascii="Courier New Cyr" w:hAnsi="Courier New Cyr"/>
          <w:lang w:val="ru-RU"/>
        </w:rPr>
        <w:t xml:space="preserve"> вытекает из Борисфена в том месте, до которого течение Борисфена известно. Ответвляется она в этом месте, а название ее, общее с местностью, </w:t>
      </w:r>
      <w:r>
        <w:rPr>
          <w:rFonts w:eastAsia="Courier New" w:cs="Courier New" w:ascii="Courier New" w:hAnsi="Courier New"/>
          <w:lang w:val="ru-RU"/>
        </w:rPr>
        <w:t>—</w:t>
      </w:r>
      <w:r>
        <w:rPr>
          <w:rFonts w:eastAsia="Courier New Cyr" w:cs="Courier New Cyr" w:ascii="Courier New Cyr" w:hAnsi="Courier New Cyr"/>
          <w:lang w:val="ru-RU"/>
        </w:rPr>
        <w:t xml:space="preserve"> Герр. Течет эта река к морю, образуя границу между землями кочевых и царских скифов, и потом впадает в Гипакирис.</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7. Наконец, восьмая река </w:t>
      </w:r>
      <w:r>
        <w:rPr>
          <w:rFonts w:eastAsia="Courier New" w:cs="Courier New" w:ascii="Courier New" w:hAnsi="Courier New"/>
          <w:lang w:val="ru-RU"/>
        </w:rPr>
        <w:t>—</w:t>
      </w:r>
      <w:r>
        <w:rPr>
          <w:rFonts w:eastAsia="Courier New Cyr" w:cs="Courier New Cyr" w:ascii="Courier New Cyr" w:hAnsi="Courier New Cyr"/>
          <w:lang w:val="ru-RU"/>
        </w:rPr>
        <w:t xml:space="preserve"> Танаис. Она течет сверху, беря начало из большого озера, и впадает в еще большее озеро под названием Меотида (оно отделяет царских скифов от савроматов). В Танаис впадает другая река, по имени Сиргис.</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58. Вот наиболее значительные реки, орошающие Скифию. Трава, растущая в Скифской земле, из всех известных нам трав больше всего вызывает разлитие желчи у скота. Вскрытие трупов животных убеждает в это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9. Таким образом, все важнейшие средства для жизни легко доступны скифам. Что же до скифских обычаев, то они таковы. Скифы почитают только следующих богов. Прежде всего </w:t>
      </w:r>
      <w:r>
        <w:rPr>
          <w:rFonts w:eastAsia="Courier New" w:cs="Courier New" w:ascii="Courier New" w:hAnsi="Courier New"/>
          <w:lang w:val="ru-RU"/>
        </w:rPr>
        <w:t>—</w:t>
      </w:r>
      <w:r>
        <w:rPr>
          <w:rFonts w:eastAsia="Courier New Cyr" w:cs="Courier New Cyr" w:ascii="Courier New Cyr" w:hAnsi="Courier New Cyr"/>
          <w:lang w:val="ru-RU"/>
        </w:rPr>
        <w:t xml:space="preserve"> Гестию, затем Зевса и Гею (Гея у них считается супругой Зевса); после них </w:t>
      </w:r>
      <w:r>
        <w:rPr>
          <w:rFonts w:eastAsia="Courier New" w:cs="Courier New" w:ascii="Courier New" w:hAnsi="Courier New"/>
          <w:lang w:val="ru-RU"/>
        </w:rPr>
        <w:t>—</w:t>
      </w:r>
      <w:r>
        <w:rPr>
          <w:rFonts w:eastAsia="Courier New Cyr" w:cs="Courier New Cyr" w:ascii="Courier New Cyr" w:hAnsi="Courier New Cyr"/>
          <w:lang w:val="ru-RU"/>
        </w:rPr>
        <w:t xml:space="preserve"> Аполлона и Афродиту Небесную, Геракла и Ареса. Этих богов признают все скифы, а так называемые царские скифы приносят жертвы еще и Посейдону. На скифском языке Гестия называется Табити, Зевс (и, по-моему, совершенно правильно) </w:t>
      </w:r>
      <w:r>
        <w:rPr>
          <w:rFonts w:eastAsia="Courier New" w:cs="Courier New" w:ascii="Courier New" w:hAnsi="Courier New"/>
          <w:lang w:val="ru-RU"/>
        </w:rPr>
        <w:t>—</w:t>
      </w:r>
      <w:r>
        <w:rPr>
          <w:rFonts w:eastAsia="Courier New Cyr" w:cs="Courier New Cyr" w:ascii="Courier New Cyr" w:hAnsi="Courier New Cyr"/>
          <w:lang w:val="ru-RU"/>
        </w:rPr>
        <w:t xml:space="preserve"> Папей, Гея </w:t>
      </w:r>
      <w:r>
        <w:rPr>
          <w:rFonts w:eastAsia="Courier New" w:cs="Courier New" w:ascii="Courier New" w:hAnsi="Courier New"/>
          <w:lang w:val="ru-RU"/>
        </w:rPr>
        <w:t>—</w:t>
      </w:r>
      <w:r>
        <w:rPr>
          <w:rFonts w:eastAsia="Courier New Cyr" w:cs="Courier New Cyr" w:ascii="Courier New Cyr" w:hAnsi="Courier New Cyr"/>
          <w:lang w:val="ru-RU"/>
        </w:rPr>
        <w:t xml:space="preserve"> Ани, Аполлон </w:t>
      </w:r>
      <w:r>
        <w:rPr>
          <w:rFonts w:eastAsia="Courier New" w:cs="Courier New" w:ascii="Courier New" w:hAnsi="Courier New"/>
          <w:lang w:val="ru-RU"/>
        </w:rPr>
        <w:t>—</w:t>
      </w:r>
      <w:r>
        <w:rPr>
          <w:rFonts w:eastAsia="Courier New Cyr" w:cs="Courier New Cyr" w:ascii="Courier New Cyr" w:hAnsi="Courier New Cyr"/>
          <w:lang w:val="ru-RU"/>
        </w:rPr>
        <w:t xml:space="preserve"> Гойтосир, Афродита Небесная </w:t>
      </w:r>
      <w:r>
        <w:rPr>
          <w:rFonts w:eastAsia="Courier New" w:cs="Courier New" w:ascii="Courier New" w:hAnsi="Courier New"/>
          <w:lang w:val="ru-RU"/>
        </w:rPr>
        <w:t>—</w:t>
      </w:r>
      <w:r>
        <w:rPr>
          <w:rFonts w:eastAsia="Courier New Cyr" w:cs="Courier New Cyr" w:ascii="Courier New Cyr" w:hAnsi="Courier New Cyr"/>
          <w:lang w:val="ru-RU"/>
        </w:rPr>
        <w:t xml:space="preserve"> Аргимпаса, Посейдон </w:t>
      </w:r>
      <w:r>
        <w:rPr>
          <w:rFonts w:eastAsia="Courier New" w:cs="Courier New" w:ascii="Courier New" w:hAnsi="Courier New"/>
          <w:lang w:val="ru-RU"/>
        </w:rPr>
        <w:t>—</w:t>
      </w:r>
      <w:r>
        <w:rPr>
          <w:rFonts w:eastAsia="Courier New Cyr" w:cs="Courier New Cyr" w:ascii="Courier New Cyr" w:hAnsi="Courier New Cyr"/>
          <w:lang w:val="ru-RU"/>
        </w:rPr>
        <w:t xml:space="preserve"> Фагимасад. У скифов не в обычае воздвигать кумиры, алтари и храмы богам, кроме Ареса. Ему они строят такие сооружени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60. Обряды жертвоприношений всем богам и на всех празднествах у них одинаковы и совершаются вот так: жертвенное животное ставят со связанными передними ногами. Приносящий жертву, стоя сзади, тянет за конец веревки и затем повергает жертву на землю. Во время падения животного жрец взывает к богу, которому приносит жертву. Затем он набрасывает петлю на шею животного и поворотом палки, всунутой и петлю, душит его. При этом огня не возжигают и не начинают посвящения или возлияния. После того как жертва задушена, обдирают шкуру и приступают к варке мяс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61. Так как в Скифии чрезвычайно мало леса, то для варки мяса скифы придумали вот что. Ободрав шкуру жертвенного животного, они очищают кости от мяса и затем бросают в котлы местного изделия (если они под рукой). Котлы эти очень похожи на лесбосские сосуды для смешения вина, но только гораздо больше. Заложив мясо в котлы, поджигают кости жертв и на них производят варку. Если же у них нет такого котла, тогда все мясо кладут в желудки животных, подливают воды и снизу поджигают кости. Кости отлично горят, а в желудках свободно вмещается очищенное от костей мясо. Таким образом, бык сам себя парит, как и другие жертвенные животные. Когда мясо сварится, то приносящий жертву</w:t>
      </w:r>
      <w:r>
        <w:rPr>
          <w:rFonts w:eastAsia="Courier New" w:cs="Courier New" w:ascii="Courier New" w:hAnsi="Courier New"/>
          <w:lang w:val="ru-RU"/>
        </w:rPr>
        <w:t xml:space="preserve"> </w:t>
      </w:r>
      <w:r>
        <w:rPr>
          <w:rFonts w:eastAsia="Courier New Cyr" w:cs="Courier New Cyr" w:ascii="Courier New Cyr" w:hAnsi="Courier New Cyr"/>
          <w:lang w:val="ru-RU"/>
        </w:rPr>
        <w:t>посвящает божеству часть мяса и внутренностей и бросает их перед собой на землю. В жертву приносят также и других домашних животных, в особенности же коне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62. Таким-то образом и таких животных они приносят в жертву прочим богам. Аресу же совершают жертвоприношения следующим образом. В каждой скифской области по округам воздвигнуты такие святилища Аресу: горы хвороста нагромождены одна на другую на пространстве длиной и шириной почти в 3 стадии, в высоту же меньше. Наверху устроена четырехугольная площадка; три стороны ее отвесны, а с четвертой есть доступ. От непогоды сооружение постоянно оседает, и потому приходится ежегодно наваливать сюда по полтораста возов хвороста. На каждом таком холме водружен древний железный меч. Это и есть кумир Ареса. Этому-то мечу ежегодно приносят в жертву коней и рогатый скот, и даже ещё больше, чем прочим богам. Из каждой сотни пленников обрекают в жертву одного человека, но не тем способом, как скот, а по иному обряду. Головы пленников сначала окропляют вином, и жертвы закалываются над сосудом. Затем несут кровь на верх кучи хвороста и окропляют ею меч. Кровь они несут наверх, а внизу у святилища совершается такой обряд: у заколотых жертв отрубают правые плечи с руками и бросают их в воздух; затем, после заклания других животных, оканчивают обряд и удаляются. Рука же остается лежать там, где она упала, а труп жертвы лежит отдельно.</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63. Таковы обряды при жертвоприношениях у скифов. Свиней они не приносят в жертву и вообще не хотят разводить этих животных в своей стране.</w:t>
      </w:r>
    </w:p>
    <w:p>
      <w:pPr>
        <w:pStyle w:val="Style15"/>
        <w:rPr>
          <w:rFonts w:ascii="Courier New" w:hAnsi="Courier New" w:eastAsia="Courier New" w:cs="Courier New"/>
          <w:lang w:val="ru-RU"/>
        </w:rPr>
      </w:pPr>
      <w:r>
        <w:rPr>
          <w:rFonts w:eastAsia="Courier New" w:cs="Courier New" w:ascii="Courier New" w:hAnsi="Courier New"/>
          <w:lang w:val="ru-RU"/>
        </w:rPr>
        <w:tab/>
        <w:t>64.</w:t>
      </w:r>
      <w:r>
        <w:rPr>
          <w:rFonts w:eastAsia="Courier New Cyr" w:cs="Courier New Cyr" w:ascii="Courier New Cyr" w:hAnsi="Courier New Cyr"/>
          <w:lang w:val="ru-RU"/>
        </w:rPr>
        <w:t xml:space="preserve"> Военные обычаи скифов следующие. Когда скиф убивает первого врага, он пьет его кровь. Головы всех убитых им в бою скифский воин приносит царю. Ведь только принесший голову врага получает свою долю добычи, а иначе </w:t>
      </w:r>
      <w:r>
        <w:rPr>
          <w:rFonts w:eastAsia="Courier New" w:cs="Courier New" w:ascii="Courier New" w:hAnsi="Courier New"/>
          <w:lang w:val="ru-RU"/>
        </w:rPr>
        <w:t>—</w:t>
      </w:r>
      <w:r>
        <w:rPr>
          <w:rFonts w:eastAsia="Courier New Cyr" w:cs="Courier New Cyr" w:ascii="Courier New Cyr" w:hAnsi="Courier New Cyr"/>
          <w:lang w:val="ru-RU"/>
        </w:rPr>
        <w:t xml:space="preserve"> нет. Кожу с головы сдирают следующим образом: на голове делают кругом надрез около ушей, затем хватают за волосы и вытряхивают голову из кожи. Потом кожу очищают от мяса бычьим ребром и мнут ее руками. Выделанной кожей скифский воин пользуется, как полотенцем для рук, привязывает к уздечке своего коня и гордо щеголяет ею. У кого больше всего таких кожаных полотенец, тот считается самым доблестным мужем. Иные даже делают из содранной кожи плащи, сшивая их, как козьи шкуры. Другие из содранной вместе</w:t>
      </w:r>
    </w:p>
    <w:p>
      <w:pPr>
        <w:pStyle w:val="Style15"/>
        <w:rPr>
          <w:rFonts w:ascii="Courier New" w:hAnsi="Courier New" w:eastAsia="Courier New" w:cs="Courier New"/>
          <w:lang w:val="ru-RU"/>
        </w:rPr>
      </w:pPr>
      <w:r>
        <w:rPr>
          <w:rFonts w:eastAsia="Courier New Cyr" w:cs="Courier New Cyr" w:ascii="Courier New Cyr" w:hAnsi="Courier New Cyr"/>
          <w:lang w:val="ru-RU"/>
        </w:rPr>
        <w:t>с ногтями с правой руки вражеских трупов кожи изготовляют чехлы для своих колчанов. Человеческая кожа, действительно, толста и блестяща и блестит ярче почти всякой иной. Многие скифы, наконец, сдирают всю кожу с вражеского трупа, натягивают ее на доски и затем возят с собой на конях.</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65. Таковы военные обычаи скифов. С головами же врагов (но не всех, а только самых лютых) они поступают так. Сначала отпиливают черепа до бровей и вычищают. Бедняк обтягивает череп только снаружи сыромятной воловьей кожей и в таком виде пользуется им. Богатые же люди сперва обтягивают череп снаружи сыромятной кожей, а затем ещё и покрывают внутри позолотой и употребляют вместо чаши. Так скифы поступают даже с черепами своих родственников (если поссорятся с ними и когда перед судом царя один одержит верх над другим). При посещении уважаемых гостей хозяин выставляет такие черепа и напоминает гостям, что эти родственники были его врагами и что он их одолел. Такой поступок у скифов считается доблестным деяние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66. Раз в год каждый правитель в своём округе приготовляет сосуд для смешения вина. Из этого сосуда пьют только те, кто убил врага. Те же, кому не довелось еще убить врага, не могут пить вина из этого сосуда, а должны сидеть в стороне, как опозоренные. Для скифов это постыднее всего. Напротив, всем тем, кто умертвил много</w:t>
      </w:r>
      <w:r>
        <w:rPr>
          <w:rFonts w:eastAsia="Courier New" w:cs="Courier New" w:ascii="Courier New" w:hAnsi="Courier New"/>
          <w:lang w:val="ru-RU"/>
        </w:rPr>
        <w:t xml:space="preserve"> </w:t>
      </w:r>
      <w:r>
        <w:rPr>
          <w:rFonts w:eastAsia="Courier New Cyr" w:cs="Courier New Cyr" w:ascii="Courier New Cyr" w:hAnsi="Courier New Cyr"/>
          <w:lang w:val="ru-RU"/>
        </w:rPr>
        <w:t>врагов, подносят по два кубка, и те выпивают их разо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67. У скифов есть много предсказателей. Гадают они с помощью множества ивовых прутьев следующим образом. Приносят огромные связки прутьев и кладут на землю. Затем развязывают пучки и каждый прут один за другим раскладывают в ряд и затем изрекают предсказания. При этом гадатели вновь собирают прутья по одному и опять складывают. Этот способ гадания у них унаследован от предков. Эпареи </w:t>
      </w:r>
      <w:r>
        <w:rPr>
          <w:rFonts w:eastAsia="Courier New" w:cs="Courier New" w:ascii="Courier New" w:hAnsi="Courier New"/>
          <w:lang w:val="ru-RU"/>
        </w:rPr>
        <w:t>—</w:t>
      </w:r>
      <w:r>
        <w:rPr>
          <w:rFonts w:eastAsia="Courier New Cyr" w:cs="Courier New Cyr" w:ascii="Courier New Cyr" w:hAnsi="Courier New Cyr"/>
          <w:lang w:val="ru-RU"/>
        </w:rPr>
        <w:t xml:space="preserve"> женоподобные мужчины </w:t>
      </w:r>
      <w:r>
        <w:rPr>
          <w:rFonts w:eastAsia="Courier New" w:cs="Courier New" w:ascii="Courier New" w:hAnsi="Courier New"/>
          <w:lang w:val="ru-RU"/>
        </w:rPr>
        <w:t>—</w:t>
      </w:r>
      <w:r>
        <w:rPr>
          <w:rFonts w:eastAsia="Courier New Cyr" w:cs="Courier New Cyr" w:ascii="Courier New Cyr" w:hAnsi="Courier New Cyr"/>
          <w:lang w:val="ru-RU"/>
        </w:rPr>
        <w:t xml:space="preserve"> говорят, что искусство гадания даровано им Афродитой. Гадают они при помощи липовой мочалы. Мочалу эту разрезают на три части и полоски наматывают вокруг пальцев, а затем вновь распускают и при этом произносят предсказани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68. Когда царя скифов поражает недуг, он велит привести к себе троих наиболее уважаемых предсказателей. Они гадают вышеупомянутым способом. Обычно предсказание изрекают приблизительно в таком роде: такой-то и такой-то из жителей (называя его по имени) принёс-де ложную клятву богами царского очага (если скифы желают принести особо священную клятву, то обычно торжественно клянутся богами царского очага). Обвиненного в ложной клятве тотчас хватают и приводят к царю. Предсказатели уличают его в том, что он, как это явствует после вопрошения богов, ложно поклялся богами царского очага</w:t>
      </w:r>
      <w:r>
        <w:rPr>
          <w:rFonts w:eastAsia="Courier New" w:cs="Courier New" w:ascii="Courier New" w:hAnsi="Courier New"/>
          <w:lang w:val="ru-RU"/>
        </w:rPr>
        <w:t xml:space="preserve"> </w:t>
      </w:r>
      <w:r>
        <w:rPr>
          <w:rFonts w:eastAsia="Courier New Cyr" w:cs="Courier New Cyr" w:ascii="Courier New Cyr" w:hAnsi="Courier New Cyr"/>
          <w:lang w:val="ru-RU"/>
        </w:rPr>
        <w:t>и что из-за этого-де царь занемог. Обвиняемый с негодованием отрицает вину. Если он продолжает отпираться, то царь велит призвать еще предсказателей в двойном числе. Если и они после гадания также признают его вину, то этому человеку сразу же отрубают голову, а его имущество по жребию достается первым прорицателям. Напротив, в случае оправдания обвиняемого вторыми прорицателями вызывают все новых и новых прорицателей. Если же большинство их все-таки вынесет оправдательный приговор, то первых прорицателей самих присуждают к смерт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69. Род казни прорицателей следующий. На запряженный быками воз наваливают доверху хвороста. Прорицателей со связанными ногами и скрученными за спиной руками запихивают в кучу хвороста. Хворост поджигают и затем пугают и погоняют быков. Нередко вместе с прорицателями в огне гибнут также и быки. Но все же, когда дышло обгорит, быкам иногда удается спастись, получив ожоги. Упомянутым способом прорицателей сжигают, впрочем, и за другие проступки, называя их лжепророками. Царь не щадит даже и детей казненных: всех сыновей казнит, дочерям же не причиняет зл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70. Все договоры о дружбе, освященные клятвой, у скифов совершаются так. В большую глиняную чашу наливают вино, смешанное с кровью участников договора (для этого делают укол шилом на коже или маленький надрез ножом). Затем в чашу погружают меч, стрелы, секиру и копье. После этого обряда произносят длинные заклинания, а затем как сами участники договора, так и наиболее уважаемые из присутствующих пьют из чаш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71. Гробницы царей находятся в Геррах (до этого Борисфен еще судоходен). Когда у скифов умирает царь, то там вырывают большую четырехугольную яму. Приготовив яму, тело поднимают на телегу, покрывают воском; потом разрезают желудок покойного; затем очищают его и наполняют толченым кипером, благовониями и семенами селерея и аниса. Потом желудок снова зашивают и везут на телеге к другому племени. Жители каждой области, куда привозят тело царя, при этом поступают так же, как и царские скифы. Они отрезают кусок своего уха, обстригают в кружок волосы на голове, делают кругом надрез на руке, расцарапывают лоб и нос и прокалывают левую руку стрелами. Затем отсюда везут покойника на повозке в другую область своего царства. Сопровождают тело те, к кому оно было привезено раньше. После объезда всех областей они снова прибывают в Герры к племенам, живущим в самых отдаленных пределах страны, и к царским могилам. Там тело на соломенных подстилках опускают в могилу, по обеим сторонам втыкают в землю копья, а сверху настилают доски и покрывают их камышовыми циновками. В остальном обширном пространстве могилы погребают одну из наложниц царя, предварительно задушив ее, а также виночерпия, повара, конюха, телохранителя, вестника, коней, первенцев всяких других домашних животных, а также кладут золотые чаши (серебряных и медных сосудов скифы для этого вовсе не употребляют). После этого все вместе насыпают над могилок большой холм, причем наперерыв стараются сделать его как можно выш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72. Спустя год они вновь совершают такие погребальные обряды: из остальных слуг покойного царя выбирают самых усердных (все они коренные скифы: ведь всякий, кому царь прикажет, должен ему служить; купленных же за деньги рабов у царя не бывает). Итак, они умерщвляют 50 человек из слуг удушением (также 50 самых красивых коней), извлекают из трупов внутренности, чрево очищают и наполняют отрубями, а затем зашивают. Потом на двух деревянных стойках укрепляют половину колесного обода выпуклостью вниз, а другую половину </w:t>
      </w:r>
      <w:r>
        <w:rPr>
          <w:rFonts w:eastAsia="Courier New" w:cs="Courier New" w:ascii="Courier New" w:hAnsi="Courier New"/>
          <w:lang w:val="ru-RU"/>
        </w:rPr>
        <w:t>—</w:t>
      </w:r>
      <w:r>
        <w:rPr>
          <w:rFonts w:eastAsia="Courier New Cyr" w:cs="Courier New Cyr" w:ascii="Courier New Cyr" w:hAnsi="Courier New Cyr"/>
          <w:lang w:val="ru-RU"/>
        </w:rPr>
        <w:t xml:space="preserve"> на двух других столбах. Таким образом они вколачивают много деревянных стоек и ободьев; затем, проткнув лошадей толстыми кольями во всю длину туловища до самой шеи, поднимают на ободья. На передних ободьях держатся плечи лошадей, а задние подпирают животы у бедер. Передние и задние ноги коней свешиваются вниз, не доставая до земли. Потом коням надевают уздечки с удилами, затем натягивают уздечки и привязывают их к колышкам. Всех 50 удавленных юношей сажают на коней следующим образом: в тело каждого втыкают вдоль спинного хребта прямой кол до самой шеи. Торчащий из тела нижний конец кола вставляют в отверстие, просверленное в другом коле, проткнутом сквозь туловище коня. Поставив вокруг могилы таких всадников, скифы уходят.</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73. Так скифы погребают своих царей. Когда же умирают все прочие скифы, то ближайшие родственники кладут тело на повозку и возят по всей округе к друзьям. Все друзья принимают покойника и устраивают сопровождающим угощение, причем подносят и покойнику отведать тех же яств, что и остальным. Простых людей возят таким образом по округе сорок дней,</w:t>
      </w:r>
      <w:r>
        <w:rPr>
          <w:rFonts w:eastAsia="Courier New" w:cs="Courier New" w:ascii="Courier New" w:hAnsi="Courier New"/>
          <w:lang w:val="ru-RU"/>
        </w:rPr>
        <w:t xml:space="preserve"> </w:t>
      </w:r>
      <w:r>
        <w:rPr>
          <w:rFonts w:eastAsia="Courier New Cyr" w:cs="Courier New Cyr" w:ascii="Courier New Cyr" w:hAnsi="Courier New Cyr"/>
          <w:lang w:val="ru-RU"/>
        </w:rPr>
        <w:t>а затем предают погребению. После похорон скифы очищают себя следующим образом: сперва умащают и затем промывают голову, а тело (очищают паровой баней), поступая так: устанавливают три жерди, верхними концами наклоненные друг к другу, и обтягивают их затем шерстяным войлоком; потом стягивают войлок как можно плотнее и бросают в чан, поставленный посреди юрты, раскаленные докрасна камн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74. В Скифской земле произрастает конопля </w:t>
      </w:r>
      <w:r>
        <w:rPr>
          <w:rFonts w:eastAsia="Courier New" w:cs="Courier New" w:ascii="Courier New" w:hAnsi="Courier New"/>
          <w:lang w:val="ru-RU"/>
        </w:rPr>
        <w:t>—</w:t>
      </w:r>
      <w:r>
        <w:rPr>
          <w:rFonts w:eastAsia="Courier New Cyr" w:cs="Courier New Cyr" w:ascii="Courier New Cyr" w:hAnsi="Courier New Cyr"/>
          <w:lang w:val="ru-RU"/>
        </w:rPr>
        <w:t xml:space="preserve"> растение, очень похожее на лен, но гораздо толще и крупнее. Этим конопля значительно превосходит лен. Ее там разводят, но встречается и дикорастущая конопля. Фракийцы изготовляют из конопли даже одежды, настолько похожие на льняные, что человек, не особенно хорошо разбирающийся, даже не отличит </w:t>
      </w:r>
      <w:r>
        <w:rPr>
          <w:rFonts w:eastAsia="Courier New" w:cs="Courier New" w:ascii="Courier New" w:hAnsi="Courier New"/>
          <w:lang w:val="ru-RU"/>
        </w:rPr>
        <w:t>—</w:t>
      </w:r>
      <w:r>
        <w:rPr>
          <w:rFonts w:eastAsia="Courier New Cyr" w:cs="Courier New Cyr" w:ascii="Courier New Cyr" w:hAnsi="Courier New Cyr"/>
          <w:lang w:val="ru-RU"/>
        </w:rPr>
        <w:t xml:space="preserve"> льняные ли они или из конопли. А кто никогда не видел конопляной ткани, тот примет ее за льняную.</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75. Взяв это конопляное семя, скифы подлезают под войлочную юрту и затем бросают его на раскаленные камни. От этого поднимается такой сильный дым и пар, что никакая эллинская паровая баня не сравнится с такой баней. Наслаждаясь ею, скифы громко вопят от удовольствия. Это парение служит им вместо бани, так как водой они вовсе не моются. Скифские женщины растирают на шероховатом камне куски кипариса, кедра и ладана, подливая воды. Затем полученным от растирания тестом обмазывают все свое тело и лицо. От этого тело приобретает приятный запах, а когда на следующий день смывают намазанный слой, оно становится даже чистым и блестит.</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76. Скифы, как и другие народы, также упорно избегают чужеземных обычаев, притом они сторонятся не только обычаев прочих народов, но особенно эллинских. Это ясно показала судьба Анахарсиса и потом Скила. Анахарсис повидал много стран и выказал там свою великую мудрость. На обратном пути в скифские пределы ему пришлось, плывя через Геллеспонт, пристать к Кизику. Кизикенцы в это время как раз торжественно справляли праздник Матери Богов. Анахарсис дал богине такой обет: если он возвратится домой здравым и невредимым, то принесет ей жертву по обряду, какой он видел у кизикенцев, и учредит в ее честь всенощное празднество. Вернувшись в Скифию, Анахарсис тайно отправился в так называемую Гилею (эта местность лежит у Ахиллесова ристалища и вся покрыта густым лесом разной породы деревьев). Так вот, Анахарсис отправился туда и совершил полностью обряд празднества, как ему пришлось видеть в Кизике. При этом Анахарсис навесил на себя маленькие изображения богини и бил в тимпаны. Какой-то скиф подглядел за совершением этих обрядов и донес царю Савлию. Царь сам прибыл на место и, как только увидел, что Анахарсис справляет этот праздник, убил его стрелой из лука. И поныне еще скифы на вопрос об Анахарсисе отвечают, что не знают его, и это потому, что он побывал в Элладе и перенял чужеземные обычаи. Анахарсис, как я узнал от Тимна, опекуна</w:t>
      </w:r>
      <w:r>
        <w:rPr>
          <w:rFonts w:eastAsia="Courier New" w:cs="Courier New" w:ascii="Courier New" w:hAnsi="Courier New"/>
          <w:lang w:val="ru-RU"/>
        </w:rPr>
        <w:t xml:space="preserve"> </w:t>
      </w:r>
      <w:r>
        <w:rPr>
          <w:rFonts w:eastAsia="Courier New Cyr" w:cs="Courier New Cyr" w:ascii="Courier New Cyr" w:hAnsi="Courier New Cyr"/>
          <w:lang w:val="ru-RU"/>
        </w:rPr>
        <w:t>Арианифа, был дядей по отцу скифского царя Иданфирса, сыном Гнура, внуком Лика и правнуком Спаргапифа. Если Анахарсис действительно происходил из этого царского дома, то да будет известно, что умертвил его родной брат. Ведь Иданфирс был сыном Савлия, а Савлий и был убийцей Анахарсис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77. Я слышал, впрочем, от пелопоннесцев и другой рассказ. Анахарсиса отправил в Элладу скифский царь в ученье к эллинам. По возвращении на родину Анахарсис сказал царю, что все эллины, кроме лакедемонян, стараются все узнать и стать мудрыми. Однако только с лакедемонянами можно вести разумную беседу. Рассказ этот, впрочем, </w:t>
      </w:r>
      <w:r>
        <w:rPr>
          <w:rFonts w:eastAsia="Courier New" w:cs="Courier New" w:ascii="Courier New" w:hAnsi="Courier New"/>
          <w:lang w:val="ru-RU"/>
        </w:rPr>
        <w:t>—</w:t>
      </w:r>
      <w:r>
        <w:rPr>
          <w:rFonts w:eastAsia="Courier New Cyr" w:cs="Courier New Cyr" w:ascii="Courier New Cyr" w:hAnsi="Courier New Cyr"/>
          <w:lang w:val="ru-RU"/>
        </w:rPr>
        <w:t xml:space="preserve"> вздорная выдумка самих эллинов; во всяком случае, Анахарсис погиб, как рассказано выш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78. Так несчастливо окончил свою жизнь этот человек за то, что принял чужеземные обычаи и общался с эллинами. Много лет спустя Скилу, сыну Ариапифа, пришлось испытать подобную же участь. У Ариапифа, царя скифов, кроме других детей, был еще сын Скил. Он родился от матери-истриянки, а вовсе не от скифской женщины. Мать научила его говорить и писать по-эллински. Впоследствии через некоторое время Ариапифа коварно умертвил Спаргапиф, царь агафирсов, и престол по наследству перешел к Скилу вместе с одной из жен покойного отца, по имени Опия. Это была скифская женщина, от Ариапифа у нее был сын Орик. Царствуя над скифами, Скил вовсе не любил образа жизни этого народа. В силу полученного им воспитания царь был гораздо более склонен к эллинским обычаям и поступал, например, так: когда царю приходилось вступать с войском в пределы города борисфенитов (эти борисфениты сами себя называют милетянами), он оставлял свиту перед городскими воротами, а сам один входил в город и приказывал запирать городские ворота. Затем Скнл снимал свое скифское платье и облачался в эллинскую одежду. В этом наряде царь ходил по рыночной площади без телохранителей и других спутников (ворота же охранялись, чтобы никто из скифов не увидел царя в таком наряде). Царь же не только придерживался эллинских обычаев, но даже совершал жертвоприношения по обрядам эллинов. Месяц или даже больше он оставался в городе, а затем вновь надевал скифскую одежду и покидал город. Такие посещения повторялись неоднократно, и Скил даже построил себе дом и Борисфене и поселил там жену, местную уроженку.</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79. Печальная участь, однако, была суждена Скилу. А произошло это вот по какому поводу. Царь пожелал принять посвящение в таинства Диониса Вакха. И вот, когда предстояло приступить к таинствам, явилось великое знамение. Был у царя в городе борисфенитов большой роскошный дворец, обнесенный стеною (о нем я только что упомянул). Кругом стояли беломраморные сфинксы и грифоны. На этот-то дворец бог обрушил свой перун, и он весь погиб в пламени. Тем не менее Скил совершил обряд посвящения. Скифы осуждают эллинов за вакхические исступления.</w:t>
      </w:r>
      <w:r>
        <w:rPr>
          <w:rFonts w:eastAsia="Courier New" w:cs="Courier New" w:ascii="Courier New" w:hAnsi="Courier New"/>
          <w:lang w:val="ru-RU"/>
        </w:rPr>
        <w:t xml:space="preserve"> </w:t>
      </w:r>
      <w:r>
        <w:rPr>
          <w:rFonts w:eastAsia="Courier New Cyr" w:cs="Courier New Cyr" w:ascii="Courier New Cyr" w:hAnsi="Courier New Cyr"/>
          <w:lang w:val="ru-RU"/>
        </w:rPr>
        <w:t>Ведь, по их словам, не может существовать божество, которое делает людей безумными. Когда царь, наконец, принял посвящение в таинства Вакха, какой-то борисфенит, обращаясь к скифам, насмешливо заметил: "Вот вы, скифы, смеетесь над нами за то, что мы совершаем служение Вакху и нас охватывает в это время божественное исступление. А теперь и ваш царь охвачен этим богом: он не только свершает таинства Вакха, но и безумствует, как одержимый божеством. Если вы не верите, то идите за мной и я вам покажу это!" Скифские главари последовали за борисфенитом. Он тайно провел их на городскую стену и посадил на башню. При виде Скила, проходившего мимо с толпой</w:t>
      </w:r>
    </w:p>
    <w:p>
      <w:pPr>
        <w:pStyle w:val="Style15"/>
        <w:rPr>
          <w:rFonts w:ascii="Courier New" w:hAnsi="Courier New" w:eastAsia="Courier New" w:cs="Courier New"/>
          <w:lang w:val="ru-RU"/>
        </w:rPr>
      </w:pPr>
      <w:r>
        <w:rPr>
          <w:rFonts w:eastAsia="Courier New Cyr" w:cs="Courier New Cyr" w:ascii="Courier New Cyr" w:hAnsi="Courier New Cyr"/>
          <w:lang w:val="ru-RU"/>
        </w:rPr>
        <w:t>вакхантов в вакхическом исступлении, скифы пришли в страшное негодование. Спустившись с башни, они рассказали затем всему войску о виденно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80. После этого по возвращении Скила домой скифы подняли против него восстание и провозгласили царем Октамасада, сына дочери Терея. Когда Скил узнал о восстании и о причине его, то бежал во Фракию. Октамасад же, услышав об этом, выступил походом на фракийцев. На Истре его встретили фракийцы. Войска готовились уже вступить в сражение, когда Ситалк послал к Октамасаду сказать следующее: "Зачем нам нападать друг на друга: ведь ты сын моей сестры, у тебя в руках мой брат. Отдай мне</w:t>
      </w:r>
      <w:r>
        <w:rPr>
          <w:rFonts w:eastAsia="Courier New" w:cs="Courier New" w:ascii="Courier New" w:hAnsi="Courier New"/>
          <w:lang w:val="ru-RU"/>
        </w:rPr>
        <w:t xml:space="preserve"> </w:t>
      </w:r>
      <w:r>
        <w:rPr>
          <w:rFonts w:eastAsia="Courier New Cyr" w:cs="Courier New Cyr" w:ascii="Courier New Cyr" w:hAnsi="Courier New Cyr"/>
          <w:lang w:val="ru-RU"/>
        </w:rPr>
        <w:t>его, а я выдам тебе твоего Скила, но не будем подвергать взаимной опасности наши войска". Это предложение Ситалк велел передать через глашатая. Так как у Октамасада действительно нашел убежище брат Ситалка, Октамасад принял предложение и выдал Ситалку своего дядю по матери, а взамен получил брата Скила. Ситалк принял своего брата и удалился с войском, а Октамасад велел тут же отрубить голову Скилу. Так крепко скифы держатся своих обычаев, и такой суровой каре они подвергают тех, кто заимствует чужи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81. Численность населения у скифов я не могу определить точно, так как получил об этом весьма различные сведения. Действительно, согласно одним сообщениям, скифы очень многочисленны, а по другим </w:t>
      </w:r>
      <w:r>
        <w:rPr>
          <w:rFonts w:eastAsia="Courier New" w:cs="Courier New" w:ascii="Courier New" w:hAnsi="Courier New"/>
          <w:lang w:val="ru-RU"/>
        </w:rPr>
        <w:t>—</w:t>
      </w:r>
      <w:r>
        <w:rPr>
          <w:rFonts w:eastAsia="Courier New Cyr" w:cs="Courier New Cyr" w:ascii="Courier New Cyr" w:hAnsi="Courier New Cyr"/>
          <w:lang w:val="ru-RU"/>
        </w:rPr>
        <w:t xml:space="preserve"> коренных скифов, собственно говоря, очень мало. Местные жители,</w:t>
      </w:r>
      <w:r>
        <w:rPr>
          <w:rFonts w:eastAsia="Courier New" w:cs="Courier New" w:ascii="Courier New" w:hAnsi="Courier New"/>
          <w:lang w:val="ru-RU"/>
        </w:rPr>
        <w:t xml:space="preserve"> </w:t>
      </w:r>
      <w:r>
        <w:rPr>
          <w:rFonts w:eastAsia="Courier New Cyr" w:cs="Courier New Cyr" w:ascii="Courier New Cyr" w:hAnsi="Courier New Cyr"/>
          <w:lang w:val="ru-RU"/>
        </w:rPr>
        <w:t>однако, показывали мне вот что: между реками Борисфеном и Гипанисом существует местность под названием Эксамней. О ней я уже упоминал несколько раньше, говоря, что там есть источник горькой воды; вода его течет в Гипанис и делает воду этой реки негодной для питья. В этой местности стоит медный сосуд величиной, пожалуй, в шесть раз больше сосуда для смешения вина, который Павсаний, сын Клеомброта, велел посвятить, богам и поставить у входа в Понт. Кто не видел этого сосуда, тому я его опишу: он свободно вмещает 600 амфор, а толщина этого скифского сосуда шесть пальцев. По словам местных жителей, сделан он из наконечников стрел. Один скифский царь, по имени Ариант, пожелал узнать численность скифов. Он приказал для этого всем скифам принести по одному наконечнику стрелы и каждому, кто не послушается, грозил смертью. Тогда скифы принесли такое множество наконечников, что царь решил воздвигнуть из них себе памятник: он повелел изготовить из наконечников этот медный сосуд и выставить в Эксампее. Вот сведения, которые я получил о численности скифов.</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82. Кроме множества огромных рек, нет в этой стране больше ничего достопримечательного. Впрочем, помимо этих рек и обширного протяжения равнины, я должен упомянуть об одной диковине. В скале у реки Тираса местные жители показывают отпечаток ступни Геракла, похожий на след человеческой ноги длиной в 2 локтя. Таков этот след. Теперь я возвращусь к рассказу, начатому много прежд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83. Дарий готовился к походу на скифов и рассылал вестников к подвластным народам. Одним царь приказывал выставить войско, другим корабли, наконец, третьим построить мост через Фракийский Боспор. Артабан, сын Гистаспа, царский брат, настойчиво отговаривал царя от похода, указывая на недоступность скифской страны. Артабану, однако, не удалось убедить царя благоразумными советами, и он отступился. Дарий же, завершив все приготовления к походу, выступил из Сус.</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84. Там Эобаз, один из персов, у которого было трое сыновей и все они должны были идти в поход, просил царя оставить хоть одного сына. Царь ответил, что он оставит ему как другу и скромному просителю всех трех сыновей. Эобаз весьма обрадовался в надежде, что все его сыновья будут освобождены от похода. Дарий же велел слугам умертвить всех его сыновей. И они, казненные, действительно остались та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85. Дарий между тем выступил из Сус и прибыл в Боспор в Калхедонской области, где был построен мост. Затем царь вступил па корабль и отплыл к так называемым Кианейским скалам (эти скалы, по сказанию эллинов, прежде были "блуждающими"). Там, сидя на мысе, Дарий обозревал Понт. Действительно, этим морем стоило полюбоваться, так как Понт </w:t>
      </w:r>
      <w:r>
        <w:rPr>
          <w:rFonts w:eastAsia="Courier New" w:cs="Courier New" w:ascii="Courier New" w:hAnsi="Courier New"/>
          <w:lang w:val="ru-RU"/>
        </w:rPr>
        <w:t>—</w:t>
      </w:r>
      <w:r>
        <w:rPr>
          <w:rFonts w:eastAsia="Courier New Cyr" w:cs="Courier New Cyr" w:ascii="Courier New Cyr" w:hAnsi="Courier New Cyr"/>
          <w:lang w:val="ru-RU"/>
        </w:rPr>
        <w:t xml:space="preserve"> самое замечательное из всех морей. Длина его 11 000 стадий, а ширина в самом широком месте 3 300 стадий. Устье этого моря шириной 4 стадии, длина же устья или пролива (называемого Боспором), через который был построен мост, около 120 стадий. Боспор простирается до Пропонтиды. Пропонтида же (шириной 500 стадий, а длиной 1 400) впадает в Геллеспонт; ширина его в самом узком месте 7, а длина 400 стадий. Впадает Геллеспонт в</w:t>
      </w:r>
      <w:r>
        <w:rPr>
          <w:rFonts w:eastAsia="Courier New" w:cs="Courier New" w:ascii="Courier New" w:hAnsi="Courier New"/>
          <w:lang w:val="ru-RU"/>
        </w:rPr>
        <w:t xml:space="preserve"> </w:t>
      </w:r>
      <w:r>
        <w:rPr>
          <w:rFonts w:eastAsia="Courier New Cyr" w:cs="Courier New Cyr" w:ascii="Courier New Cyr" w:hAnsi="Courier New Cyr"/>
          <w:lang w:val="ru-RU"/>
        </w:rPr>
        <w:t>открытое море, называемое Эгейски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86. Измерил я эти моря следующим образом: в летний день обычно корабль проходит до 70 000 оргий, а ночью </w:t>
      </w:r>
      <w:r>
        <w:rPr>
          <w:rFonts w:eastAsia="Courier New" w:cs="Courier New" w:ascii="Courier New" w:hAnsi="Courier New"/>
          <w:lang w:val="ru-RU"/>
        </w:rPr>
        <w:t>—</w:t>
      </w:r>
      <w:r>
        <w:rPr>
          <w:rFonts w:eastAsia="Courier New Cyr" w:cs="Courier New Cyr" w:ascii="Courier New Cyr" w:hAnsi="Courier New Cyr"/>
          <w:lang w:val="ru-RU"/>
        </w:rPr>
        <w:t xml:space="preserve"> 60 000. Между тем оба устья Понта до Фасиса (здесь длина Понта наибольшая) 9 дней морского пути и 8 ночей. Это составляет 1 110 000 оргий, или 11 100 стадий. А от страны синдов, где ширина Понта наибольшая, до Фемискиры на реке Фермодонте 3 дня и 2 ночи плавания, что составляет 300 000 оргий, или 3 300 стадий. Так я измерил этот Понт, Боспор и Геллеспонт, и их величина такова, как я указал выше. В этот Понт изливается еще озеро величиной немного меньше его самого. Оно называется Меотидой и Матерью Понт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87. После обозрения Понта Дарий отплыл назад к мосту, строителем которого был Мандрокл самосец. Затем, обозрев и Боспор, царь повелел воздвигнуть на берегу два столпа из белого мрамора и на одном высечь ассирийскими письменами, а на другом эллинскими имена всех народов, которых он вел с собой, а предводительствовал</w:t>
      </w:r>
    </w:p>
    <w:p>
      <w:pPr>
        <w:pStyle w:val="Style15"/>
        <w:rPr>
          <w:rFonts w:ascii="Courier New" w:hAnsi="Courier New" w:eastAsia="Courier New" w:cs="Courier New"/>
          <w:lang w:val="ru-RU"/>
        </w:rPr>
      </w:pPr>
      <w:r>
        <w:rPr>
          <w:rFonts w:eastAsia="Courier New Cyr" w:cs="Courier New Cyr" w:ascii="Courier New Cyr" w:hAnsi="Courier New Cyr"/>
          <w:lang w:val="ru-RU"/>
        </w:rPr>
        <w:t>он над всеми подвластными народами. Численность пеших и конных воинов составляла (кроме экипажа) 700 000 человек. Кораблей же было 600. Впоследствии же византийцы привезли столпы в свой город и употребили их на постройку алтаря Артемиды Орфосии. Только одна каменная глыба осталась у храма Диониса в Византии, на ней были ассирийские письмена. Место на Боспоре, где Дарий повелел построить мост, находится, как я полагаю, между Византией и храмом у входа в Боспор.</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88. Дарий остался весьма доволен сооружением моста и строителя его Мандрокла самосца осыпал дарами. На часть этих богатств Мандрокл велел написать картины с изображением всего строительства моста через Боспор; на берегу сидящим на троне был изображен Дарий и его войско, переходящее по мосту через Боспор. Картину эту Мандрокл посвятил в храм Геры на Самосе со следующей надписью:</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Чрез многорыбный Боспор перекинув мост, посвятил я</w:t>
      </w:r>
    </w:p>
    <w:p>
      <w:pPr>
        <w:pStyle w:val="Style15"/>
        <w:rPr>
          <w:rFonts w:ascii="Courier New" w:hAnsi="Courier New" w:eastAsia="Courier New" w:cs="Courier New"/>
          <w:lang w:val="ru-RU"/>
        </w:rPr>
      </w:pPr>
      <w:r>
        <w:rPr>
          <w:rFonts w:eastAsia="Courier New Cyr" w:cs="Courier New Cyr" w:ascii="Courier New Cyr" w:hAnsi="Courier New Cyr"/>
          <w:lang w:val="ru-RU"/>
        </w:rPr>
        <w:t>Гере картину сию в память о мосте, Мандрокл.</w:t>
      </w:r>
    </w:p>
    <w:p>
      <w:pPr>
        <w:pStyle w:val="Style15"/>
        <w:rPr>
          <w:rFonts w:ascii="Courier New" w:hAnsi="Courier New" w:eastAsia="Courier New" w:cs="Courier New"/>
          <w:lang w:val="ru-RU"/>
        </w:rPr>
      </w:pPr>
      <w:r>
        <w:rPr>
          <w:rFonts w:eastAsia="Courier New Cyr" w:cs="Courier New Cyr" w:ascii="Courier New Cyr" w:hAnsi="Courier New Cyr"/>
          <w:lang w:val="ru-RU"/>
        </w:rPr>
        <w:t>Славу самосцам стяжал, себе же венец лишь почетный,</w:t>
      </w:r>
    </w:p>
    <w:p>
      <w:pPr>
        <w:pStyle w:val="Style15"/>
        <w:rPr>
          <w:rFonts w:ascii="Courier New" w:hAnsi="Courier New" w:eastAsia="Courier New" w:cs="Courier New"/>
          <w:lang w:val="ru-RU"/>
        </w:rPr>
      </w:pPr>
      <w:r>
        <w:rPr>
          <w:rFonts w:eastAsia="Courier New Cyr" w:cs="Courier New Cyr" w:ascii="Courier New Cyr" w:hAnsi="Courier New Cyr"/>
          <w:lang w:val="ru-RU"/>
        </w:rPr>
        <w:t>Царскую волю свершив, Дарию я угодил,</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89. Такой памятник оставил строитель моста. Дарий же, одарив Мандрокла, начал переправу в Европу. Ионянам он повелел плыть в Понт до устья реки Истра, а затем по прибытии к Истру построить мост через реку и ожидать его там (ибо корабли вели ионяне, эолийцы и геллеспонтийцы). Итак, флот прошел через Кианеи и взял курс прямо к Истру. Затем, поднявшись по реке на два дня плавания от моря, мореходы приступили к сооружению моста на "шее" реки, где Петр разделяется на гирла. Дарий же переправился по мосту через Боспор и затем, пройдя через Фракию, прибыл к истокам реки Теара, где стоял станом три дн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90. По словам окрестных жителей, Теар </w:t>
      </w:r>
      <w:r>
        <w:rPr>
          <w:rFonts w:eastAsia="Courier New" w:cs="Courier New" w:ascii="Courier New" w:hAnsi="Courier New"/>
          <w:lang w:val="ru-RU"/>
        </w:rPr>
        <w:t>—</w:t>
      </w:r>
      <w:r>
        <w:rPr>
          <w:rFonts w:eastAsia="Courier New Cyr" w:cs="Courier New Cyr" w:ascii="Courier New Cyr" w:hAnsi="Courier New Cyr"/>
          <w:lang w:val="ru-RU"/>
        </w:rPr>
        <w:t xml:space="preserve"> наиболее замечательная река: наряду с другими целебными свойствами вода ее исцеляет чесотку у людей и коней. У этой реки 38 источников: одни </w:t>
      </w:r>
      <w:r>
        <w:rPr>
          <w:rFonts w:eastAsia="Courier New" w:cs="Courier New" w:ascii="Courier New" w:hAnsi="Courier New"/>
          <w:lang w:val="ru-RU"/>
        </w:rPr>
        <w:t>—</w:t>
      </w:r>
      <w:r>
        <w:rPr>
          <w:rFonts w:eastAsia="Courier New Cyr" w:cs="Courier New Cyr" w:ascii="Courier New Cyr" w:hAnsi="Courier New Cyr"/>
          <w:lang w:val="ru-RU"/>
        </w:rPr>
        <w:t xml:space="preserve"> горячие, другие </w:t>
      </w:r>
      <w:r>
        <w:rPr>
          <w:rFonts w:eastAsia="Courier New" w:cs="Courier New" w:ascii="Courier New" w:hAnsi="Courier New"/>
          <w:lang w:val="ru-RU"/>
        </w:rPr>
        <w:t>—</w:t>
      </w:r>
      <w:r>
        <w:rPr>
          <w:rFonts w:eastAsia="Courier New Cyr" w:cs="Courier New Cyr" w:ascii="Courier New Cyr" w:hAnsi="Courier New Cyr"/>
          <w:lang w:val="ru-RU"/>
        </w:rPr>
        <w:t xml:space="preserve"> холодные, но все вытекают из одной и той же скалы. Источники эти находятся на одинаковом расстоянии двухдневного пути от города Герея у Перинфа и от Аполлонии на Евксинском Понте. Этот Теар впадает в реку Контадесд, Контадесд </w:t>
      </w:r>
      <w:r>
        <w:rPr>
          <w:rFonts w:eastAsia="Courier New" w:cs="Courier New" w:ascii="Courier New" w:hAnsi="Courier New"/>
          <w:lang w:val="ru-RU"/>
        </w:rPr>
        <w:t>—</w:t>
      </w:r>
      <w:r>
        <w:rPr>
          <w:rFonts w:eastAsia="Courier New Cyr" w:cs="Courier New Cyr" w:ascii="Courier New Cyr" w:hAnsi="Courier New Cyr"/>
          <w:lang w:val="ru-RU"/>
        </w:rPr>
        <w:t xml:space="preserve"> в Агриану, Агриана </w:t>
      </w:r>
      <w:r>
        <w:rPr>
          <w:rFonts w:eastAsia="Courier New" w:cs="Courier New" w:ascii="Courier New" w:hAnsi="Courier New"/>
          <w:lang w:val="ru-RU"/>
        </w:rPr>
        <w:t>—</w:t>
      </w:r>
      <w:r>
        <w:rPr>
          <w:rFonts w:eastAsia="Courier New Cyr" w:cs="Courier New Cyr" w:ascii="Courier New Cyr" w:hAnsi="Courier New Cyr"/>
          <w:lang w:val="ru-RU"/>
        </w:rPr>
        <w:t xml:space="preserve"> в Гебр, а</w:t>
      </w:r>
      <w:r>
        <w:rPr>
          <w:rFonts w:eastAsia="Courier New" w:cs="Courier New" w:ascii="Courier New" w:hAnsi="Courier New"/>
          <w:lang w:val="ru-RU"/>
        </w:rPr>
        <w:t xml:space="preserve"> </w:t>
      </w:r>
      <w:r>
        <w:rPr>
          <w:rFonts w:eastAsia="Courier New Cyr" w:cs="Courier New Cyr" w:ascii="Courier New Cyr" w:hAnsi="Courier New Cyr"/>
          <w:lang w:val="ru-RU"/>
        </w:rPr>
        <w:t xml:space="preserve">Гебр, наконец, </w:t>
      </w:r>
      <w:r>
        <w:rPr>
          <w:rFonts w:eastAsia="Courier New" w:cs="Courier New" w:ascii="Courier New" w:hAnsi="Courier New"/>
          <w:lang w:val="ru-RU"/>
        </w:rPr>
        <w:t>—</w:t>
      </w:r>
      <w:r>
        <w:rPr>
          <w:rFonts w:eastAsia="Courier New Cyr" w:cs="Courier New Cyr" w:ascii="Courier New Cyr" w:hAnsi="Courier New Cyr"/>
          <w:lang w:val="ru-RU"/>
        </w:rPr>
        <w:t xml:space="preserve"> в море у города Энос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91. Дарий прибыл к этой реке и остановился станом на берегу. Обрадовавшись реке, царь повелел и там воздвигнуть столп с надписью, гласившей: "Источники Теара дают наилучшую и прекраснейшую воду из всех рек. К ним прибыл походом на скифов наилучший и самый доблестный из всех людей </w:t>
      </w:r>
      <w:r>
        <w:rPr>
          <w:rFonts w:eastAsia="Courier New" w:cs="Courier New" w:ascii="Courier New" w:hAnsi="Courier New"/>
          <w:lang w:val="ru-RU"/>
        </w:rPr>
        <w:t>—</w:t>
      </w:r>
      <w:r>
        <w:rPr>
          <w:rFonts w:eastAsia="Courier New Cyr" w:cs="Courier New Cyr" w:ascii="Courier New Cyr" w:hAnsi="Courier New Cyr"/>
          <w:lang w:val="ru-RU"/>
        </w:rPr>
        <w:t xml:space="preserve"> Дарий, сын Гистаспа, царь персов и всего азиатского материка". Эту надпись царь повелел вырезать на столпе.</w:t>
      </w:r>
    </w:p>
    <w:p>
      <w:pPr>
        <w:pStyle w:val="Style15"/>
        <w:rPr>
          <w:rFonts w:ascii="Courier New" w:hAnsi="Courier New" w:eastAsia="Courier New" w:cs="Courier New"/>
          <w:lang w:val="ru-RU"/>
        </w:rPr>
      </w:pPr>
      <w:r>
        <w:rPr>
          <w:rFonts w:eastAsia="Courier New" w:cs="Courier New" w:ascii="Courier New" w:hAnsi="Courier New"/>
          <w:lang w:val="ru-RU"/>
        </w:rPr>
        <w:tab/>
        <w:t xml:space="preserve">92. </w:t>
      </w:r>
      <w:r>
        <w:rPr>
          <w:rFonts w:eastAsia="Courier New Cyr" w:cs="Courier New Cyr" w:ascii="Courier New Cyr" w:hAnsi="Courier New Cyr"/>
          <w:lang w:val="ru-RU"/>
        </w:rPr>
        <w:t>Отсюда Дарий двинулся дальше и достиг другой реки под названием Артеск, которая течет через землю одрисов. По прибытии к этой реке царь сделал следующее. Указав своему войску место, он повелел, чтобы каждый воин, проходя мимо, положил туда камень. Когда воины выполнили царское повеление, Дарий двинулся дальше, оставив на месте огромные груды камне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93. Но доходя ещё до Истра, Дарий сперва покорил гетов, которые считают себя бессмертными. Фракийцы же из Сальмидесса и живущие севернее Аполлонии и города Месамбрии, называемые скирмиадами и нипсеями, подчинились Дарию без боя. Однако геты, самые храбрые и честные среди фракийцев, оказали царю вооруженное сопротивление, но тотчас же были покорен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94. Что касается веры гетов в бессмертие, то она состоит вот в чем. По их мнению, они не умирают, но покойник отходит к богу Салмоксису (иные зовут его также Гебелейзисом). Каждые пять лет геты посылают к Салмоксису вестника, выбранного по жребию, с поручением передать богу все, в чем они нуждаются в данное время. Посылают же вестника они так. Выстроившись в ряд, одни держат наготове три метательных копья, другие же хватают вестника к Салмоксису за руки и за ноги и затем подбрасывают в воздух, так что он падает на копья. Если он умирает, пронзенный копьями, то это считается знаком божьей милости, если же нет, то обвиняют самого вестника. Его</w:t>
      </w:r>
      <w:r>
        <w:rPr>
          <w:rFonts w:eastAsia="Courier New" w:cs="Courier New" w:ascii="Courier New" w:hAnsi="Courier New"/>
          <w:lang w:val="ru-RU"/>
        </w:rPr>
        <w:t xml:space="preserve"> </w:t>
      </w:r>
      <w:r>
        <w:rPr>
          <w:rFonts w:eastAsia="Courier New Cyr" w:cs="Courier New Cyr" w:ascii="Courier New Cyr" w:hAnsi="Courier New Cyr"/>
          <w:lang w:val="ru-RU"/>
        </w:rPr>
        <w:t>объявляют злодеем, а к богу отправляют затем другого человека. Тем не менее поручения ему дают ещё при жизни. Эти же самые фракийские племена во время грозы, когда сверкает молния, пускают стрелы в небо и угрожают богу, так как вовсе не признают иного бога, кроме своего.</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95. Впрочем, как я слышал от эллинов, живущих на Геллеспонте и на Понте, этот Салмоксис был человеком, рабом на Самосе, а именно рабом Пифагора, сына Мнесарха. Потом, став свободным, приобрел великое богатство и с ним возвратился на родину. Фракийцы влачили тогда жалкое существование и были несколько глуповаты. Салмоксис познакомился с ионийским образом жизни и обычаями, более утонченными, чем фракийские, так как ему пришлось общаться с величайшим эллинским мудрецом Пифагором. Салмоксис велел устроить обеденный покой для мужчин, куда приглашал на угощение знатнейших горожан. При этом он доказывал друзьям, что ни сам он, ни они </w:t>
      </w:r>
      <w:r>
        <w:rPr>
          <w:rFonts w:eastAsia="Courier New" w:cs="Courier New" w:ascii="Courier New" w:hAnsi="Courier New"/>
          <w:lang w:val="ru-RU"/>
        </w:rPr>
        <w:t>—</w:t>
      </w:r>
      <w:r>
        <w:rPr>
          <w:rFonts w:eastAsia="Courier New Cyr" w:cs="Courier New Cyr" w:ascii="Courier New Cyr" w:hAnsi="Courier New Cyr"/>
          <w:lang w:val="ru-RU"/>
        </w:rPr>
        <w:t xml:space="preserve"> его гости и даже их отдаленные потомки никогда не умрут, но перейдут в такую обитель, где их ожидает вечная жизнь</w:t>
      </w:r>
      <w:r>
        <w:rPr>
          <w:rFonts w:eastAsia="Courier New" w:cs="Courier New" w:ascii="Courier New" w:hAnsi="Courier New"/>
          <w:lang w:val="ru-RU"/>
        </w:rPr>
        <w:t xml:space="preserve"> </w:t>
      </w:r>
      <w:r>
        <w:rPr>
          <w:rFonts w:eastAsia="Courier New Cyr" w:cs="Courier New Cyr" w:ascii="Courier New Cyr" w:hAnsi="Courier New Cyr"/>
          <w:lang w:val="ru-RU"/>
        </w:rPr>
        <w:t>и блаженство. Между тем, устраивая упомянутые угощения с такими речами, Салмоксис велел соорудить для себя подземный покой. Когда этот покой был готов, Салмоксис исчез из среды фракийцев, спустился в подземелье и там жил три года. Фракийцы же страстно тосковали по нем и оплакивали как умершего. На четвертый год, однако, Салмоксис вновь явился фракийцам, и те, таким образом, уверовали в его учени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96. Вот что совершил Салмоксис, по словам фракийцев. Что до меня, то я и не отвергаю рассказа о нем и о подземелье, но и не слишком-то в это верю. Все же я полагаю, что этот Салмоксис жил за много лет до Пифагора. Впрочем, был ли вообще Салмоксис человеком или каким-либо местным божеством гетов, не будем больше говорить о не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97. Таковы были верования гетов, когда их покорили персы и они должны были присоединиться к остальному войску в походе. Между тем Дарий с сухопутным войском подошел к Истру. После перехода всех воинов на другой берег он повелел ионянам вместе с экипажами кораблей уничтожить мост и следовать</w:t>
      </w:r>
      <w:r>
        <w:rPr>
          <w:rFonts w:eastAsia="Courier New" w:cs="Courier New" w:ascii="Courier New" w:hAnsi="Courier New"/>
          <w:lang w:val="ru-RU"/>
        </w:rPr>
        <w:t xml:space="preserve"> </w:t>
      </w:r>
      <w:r>
        <w:rPr>
          <w:rFonts w:eastAsia="Courier New Cyr" w:cs="Courier New Cyr" w:ascii="Courier New Cyr" w:hAnsi="Courier New Cyr"/>
          <w:lang w:val="ru-RU"/>
        </w:rPr>
        <w:t>за ним но суше. Выполняя повеление царя, ионяне уже собирались разрушить мост. Тут Кой, сын Эрксандра, стратег митиленцев, осведомившись сперва у царя, угодно ли ему выслушать</w:t>
      </w:r>
    </w:p>
    <w:p>
      <w:pPr>
        <w:pStyle w:val="Style15"/>
        <w:rPr>
          <w:rFonts w:ascii="Courier New" w:hAnsi="Courier New" w:eastAsia="Courier New" w:cs="Courier New"/>
          <w:lang w:val="ru-RU"/>
        </w:rPr>
      </w:pPr>
      <w:r>
        <w:rPr>
          <w:rFonts w:eastAsia="Courier New Cyr" w:cs="Courier New Cyr" w:ascii="Courier New Cyr" w:hAnsi="Courier New Cyr"/>
          <w:lang w:val="ru-RU"/>
        </w:rPr>
        <w:t>совет человека, желающего его дать, сказал следующее: "Царь! Ты ведь собираешься в поход на страну, где нет ни вспаханного поля, ни населенного города. Так прикажи оставить этот мост на месте и охрану его поручи самим строителям. Если все будет хорошо и мы найдем скифов, то у нас есть возможность отступления. Если же мы их не найдём,</w:t>
      </w:r>
      <w:r>
        <w:rPr>
          <w:rFonts w:eastAsia="Courier New" w:cs="Courier New" w:ascii="Courier New" w:hAnsi="Courier New"/>
          <w:lang w:val="ru-RU"/>
        </w:rPr>
        <w:t xml:space="preserve"> </w:t>
      </w:r>
      <w:r>
        <w:rPr>
          <w:rFonts w:eastAsia="Courier New Cyr" w:cs="Courier New Cyr" w:ascii="Courier New Cyr" w:hAnsi="Courier New Cyr"/>
          <w:lang w:val="ru-RU"/>
        </w:rPr>
        <w:t>то по крайней мере хоть обратный путь нам обеспечен. Меня вовсе не страшит, что скифы одолеют нас в бою, но я боюсь только, что мы их не найдем и погибнем во время блужданий. Скажут, пожалуй, что я говорю это ради себя, именно оттого, что желаю остаться здесь. Напротив, я сам, конечно, пойду с тобой и не желал бы оставаться". Дарий весьма милостиво принял этот совет и ответил Кою так: "Друг мой, лесбосец, когда я благополучно возвращусь на родину, пожалуйста, явись ко мне, чтобы я мог вознаградить тебя за добрый совет благодеяния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98. После этих слов Дарий завязал на ремне 60 узлов. Затем он вызвал ионийских тиранов на совещание и сказал им следующее: "Ионяне, прежнее мое приказание о мосте я отменяю. Возьмите этот ремень и поступайте так: как только увидите, что я выступил против скифов, начиная с этого времени развязывайте каждый день по одному узлу. Если я за это время не возвращусь, а дни, указанные узлами, истекут, то плывите на родину. Пока же, так как я переменил свое решение, стерегите мост и всячески стирайтесь его сохранить и уберечь. Этим вы окажете мне великую услугу". Так сказал Дарий и поспешил с войском дальш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99. Фракия дальше Скифии выдается вперед к морю. Скифия же начинается за Фракией в том месте, где море образует залив и где Истр впадает в море (устье Истра обращено па юго-восток). А сейчас опишу прибрежную полосу собственно Скифии, начиная от Истра, для определения её длины. Это </w:t>
      </w:r>
      <w:r>
        <w:rPr>
          <w:rFonts w:eastAsia="Courier New" w:cs="Courier New" w:ascii="Courier New" w:hAnsi="Courier New"/>
          <w:lang w:val="ru-RU"/>
        </w:rPr>
        <w:t>—</w:t>
      </w:r>
      <w:r>
        <w:rPr>
          <w:rFonts w:eastAsia="Courier New Cyr" w:cs="Courier New Cyr" w:ascii="Courier New Cyr" w:hAnsi="Courier New Cyr"/>
          <w:lang w:val="ru-RU"/>
        </w:rPr>
        <w:t xml:space="preserve"> исконная Скифия, она начинается от устья Истра, обращена к югу и простирается до города, называемого Каркинитидой. Отсюда идет гористая страна, лежащая вдоль того же моря. Она выдается в Понт и населена племенем тавров вплоть до так называемого Херсонеса Скалистого. Херсонес этот на востоке выступает в море. Подобно Аттике две четверти границ Скифской земли (на юге и на востоке) окружены морем. Тавры живут в части Скифии, соответствующей Аттической земле, как если бы не афиняне, а другое племя в Аттике занимало мыс Суний, выступающий дальше в море, то есть пространство от Форика до селения Анафлиста. Я сравниваю это, насколько можно сравнить малое с великим. Так же обстоит и с Таврией. Тому же, кто не плавал мимо этого мыса Аттики, я разъясню на другом примере. Тавры обитают в этой части Скифии так, как если бы в Иапигии другое племя, а не иапиги отрезало бы</w:t>
      </w:r>
      <w:r>
        <w:rPr>
          <w:rFonts w:eastAsia="Courier New" w:cs="Courier New" w:ascii="Courier New" w:hAnsi="Courier New"/>
          <w:lang w:val="ru-RU"/>
        </w:rPr>
        <w:t xml:space="preserve"> </w:t>
      </w:r>
      <w:r>
        <w:rPr>
          <w:rFonts w:eastAsia="Courier New Cyr" w:cs="Courier New Cyr" w:ascii="Courier New Cyr" w:hAnsi="Courier New Cyr"/>
          <w:lang w:val="ru-RU"/>
        </w:rPr>
        <w:t>для себя землю от гавани Брентесия до Таранта и населяло бы полуостров. Кроме этих двух стран, я мог бы назвать еще много других, на которые похожа Таври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00. За таврами опять живут скифы, частично дальше на восток на морском побережье, а частью на западе Киммерийского Боспора и озера Меотиды до реки Танаиса, которая впадает в это озеро в самом дальнем его углу. Северные части Скифии, простирающиеся внутрь материка, вверх по Истру, граничат сначала с агафирсами, затем с неврами, потом с андрофагами и, наконец, с меланхлен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01. Если принять Скифию за четырехугольник, две стороны которого вытянуты к морю, то линия, идущая внутрь страны, по длине и ширине будет совершенно одинакова с приморской линией. Ибо от устья Истра до Борисфена 10 дней пути, а от Борисфена до озера Меотиды еще 10 дней и затем от моря внутрь страны до меланхленов, живущих выше скифов, 20 дней пути. Дневной переход я принимаю в 200 стадий. Таким образом, поперечные стороны (четырехугольника) Скифии составляют 40 000 стадий, а продольные, идущие внутрь материка, </w:t>
      </w:r>
      <w:r>
        <w:rPr>
          <w:rFonts w:eastAsia="Courier New" w:cs="Courier New" w:ascii="Courier New" w:hAnsi="Courier New"/>
          <w:lang w:val="ru-RU"/>
        </w:rPr>
        <w:t>—</w:t>
      </w:r>
      <w:r>
        <w:rPr>
          <w:rFonts w:eastAsia="Courier New Cyr" w:cs="Courier New Cyr" w:ascii="Courier New Cyr" w:hAnsi="Courier New Cyr"/>
          <w:lang w:val="ru-RU"/>
        </w:rPr>
        <w:t xml:space="preserve"> еще столько же. Такова величина этой област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02. После совещания скифы убедились, что они одни не в состоянии отразить полчища Дария в открытом бою, и отправили послов к соседним племенам. Цари последних уже собрались на совет, чтобы обдумать, как им поступить ввиду вторжения такого огромного войска. На совещании присутствовали цари тавров, агафирсов, невров,</w:t>
      </w:r>
    </w:p>
    <w:p>
      <w:pPr>
        <w:pStyle w:val="Style15"/>
        <w:rPr>
          <w:rFonts w:ascii="Courier New" w:hAnsi="Courier New" w:eastAsia="Courier New" w:cs="Courier New"/>
          <w:lang w:val="ru-RU"/>
        </w:rPr>
      </w:pPr>
      <w:r>
        <w:rPr>
          <w:rFonts w:eastAsia="Courier New Cyr" w:cs="Courier New Cyr" w:ascii="Courier New Cyr" w:hAnsi="Courier New Cyr"/>
          <w:lang w:val="ru-RU"/>
        </w:rPr>
        <w:t>андрофагов, меланхленов, гелонов, будинов и савроматов.</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03. У тавров существуют такие обычаи: они приносят в жертву Деве потерпевших крушение мореходов и всех эллинов, кого захватят в открытом море следующим образом. Сначала они поражают обреченных дубиной по голове. Затем тело жертвы, по словам одних, сбрасывают с утеса в море, ибо святилище стоит на крутом утесе, голову же прибивают к столбу. Другие, соглашаясь, впрочем, относительно головы, утверждают, что тело тавры не сбрасывают со скалы, а предают земле. Богиня, которой они приносят жертвы, по их собственным словам, это </w:t>
      </w:r>
      <w:r>
        <w:rPr>
          <w:rFonts w:eastAsia="Courier New" w:cs="Courier New" w:ascii="Courier New" w:hAnsi="Courier New"/>
          <w:lang w:val="ru-RU"/>
        </w:rPr>
        <w:t>—</w:t>
      </w:r>
      <w:r>
        <w:rPr>
          <w:rFonts w:eastAsia="Courier New Cyr" w:cs="Courier New Cyr" w:ascii="Courier New Cyr" w:hAnsi="Courier New Cyr"/>
          <w:lang w:val="ru-RU"/>
        </w:rPr>
        <w:t xml:space="preserve"> дочь Агамемнона Ифигения (13). С захваченными в плен врагами тавры поступают так: отрубленные головы пленников относят и дом, а затем, воткнув их на длинный шест, выставляют высоко над домом, обычно над дымоходом. Эти висящие над домом головы являются, по их словам, стражами всего дома. Живут тавры разбоем и войно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04. Агафирсы </w:t>
      </w:r>
      <w:r>
        <w:rPr>
          <w:rFonts w:eastAsia="Courier New" w:cs="Courier New" w:ascii="Courier New" w:hAnsi="Courier New"/>
          <w:lang w:val="ru-RU"/>
        </w:rPr>
        <w:t>—</w:t>
      </w:r>
      <w:r>
        <w:rPr>
          <w:rFonts w:eastAsia="Courier New Cyr" w:cs="Courier New Cyr" w:ascii="Courier New Cyr" w:hAnsi="Courier New Cyr"/>
          <w:lang w:val="ru-RU"/>
        </w:rPr>
        <w:t xml:space="preserve"> самое изнеженное племя. Они обычно носят золотые украшения и сообща сходятся с женщинами, чтобы всем быть братьями и как родные не завидовать и не враждовать между собой. В остальном их обычаи схожи с фракийскими.</w:t>
      </w:r>
    </w:p>
    <w:p>
      <w:pPr>
        <w:pStyle w:val="Style15"/>
        <w:rPr>
          <w:rFonts w:ascii="Courier New" w:hAnsi="Courier New" w:eastAsia="Courier New" w:cs="Courier New"/>
          <w:lang w:val="ru-RU"/>
        </w:rPr>
      </w:pPr>
      <w:r>
        <w:rPr>
          <w:rFonts w:eastAsia="Courier New" w:cs="Courier New" w:ascii="Courier New" w:hAnsi="Courier New"/>
          <w:lang w:val="ru-RU"/>
        </w:rPr>
        <w:tab/>
        <w:t>105</w:t>
      </w:r>
      <w:r>
        <w:rPr>
          <w:rFonts w:eastAsia="Courier New Cyr" w:cs="Courier New Cyr" w:ascii="Courier New Cyr" w:hAnsi="Courier New Cyr"/>
          <w:lang w:val="ru-RU"/>
        </w:rPr>
        <w:t>. У невров обычаи скифские. За одно поколение до похода Дария им пришлось покинуть всю свою страну из-за змей. Ибо не только их собственная земля произвела множество змей, но еще больше попало их из пустыни внутри страны. Поэтому-то невры были вынуждены покинуть свою землю и поселиться среди будинов (14). Эти люди, по-видимому, колдуны. Скифы и живущие среди них эллины по крайней мере утверждают, что каждый невр ежегодно на несколько дней обращается в волка, а затем снова принимает человеческий облик. Меня</w:t>
      </w:r>
      <w:r>
        <w:rPr>
          <w:rFonts w:eastAsia="Courier New" w:cs="Courier New" w:ascii="Courier New" w:hAnsi="Courier New"/>
          <w:lang w:val="ru-RU"/>
        </w:rPr>
        <w:t xml:space="preserve"> </w:t>
      </w:r>
      <w:r>
        <w:rPr>
          <w:rFonts w:eastAsia="Courier New Cyr" w:cs="Courier New Cyr" w:ascii="Courier New Cyr" w:hAnsi="Courier New Cyr"/>
          <w:lang w:val="ru-RU"/>
        </w:rPr>
        <w:t>эти россказни, конечно, не могут убедить; тем не менее так говорят и даже клятвенно утверждают это.</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06. Среди всех племен самые дикие нравы у андрофагов. Они не знают ни судов, ни законов и являются кочевниками. Одежду носят подобную скифской, но язык у них особый. Это единственное племя людоедов в той стран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07. Все меланхлены носят черные одежды, отчего и происходит их название. Нравы у них скифски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08. Будины</w:t>
      </w:r>
      <w:r>
        <w:rPr>
          <w:rFonts w:eastAsia="Courier New" w:cs="Courier New" w:ascii="Courier New" w:hAnsi="Courier New"/>
          <w:lang w:val="ru-RU"/>
        </w:rPr>
        <w:t>—</w:t>
      </w:r>
      <w:r>
        <w:rPr>
          <w:rFonts w:eastAsia="Courier New Cyr" w:cs="Courier New Cyr" w:ascii="Courier New Cyr" w:hAnsi="Courier New Cyr"/>
          <w:lang w:val="ru-RU"/>
        </w:rPr>
        <w:t>большое и многочисленное племя; у всех их светло-голубые глаза и рыжие волосы. В их земле находится деревянный город под названием Гелон. Каждая сторона городской стены длиной в 30 стадий. Городская стена высокая и вся деревянная. Из дерева построены также дома и святилища (15). Ибо там есть святилища эллинских богов со статуями, алтарями и храмовыми зданиями из дерева, сооруженными по эллинскому образцу. Каждые три года будины справляют празднество в честь Диониса и приходят в вакхическое исступление. Жители Гелона издревле были эллинами. После изгнания из торговых поселений они осели среди будинов. Говорят они частью на скифском языке, а частично на эллинском. Однако у будинов другой язык, чем у гелонов, образ жизни их также ино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09. Будины </w:t>
      </w:r>
      <w:r>
        <w:rPr>
          <w:rFonts w:eastAsia="Courier New" w:cs="Courier New" w:ascii="Courier New" w:hAnsi="Courier New"/>
          <w:lang w:val="ru-RU"/>
        </w:rPr>
        <w:t>—</w:t>
      </w:r>
      <w:r>
        <w:rPr>
          <w:rFonts w:eastAsia="Courier New Cyr" w:cs="Courier New Cyr" w:ascii="Courier New Cyr" w:hAnsi="Courier New Cyr"/>
          <w:lang w:val="ru-RU"/>
        </w:rPr>
        <w:t xml:space="preserve"> коренные жители страны </w:t>
      </w:r>
      <w:r>
        <w:rPr>
          <w:rFonts w:eastAsia="Courier New" w:cs="Courier New" w:ascii="Courier New" w:hAnsi="Courier New"/>
          <w:lang w:val="ru-RU"/>
        </w:rPr>
        <w:t>—</w:t>
      </w:r>
      <w:r>
        <w:rPr>
          <w:rFonts w:eastAsia="Courier New Cyr" w:cs="Courier New Cyr" w:ascii="Courier New Cyr" w:hAnsi="Courier New Cyr"/>
          <w:lang w:val="ru-RU"/>
        </w:rPr>
        <w:t xml:space="preserve"> кочевники. Это </w:t>
      </w:r>
      <w:r>
        <w:rPr>
          <w:rFonts w:eastAsia="Courier New" w:cs="Courier New" w:ascii="Courier New" w:hAnsi="Courier New"/>
          <w:lang w:val="ru-RU"/>
        </w:rPr>
        <w:t>—</w:t>
      </w:r>
      <w:r>
        <w:rPr>
          <w:rFonts w:eastAsia="Courier New Cyr" w:cs="Courier New Cyr" w:ascii="Courier New Cyr" w:hAnsi="Courier New Cyr"/>
          <w:lang w:val="ru-RU"/>
        </w:rPr>
        <w:t xml:space="preserve"> единственная народность в этой стране, которая питается сосновыми шишками. Гелоны же, напротив, занимаются земледелием, садоводством и едят хлеб. По внешнему виду и цвету кожи они вовсе не похожи на будинов. Впрочем, эллины и будинов зовут гелонами, хотя и неправильно. Вся земля их покрыта густыми лесами разной породы. Среди лесной чащи находится огромное озеро, окруженное болотами и зарослями тростника. В этом озере ловят выдру, бобров и других зверей с четырехугольной мордой. Мехом этих зверей будины оторачивают свои шубы, а яички бобров применяют как лечебное средство против болезней матк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10. О савроматах рассказывают следующее. Эллины вели воину с амазонками (16) (скифы называют амазонок "эорната", что по-эллински означает мужеубийцы; "эор" ведь значит муж, а "ната" </w:t>
      </w:r>
      <w:r>
        <w:rPr>
          <w:rFonts w:eastAsia="Courier New" w:cs="Courier New" w:ascii="Courier New" w:hAnsi="Courier New"/>
          <w:lang w:val="ru-RU"/>
        </w:rPr>
        <w:t>—</w:t>
      </w:r>
      <w:r>
        <w:rPr>
          <w:rFonts w:eastAsia="Courier New Cyr" w:cs="Courier New Cyr" w:ascii="Courier New Cyr" w:hAnsi="Courier New Cyr"/>
          <w:lang w:val="ru-RU"/>
        </w:rPr>
        <w:t xml:space="preserve"> убивать). После победоносного сражения при Фермодонте эллины (так гласит сказание) возвращались домой на трех кораблях, везя с собой амазонок, сколько им удалось захватить живыми. В открытом море амазонки напали на эллинов и перебили [всех] мужчин. Однако амазонки не были знакомы с кораблевождением и не умели обращаться с рулем, парусами и веслами. После убиения мужчин они носились по волнам и, гонимые ветром, пристали наконец к Кремнам на озере Меотида. Кремны же находятся в земле свободных скифов. Здесь амазонки сошли с кораблей на берег и стали бродить по окрестностям. Затем они встретили табун лошадей и захватили его. Разъезжая на этих лошадях, они принялись грабить Скифскую землю.</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11. Скифы не могли понять, в чем дело, так как язык, одеяние и племя амазонок были им незнакомы. И скифы недоумевали, откуда амазонки явились, и, приняв их за молодых мужчин, вступили с ними в схватку. После битвы несколько трупов попало в руки скифов и таким образом те поняли, что это женщины. Тогда скифы решили на совете больше совсем не убивать женщин, а послать к ним приблизительно столько молодых людей, сколько было амазонок. Юношам нужно было разбить стан поблизости от амазонок и делать все, что будут делать те; если амазонки начнут их преследовать, то они не должны вступать в бой, а бежать. Когда же преследование кончится, то юноши должны опять приблизиться и вновь разбить стан. Скифы решили так, потому что желали иметь детей от амазонок.</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12. Отправленные скифами юноши принялись выполнять эти приказания. Лишь только женщины заметили, что юноши пришли без всяких враждебных намерений, они оставили их в покое. Со дня на день оба стана все больше приближались один к другому. У юношей, как и у амазонок, не было ничего, кроме оружия и коней, и они вели одинаковый с ними образ жизни, занимаясь охотой и разбое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13. В полдень амазонки делали вот что: они расходились поодиночке или по двое, чтобы в стороне отправлять естественные потребности. Скифы, приметив это, начали поступать так же. И когда кто-нибудь из юношей заставал амазонку одну, женщина не прогоняла юношу, но позволяла вступить с ней в сношение. Разговаривать между собой, конечно, они не могли, так как не понимали друг друга. Движением руки амазонка указывала юноше, что он может на следующий день прийти на то же место и привести товарища, знаком объясняя, что их будет также двое и она явится с подругой. Юноша возвратился и рассказал об этом остальным. На следующий день этот юноша явился на то же место вместе с товарищем и застал там уже ожидающих его двух амазонок. Когда прочие юноши узнали об этом, они укротили и остальных амазонок.</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14. После этого оба стана объединились и жили вместе, причем каждый получил в жены ту женщину, с которой он впервые сошелся. Мужья, однако, не могли выучиться языку своих жен, тогда как жены усвоили язык мужей. Когда наконец они стали понимать друг друга, мужчины сказали амазонкам следующее: "У нас есть родители, есть и имущество. Мы не можем больше вести такую жизнь и поэтому хотим возвратиться к своим и снова жить с нашим народом. Вы одни будете нашими женами и других у нас не будет". На это амазонки ответили так: "Мы не можем жить с вашими женщинами. Ведь обычаи у нас не такие, как у них: мы стреляем из лука, метаем дротики и скачем верхом на конях; напротив, к женской работе мы не привыкли. Ваши же женщины не занимаются ничем из упомянутого, они выполняют женскую работу, оставаясь в своих кибитках, не охотятся и вообще никуда не выходят. Поэтому-то мы не сможем с ними поладить. Если вы хотите, чтобы мы были вашими женами, и желаете показать себя честными, то отправляйтесь к вашим родителям и получите вашу долю наследства. Когда вы возвратитесь, давайте будем жить сами по себ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15. Юноши послушались жен и так и поступили: они возвратились к амазонкам, получив свою долю наследства. Тогда женщины сказали им: "Мы в ужасе от мысли, что нам придется жить в этой стране: ведь ради нас вы лишились ваших отцов, и мы причинили великое зло вашей стране. Но так как вы хотите взять нас в жены, то давайте вместе сделаем так: выселимся из этой страны и будем жить за рекой Танаисом".</w:t>
      </w:r>
    </w:p>
    <w:p>
      <w:pPr>
        <w:pStyle w:val="Style15"/>
        <w:rPr>
          <w:rFonts w:ascii="Courier New" w:hAnsi="Courier New" w:eastAsia="Courier New" w:cs="Courier New"/>
          <w:lang w:val="ru-RU"/>
        </w:rPr>
      </w:pPr>
      <w:r>
        <w:rPr>
          <w:rFonts w:eastAsia="Courier New" w:cs="Courier New" w:ascii="Courier New" w:hAnsi="Courier New"/>
          <w:lang w:val="ru-RU"/>
        </w:rPr>
        <w:tab/>
        <w:t>116.</w:t>
      </w:r>
      <w:r>
        <w:rPr>
          <w:rFonts w:eastAsia="Courier New Cyr" w:cs="Courier New Cyr" w:ascii="Courier New Cyr" w:hAnsi="Courier New Cyr"/>
          <w:lang w:val="ru-RU"/>
        </w:rPr>
        <w:t xml:space="preserve"> Юноши согласились и на это. Они переправились через Танаис и затем три дня шли на восток от Танаиса и три дня на север от озера Меотида. Прибыв в местность, где обитают и поныне, они поселились там. С тех пор савроматские женщины сохраняют свои стародавние обычаи: вместе с мужьями и даже без них они верхом выезжают на охоту, выступают в поход и носят одинаковую одежду с мужчин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17. Савроматы говорят по-скифски, но исстари неправильно, так как амазонки плохо усвоили этот язык. Что касается брачных обычаев, то они вот какие: девушка не выходит замуж, пока не убьет врага, Некоторые умирают старухами, так и не выйдя замуж, потому что не в состоянии выполнить обыча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18. Итак, скифские посланцы прибыли в собрание царей упомянутых племен. Они сообщили, что персидский царь, покорив все племена в другой части света, построил мост на перешейке Боспора и переправился на этот материк. Затем царь подчинил фракийцев и навел мост через реку Истр. Теперь он желает завоевать все их земли. "Вам никоим образом не следует держаться в стороне, </w:t>
      </w:r>
      <w:r>
        <w:rPr>
          <w:rFonts w:eastAsia="Courier New" w:cs="Courier New" w:ascii="Courier New" w:hAnsi="Courier New"/>
          <w:lang w:val="ru-RU"/>
        </w:rPr>
        <w:t>—</w:t>
      </w:r>
      <w:r>
        <w:rPr>
          <w:rFonts w:eastAsia="Courier New Cyr" w:cs="Courier New Cyr" w:ascii="Courier New Cyr" w:hAnsi="Courier New Cyr"/>
          <w:lang w:val="ru-RU"/>
        </w:rPr>
        <w:t xml:space="preserve"> говорили послы, </w:t>
      </w:r>
      <w:r>
        <w:rPr>
          <w:rFonts w:eastAsia="Courier New" w:cs="Courier New" w:ascii="Courier New" w:hAnsi="Courier New"/>
          <w:lang w:val="ru-RU"/>
        </w:rPr>
        <w:t>—</w:t>
      </w:r>
      <w:r>
        <w:rPr>
          <w:rFonts w:eastAsia="Courier New Cyr" w:cs="Courier New Cyr" w:ascii="Courier New Cyr" w:hAnsi="Courier New Cyr"/>
          <w:lang w:val="ru-RU"/>
        </w:rPr>
        <w:t xml:space="preserve"> и допустить нашу гибель. Давайте выступим единодушно навстречу врагу. Если вы не сделаете так, то нам придется покинуть нашу страну или же, оставаясь здесь, добровольно подчиниться захватчику. Что же нам делать,</w:t>
      </w:r>
      <w:r>
        <w:rPr>
          <w:rFonts w:eastAsia="Courier New" w:cs="Courier New" w:ascii="Courier New" w:hAnsi="Courier New"/>
          <w:lang w:val="ru-RU"/>
        </w:rPr>
        <w:t xml:space="preserve"> </w:t>
      </w:r>
      <w:r>
        <w:rPr>
          <w:rFonts w:eastAsia="Courier New Cyr" w:cs="Courier New Cyr" w:ascii="Courier New Cyr" w:hAnsi="Courier New Cyr"/>
          <w:lang w:val="ru-RU"/>
        </w:rPr>
        <w:t>если вы не пожелаете помочь? И вам от этого не станет легче. Ведь персидский царь выступил в поход против нас, так же как и против вас. Покорив нас, он не успокоится и не пощадит и вас. Мы дадим вам важное доказательство наших слов. Ведь если бы персидский царь выступил только против нас одних, чтобы отомстить за прежнее порабощение, то ему пришлось бы, оставив в покое все прочие народы, прямо идти на нашу страну. Тогда всем было бы ясно, что он идет на скифов, а не против других народов. Ведь лишь только царь переправился на наш материк, он подчинил все народности на своем пути. Все остальные фракийские племена уже в его руках, в том числе и соседние с вами гет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19. После этого сообщения скифов прибывшие сюда цари племен стали держать совет. Мнения участников разделились: цари гелонов, будинов и савроматов пришли к согласию и обещали помочь скифам. Цари же агафирсов, невров, андрофагов, а также меланхленов и тавров дали скифам такой ответ: "Если бы вы прежде не нанесли обиды персам и не начали войны с ними, тогда мы сочли бы вашу просьбу правильной и охотно помогли бы вам. Однако вы без нашей помощи вторглись в землю персов и владели ею, пока божество допускало это. Теперь это же божество на их стороне, и персы хотят отплатить вам тем же. Мы же и тогда ничем не обидели этих людей и теперь первыми вовсе не будем враждовать с ними. Если же персы вступят и в нашу страну и нападут на нас, то мы не допустим этого. Но пока мы этого не видим, то останемся в нашей стране. Нам кажется, что персы пришли не против нас, а против своих обидчиков".</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20. Получив такой ответ, скифы решили не вступать в открытое сражение с персами (так как эти соседи не пожелали им помочь). Скифы стали медленно отступать, угоняя скот, засыпая колодцы и источники и уничтожая траву на земле. Свое войско они разделили на два отряда. К первому отряду под предводительством царя Скопасиса присоединились савроматы. Отряд этот в случае нападения персов на эту область должен был отступать прямо к реке Танаису вдоль озера Меотида. Если же персы повернут назад, то преследовать их. Это войско принадлежало первой из трех частей скифского царства и получило приказание идти указанным путем. Два других царства </w:t>
      </w:r>
      <w:r>
        <w:rPr>
          <w:rFonts w:eastAsia="Courier New" w:cs="Courier New" w:ascii="Courier New" w:hAnsi="Courier New"/>
          <w:lang w:val="ru-RU"/>
        </w:rPr>
        <w:t>—</w:t>
      </w:r>
      <w:r>
        <w:rPr>
          <w:rFonts w:eastAsia="Courier New Cyr" w:cs="Courier New Cyr" w:ascii="Courier New Cyr" w:hAnsi="Courier New Cyr"/>
          <w:lang w:val="ru-RU"/>
        </w:rPr>
        <w:t xml:space="preserve"> великое царство под властью Иданфирса и третье, царем которого был Таксакис, соединившись в одно войско вместе с гелонами и будинами, должны были также медленно отступать, держась на расстоянии дневного перехода от персов, и таким образом выполнить военный план. Прежде всего нужно было заманить персов в земли тех племен, которые отказались от союза со скифами, чтобы вовлечь и их в войну с персами. Если они не пожелали добровольно выступить против персов, то их надо было заставить воевать против воли. После этого им пришлось бы вернуться в свою землю и напасть</w:t>
      </w:r>
    </w:p>
    <w:p>
      <w:pPr>
        <w:pStyle w:val="Style15"/>
        <w:rPr>
          <w:rFonts w:ascii="Courier New" w:hAnsi="Courier New" w:eastAsia="Courier New" w:cs="Courier New"/>
          <w:lang w:val="ru-RU"/>
        </w:rPr>
      </w:pPr>
      <w:r>
        <w:rPr>
          <w:rFonts w:eastAsia="Courier New Cyr" w:cs="Courier New Cyr" w:ascii="Courier New Cyr" w:hAnsi="Courier New Cyr"/>
          <w:lang w:val="ru-RU"/>
        </w:rPr>
        <w:t>на персов, если бы это оказалось разумны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21. Приняв такое решение, скифы выступили против войска Дария, выслав вперед головной отряд лучших всадников. Кибитки с женщинами и детьми, а также весь остальной скот, кроме необходимого для пропитания количества голов, они отправили вперед с приказанием все время двигаться на север.</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22. После этого обоз выступил вперед. Головной отряд скифов встретил персов на расстоянии около трехдневного пути от Истра. Скифы опередили врагов на дневной переход и расположились станом, уничтожая всю растительность. Лишь только персы заметили появление скифской конницы, они начали двигаться по следам врагов, которые все время отступали. Затем персы напали на одну из частей скифского войска и преследовали ее в восточном направлении к реке Танаису. Скифы перешли реку Танаис, а непосредственно за ними переправились и персы и начали дальнейшее преследование, пока через землю савроматов не прибыли в область будинов.</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23. Пока путь персов шел через Скифию и Савроматию, они не могли опустошать местность, так как она была бесплодной. Проникнув в землю будинов, персы нашли там город, окруженный деревянной стеной. Будины бежали, город опустел, и персы предали его огню. После этого персы продолжали следовать все дальше за отступающим противником, пока, пройдя через эту страну, не</w:t>
      </w:r>
      <w:r>
        <w:rPr>
          <w:rFonts w:eastAsia="Courier New" w:cs="Courier New" w:ascii="Courier New" w:hAnsi="Courier New"/>
          <w:lang w:val="ru-RU"/>
        </w:rPr>
        <w:t xml:space="preserve"> </w:t>
      </w:r>
      <w:r>
        <w:rPr>
          <w:rFonts w:eastAsia="Courier New Cyr" w:cs="Courier New Cyr" w:ascii="Courier New Cyr" w:hAnsi="Courier New Cyr"/>
          <w:lang w:val="ru-RU"/>
        </w:rPr>
        <w:t>достигли пустыни. Пустыня эта совершенно необитаема, расположена она севернее страны будинов и тянется в длину на семь дней пути. Севернее этой пустыни живут фиссагеты. Из их земли текут четыре большие реки через область меотов и впадают в так называемое озеро Меотиду. Названия этих рек: Лик, Оар, Тананс и Сиргис.</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24. Дойдя до пустыни, Дарий с войском остановился станом на реке Оаре. Затем царь приказал построить восемь больших укреплений на равном расстоянии </w:t>
      </w:r>
      <w:r>
        <w:rPr>
          <w:rFonts w:eastAsia="Courier New" w:cs="Courier New" w:ascii="Courier New" w:hAnsi="Courier New"/>
          <w:lang w:val="ru-RU"/>
        </w:rPr>
        <w:t>—</w:t>
      </w:r>
      <w:r>
        <w:rPr>
          <w:rFonts w:eastAsia="Courier New Cyr" w:cs="Courier New Cyr" w:ascii="Courier New Cyr" w:hAnsi="Courier New Cyr"/>
          <w:lang w:val="ru-RU"/>
        </w:rPr>
        <w:t xml:space="preserve"> около 60 стадий друг от друга. Остатки этих укреплений сохранились еще до нашего времени. Пока царь занимался этим сооружением, преследуемые им скифы обошли его с севера и возвратились в Скифию. При внезапном исчезновении скифов Дарий велел оставить наполовину завершенные постройки и, так как скифы</w:t>
      </w:r>
      <w:r>
        <w:rPr>
          <w:rFonts w:eastAsia="Courier New" w:cs="Courier New" w:ascii="Courier New" w:hAnsi="Courier New"/>
          <w:lang w:val="ru-RU"/>
        </w:rPr>
        <w:t xml:space="preserve"> </w:t>
      </w:r>
      <w:r>
        <w:rPr>
          <w:rFonts w:eastAsia="Courier New Cyr" w:cs="Courier New Cyr" w:ascii="Courier New Cyr" w:hAnsi="Courier New Cyr"/>
          <w:lang w:val="ru-RU"/>
        </w:rPr>
        <w:t>больше не появлялись, повернул на запад. Царь предполагал, что перед ним находится все скифское войско и что скифы бежали на запад.</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25. Дарий шел с войском весьма быстро и, прибыв в Скифию, встретил там оба отряда скифского войска. Столкнувшись с врагами, царь начал преследование, причем скифы опережали его на один день пути. И так как Дарий не прекращал преследования, то скифы согласно своему военному плану стали отступать по владения тех племен, которые отказали им в помощи, и прежде всего </w:t>
      </w:r>
      <w:r>
        <w:rPr>
          <w:rFonts w:eastAsia="Courier New" w:cs="Courier New" w:ascii="Courier New" w:hAnsi="Courier New"/>
          <w:lang w:val="ru-RU"/>
        </w:rPr>
        <w:t>—</w:t>
      </w:r>
      <w:r>
        <w:rPr>
          <w:rFonts w:eastAsia="Courier New Cyr" w:cs="Courier New Cyr" w:ascii="Courier New Cyr" w:hAnsi="Courier New Cyr"/>
          <w:lang w:val="ru-RU"/>
        </w:rPr>
        <w:t xml:space="preserve"> в страну меланхленов. Вторжение персов и скифов устрашило меланхленов. Затем скифы начали завлекать врага в область андрофагов. Устрашив и этих, они стали отступать в землю невров. После этого, наведя страх и на невров, скифы отступили к агафирсам. Агафирсы увидели,</w:t>
      </w:r>
      <w:r>
        <w:rPr>
          <w:rFonts w:eastAsia="Courier New" w:cs="Courier New" w:ascii="Courier New" w:hAnsi="Courier New"/>
          <w:lang w:val="ru-RU"/>
        </w:rPr>
        <w:t xml:space="preserve"> </w:t>
      </w:r>
      <w:r>
        <w:rPr>
          <w:rFonts w:eastAsia="Courier New Cyr" w:cs="Courier New Cyr" w:ascii="Courier New Cyr" w:hAnsi="Courier New Cyr"/>
          <w:lang w:val="ru-RU"/>
        </w:rPr>
        <w:t xml:space="preserve">как их соседи бежали в страхе перед скифами, и послали глашатая, прежде чем те проникли в их землю, с запрещением вступать в их пределы. Агафирсы заявили скифам, что если те всё же посмеют вторгнуться в их страну, то им придется сначала выдержать смертельный бой с ними </w:t>
      </w:r>
      <w:r>
        <w:rPr>
          <w:rFonts w:eastAsia="Courier New" w:cs="Courier New" w:ascii="Courier New" w:hAnsi="Courier New"/>
          <w:lang w:val="ru-RU"/>
        </w:rPr>
        <w:t>—</w:t>
      </w:r>
      <w:r>
        <w:rPr>
          <w:rFonts w:eastAsia="Courier New Cyr" w:cs="Courier New Cyr" w:ascii="Courier New Cyr" w:hAnsi="Courier New Cyr"/>
          <w:lang w:val="ru-RU"/>
        </w:rPr>
        <w:t xml:space="preserve"> агафирсами. После этого агафирсы выступили с войском к своим границам, чтобы отразить нападение. Меланхлены же, андрофаги и невры не осмелились оказать сопротивление персам и скифам. Забыв о своих угрозах, они в страхе бежали все дальше на</w:t>
      </w:r>
      <w:r>
        <w:rPr>
          <w:rFonts w:eastAsia="Courier New" w:cs="Courier New" w:ascii="Courier New" w:hAnsi="Courier New"/>
          <w:lang w:val="ru-RU"/>
        </w:rPr>
        <w:t xml:space="preserve"> </w:t>
      </w:r>
      <w:r>
        <w:rPr>
          <w:rFonts w:eastAsia="Courier New Cyr" w:cs="Courier New Cyr" w:ascii="Courier New Cyr" w:hAnsi="Courier New Cyr"/>
          <w:lang w:val="ru-RU"/>
        </w:rPr>
        <w:t>север в пустыню. Скифы же не пошли в страну агафирсов, так как те не желали их пропускать, а стали заманивать персов из страны невров в свою землю.</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26. Так как война затягивалась и конца ей не было видно, то Дарий отправил всадника к царю скифов Иданфирсу с приказанием передать следующее: "Чудак! Зачем ты все время убегаешь, хотя тебе предоставлен выбор? Если ты считаешь себя в состоянии противиться моей силе, то остановись, прекрати свое скитание и сразись со мною. Если же признаешь себя слишком слабым,</w:t>
      </w:r>
      <w:r>
        <w:rPr>
          <w:rFonts w:eastAsia="Courier New" w:cs="Courier New" w:ascii="Courier New" w:hAnsi="Courier New"/>
          <w:lang w:val="ru-RU"/>
        </w:rPr>
        <w:t xml:space="preserve"> </w:t>
      </w:r>
      <w:r>
        <w:rPr>
          <w:rFonts w:eastAsia="Courier New Cyr" w:cs="Courier New Cyr" w:ascii="Courier New Cyr" w:hAnsi="Courier New Cyr"/>
          <w:lang w:val="ru-RU"/>
        </w:rPr>
        <w:t>тогда тебе следует также оставить бегство и, неся в дар твоему владыке землю и воду, вступить с ним в переговор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27. На эти слова царь скифов Иданфирс ответил так: "Мое положение таково, царь! Я и прежде никогда не бежал из страха перед кем-либо и теперь убегаю не от тебя. И сейчас я поступаю так же, как обычно в мирное время. А почему я тотчас же не вступил в сражение с тобой </w:t>
      </w:r>
      <w:r>
        <w:rPr>
          <w:rFonts w:eastAsia="Courier New" w:cs="Courier New" w:ascii="Courier New" w:hAnsi="Courier New"/>
          <w:lang w:val="ru-RU"/>
        </w:rPr>
        <w:t>—</w:t>
      </w:r>
      <w:r>
        <w:rPr>
          <w:rFonts w:eastAsia="Courier New Cyr" w:cs="Courier New Cyr" w:ascii="Courier New Cyr" w:hAnsi="Courier New Cyr"/>
          <w:lang w:val="ru-RU"/>
        </w:rPr>
        <w:t xml:space="preserve"> это я также объясню. У нас ведь нет ни городов, ни обработанной земли. Мы не боимся их разорения и опустошения и поэтому не вступили в бой с вами немедленно. Если же вы желаете во что бы то ни стало сражаться с нами, то вот у нас есть отеческие могилы. Найдите их и попробуйте разрушить, и тогда узнаете, станем ли мы сражаться за эти могилы или нет. Но до тех пор, пока нам не заблагорассудится, мы не вступим в бой с вами. Это [я сказал] о сражении. Владыками же моими я признаю только Зевса и Гестию, царицу скифов. Тебе же вместо даров </w:t>
      </w:r>
      <w:r>
        <w:rPr>
          <w:rFonts w:eastAsia="Courier New" w:cs="Courier New" w:ascii="Courier New" w:hAnsi="Courier New"/>
          <w:lang w:val="ru-RU"/>
        </w:rPr>
        <w:t>—</w:t>
      </w:r>
      <w:r>
        <w:rPr>
          <w:rFonts w:eastAsia="Courier New Cyr" w:cs="Courier New Cyr" w:ascii="Courier New Cyr" w:hAnsi="Courier New Cyr"/>
          <w:lang w:val="ru-RU"/>
        </w:rPr>
        <w:t xml:space="preserve"> земли и воды </w:t>
      </w:r>
      <w:r>
        <w:rPr>
          <w:rFonts w:eastAsia="Courier New" w:cs="Courier New" w:ascii="Courier New" w:hAnsi="Courier New"/>
          <w:lang w:val="ru-RU"/>
        </w:rPr>
        <w:t>—</w:t>
      </w:r>
      <w:r>
        <w:rPr>
          <w:rFonts w:eastAsia="Courier New Cyr" w:cs="Courier New Cyr" w:ascii="Courier New Cyr" w:hAnsi="Courier New Cyr"/>
          <w:lang w:val="ru-RU"/>
        </w:rPr>
        <w:t xml:space="preserve"> я пошлю другие дары, которых ты заслуживаешь. А за то, что ты назвал себя моим владыкой, ты мне еще дорого заплатишь!" Таков был ответ скифов.</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28. С этим сообщением глашатай отправился к Дарию. Цари же скифов, услышав слово "рабство", пришли в негодование. Они послали часть войска, в которой находились савроматы под начальством Скопасиса, для переговоров с ионянами, которые охраняли мост через Истр. Остальные решили не завлекать дальше персов, а нападать на них, когда те выходили на поиски пищи. Выполняя это решение, скифы подстерегали воинов Дария, когда те добывали себе пищу. Скифская конница постоянно обращала в бегство вражескую конницу. Бегущие персидские всадники нападали на своих же пехотинцев, которые являлись к ним на помощь. Тогда скифы, отбив нападение конницы, поворачивали назад из страха перед пехотинцами. Подобные же нападения скифы производили и но ноча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29. Теперь я расскажу о весьма удивительном явлении, которое благоприятствовало персам и мешало скифам при их нападениях на стан Дария, именно о реве ослов и о виде мулов. Ведь, как я уже раньше заметил, во всей Скифской земле из-за холодов вообще не водятся ослы и мулы. Поэтому-то ослиный рев приводил в смятение скифскую конницу. Нередко во время нападения на персов скифские кони, заслышав ослиный рев, в испуге поворачивали назад: в изумлении они поднимали уши,</w:t>
      </w:r>
    </w:p>
    <w:p>
      <w:pPr>
        <w:pStyle w:val="Style15"/>
        <w:rPr>
          <w:rFonts w:ascii="Courier New" w:hAnsi="Courier New" w:eastAsia="Courier New" w:cs="Courier New"/>
          <w:lang w:val="ru-RU"/>
        </w:rPr>
      </w:pPr>
      <w:r>
        <w:rPr>
          <w:rFonts w:eastAsia="Courier New Cyr" w:cs="Courier New Cyr" w:ascii="Courier New Cyr" w:hAnsi="Courier New Cyr"/>
          <w:lang w:val="ru-RU"/>
        </w:rPr>
        <w:t>так как никогда прежде не слыхивали таких звуков и не видывали подобной породы животных. Впрочем, это обстоятельство лишь короткое время помогало персам на войн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30. Скифы же, замечая замешательство персов, поступали следующим образом, стараясь как можно дольше удержать персов в своей стране и терзая их нуждой и лишением всего необходимого. Скифы оставляли часть своих стад вместе с пастухами, а сами уходили в другое место. Персы же приходили, захватывали скот, каждый</w:t>
      </w:r>
    </w:p>
    <w:p>
      <w:pPr>
        <w:pStyle w:val="Style15"/>
        <w:rPr>
          <w:rFonts w:ascii="Courier New" w:hAnsi="Courier New" w:eastAsia="Courier New" w:cs="Courier New"/>
          <w:lang w:val="ru-RU"/>
        </w:rPr>
      </w:pPr>
      <w:r>
        <w:rPr>
          <w:rFonts w:eastAsia="Courier New Cyr" w:cs="Courier New Cyr" w:ascii="Courier New Cyr" w:hAnsi="Courier New Cyr"/>
          <w:lang w:val="ru-RU"/>
        </w:rPr>
        <w:t>раз при этом гордясь своей удаче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31. Это повторялось часто, пока в конце концов Дарий не оказался в затруднительном положении. Скифские цари, проведав об этом, отправили к Дарию глашатая с дарами, послав ему птицу, мышь, лягушку и пять стрел. Персы спросили посланца, что означают эти дары, но тот ответил, что ему приказано только вручить дары и как можно скорее возвращаться. По его словам, если персы достаточно умны, должны сами понять значение этих даров.</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32. Услышав это, персы собрали совет. Дарий полагал, что скифы отдают себя в его власть и приносят ему [в знак покорности] землю и воду, так как-де мышь живет в земле, питаясь, как и человек, ее плодами; лягушка обитает в воде, птица же больше всего похожа [по быстроте] на коня, а стрелы означают, что скифы отказываются от сопротивления. Такое мнение высказал Дарий. Против этого выступил Гобрий (один из семи мужей, которые низвергли мага). Он объяснял смысл даров так: "Если вы, персы, как птицы не улетите в небо, или как мыши не зароетесь в землю, или как лягушки не поскачете в болото, то не вернетесь назад, пораженные этими стрел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33. Так персы стремились разгадать значение даров. Между тем один отряд скифов, прежде стоявший на страже у Меотийского озера, отправился к Истру для переговоров с ионянами. Придя к мосту [на Истре], скифы обратились к ионянам с такими словами: "Ионяне! Мы принесли вам свободу, если вы только пожелаете нас выслушать. Мы узнали, что Дарий повелел стеречь мост только 60 дней и если он за это время не придет, то вы должны вернуться на родину. И вот если вы теперь так и поступите, то не провинитесь ни перед царем, ни перед нами. Обождите указанное вам число дней и после этого отплывайте на родину". Ионяне обещали исполнить просьбу скифов, и те тотчас поспешили назад.</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34. После принесения даров царю оставшиеся в своей земле скифские отряды </w:t>
      </w:r>
      <w:r>
        <w:rPr>
          <w:rFonts w:eastAsia="Courier New" w:cs="Courier New" w:ascii="Courier New" w:hAnsi="Courier New"/>
          <w:lang w:val="ru-RU"/>
        </w:rPr>
        <w:t>—</w:t>
      </w:r>
      <w:r>
        <w:rPr>
          <w:rFonts w:eastAsia="Courier New Cyr" w:cs="Courier New Cyr" w:ascii="Courier New Cyr" w:hAnsi="Courier New Cyr"/>
          <w:lang w:val="ru-RU"/>
        </w:rPr>
        <w:t xml:space="preserve"> пехота и конница </w:t>
      </w:r>
      <w:r>
        <w:rPr>
          <w:rFonts w:eastAsia="Courier New" w:cs="Courier New" w:ascii="Courier New" w:hAnsi="Courier New"/>
          <w:lang w:val="ru-RU"/>
        </w:rPr>
        <w:t>—</w:t>
      </w:r>
      <w:r>
        <w:rPr>
          <w:rFonts w:eastAsia="Courier New Cyr" w:cs="Courier New Cyr" w:ascii="Courier New Cyr" w:hAnsi="Courier New Cyr"/>
          <w:lang w:val="ru-RU"/>
        </w:rPr>
        <w:t xml:space="preserve"> выступили в боевом порядке для сражения с персами. Когда скифы уже стояли в боевом строю, то сквозь их ряды проскочил заяц. Заметив зайца, скифы тотчас же бросились за ним. Когда ряды скифов пришли в беспорядок</w:t>
      </w:r>
      <w:r>
        <w:rPr>
          <w:rFonts w:eastAsia="Courier New" w:cs="Courier New" w:ascii="Courier New" w:hAnsi="Courier New"/>
          <w:lang w:val="ru-RU"/>
        </w:rPr>
        <w:t xml:space="preserve"> </w:t>
      </w:r>
      <w:r>
        <w:rPr>
          <w:rFonts w:eastAsia="Courier New Cyr" w:cs="Courier New Cyr" w:ascii="Courier New Cyr" w:hAnsi="Courier New Cyr"/>
          <w:lang w:val="ru-RU"/>
        </w:rPr>
        <w:t>и в их стане поднялся крик, Дарий спросил, что значит этот шум у неприятеля. Узнав, что скифы гонятся за зайцем, Дарий сказал своим приближенным, с которыми обычно беседовал: "Эти люди глубоко презирают нас, и мне теперь ясно, что Гобрий правильно рассудил о скифских дарах. Я сам вижу, в каком положении наши дела. Нужен хороший совет, как нам безопасно возвратиться домой". На это Гобрий ответил: "Царь! Я давно уже узнал по слухам о недоступности этого племени. А здесь я еще больше убедился в этом, видя, как они издеваются над нами. Поэтому мой совет тебе: с наступлением ночи нужно, как мы это обычно и делаем, зажечь огни, оставить на произвол судьбы слабосильных воинов и всех ослов на привязи и отступить, пока скифы еще не подошли к Истру, чтобы разрушить мост, или ионяне не приняли какого-нибудь гибельного для нас решени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35. Такой совет дал Гобрий. Когда настала ночь, Дарий начал приводить его в исполнение. Слабосильных воинов из тех людей, потеря которых была для него наименее важной, а также всех ослов на привязи царь оставил на месте в лагере. Ослов царь оставил, чтобы те ревели, а людей </w:t>
      </w:r>
      <w:r>
        <w:rPr>
          <w:rFonts w:eastAsia="Courier New" w:cs="Courier New" w:ascii="Courier New" w:hAnsi="Courier New"/>
          <w:lang w:val="ru-RU"/>
        </w:rPr>
        <w:t>—</w:t>
      </w:r>
      <w:r>
        <w:rPr>
          <w:rFonts w:eastAsia="Courier New Cyr" w:cs="Courier New Cyr" w:ascii="Courier New Cyr" w:hAnsi="Courier New Cyr"/>
          <w:lang w:val="ru-RU"/>
        </w:rPr>
        <w:t xml:space="preserve"> из-за их немощи, под тем предлогом, однако, что он намеревается с отборной частью войска напасть на скифов; слабосильные же должны-де в это время охранять стан. Отдав такие приказания оставшимся в стане и повелев зажечь огни, Дарий поспешно направился к Истру. Покинутые ослы стали после отступления войска реветь еще громче прежнего. Скифы же, слыша ослиный рев, были совершенно уверены, что персы еще в стан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36. На следующий день оставленные в стане персы поняли, что Дарий предал их. Простирая руки к скифам, они стали молить о пощаде и рассказали им все, что произошло. Услышав это, скифы поспешно объединили свои силы, именно два отряда скифов (один отряд вместе с савроматами и другой с будинами и гелонами), и начали преследование персов прямо к Истру. Персидское войско большей частью состояло из пехотинцев и не знало дороги (хотя проезжих дорог там и не было), а скифы были на конях и знали кратчайший путь [к Истру].</w:t>
      </w:r>
      <w:r>
        <w:rPr>
          <w:rFonts w:eastAsia="Courier New" w:cs="Courier New" w:ascii="Courier New" w:hAnsi="Courier New"/>
          <w:lang w:val="ru-RU"/>
        </w:rPr>
        <w:t xml:space="preserve"> </w:t>
      </w:r>
      <w:r>
        <w:rPr>
          <w:rFonts w:eastAsia="Courier New Cyr" w:cs="Courier New Cyr" w:ascii="Courier New Cyr" w:hAnsi="Courier New Cyr"/>
          <w:lang w:val="ru-RU"/>
        </w:rPr>
        <w:t>Поэтому оба войска разошлись, и скифы пришли к мосту гораздо раньше персов. Когда скифы увидели, что персов еще нет, они обратились к ионянам, которые находились на своих кораблях, с такими словами: "Ионяне! Назначенное вам [для ожидания] число дней истекло, и вы, оставаясь здесь, поступаете неправильно. Ведь вы только страха ради оставались здесь. Теперь же как можно скорее разрушьте переправу и уходите свободными подобру-поздорову, благодаря богов и скифов. А вашего прежнего владыку мы довели до того, что ему больше не придется выступать походом против какого-нибудь народ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37. Ввиду этого ионяне стали держать совет. Афинянин Мильтиад, полководец и тиран херсонесцев, что на Геллеспонте, подал совет послушаться скифов и освободить Ионию. Гистией из Милета, напротив, был другого мнения. По его словам, каждый из них в настоящее время является тираном в городе милостью Дария. Если же могущество Дария будет. сокрушено, то ни сам он </w:t>
      </w:r>
      <w:r>
        <w:rPr>
          <w:rFonts w:eastAsia="Courier New" w:cs="Courier New" w:ascii="Courier New" w:hAnsi="Courier New"/>
          <w:lang w:val="ru-RU"/>
        </w:rPr>
        <w:t>—</w:t>
      </w:r>
      <w:r>
        <w:rPr>
          <w:rFonts w:eastAsia="Courier New Cyr" w:cs="Courier New Cyr" w:ascii="Courier New Cyr" w:hAnsi="Courier New Cyr"/>
          <w:lang w:val="ru-RU"/>
        </w:rPr>
        <w:t xml:space="preserve"> Гистией </w:t>
      </w:r>
      <w:r>
        <w:rPr>
          <w:rFonts w:eastAsia="Courier New" w:cs="Courier New" w:ascii="Courier New" w:hAnsi="Courier New"/>
          <w:lang w:val="ru-RU"/>
        </w:rPr>
        <w:t>—</w:t>
      </w:r>
      <w:r>
        <w:rPr>
          <w:rFonts w:eastAsia="Courier New Cyr" w:cs="Courier New Cyr" w:ascii="Courier New Cyr" w:hAnsi="Courier New Cyr"/>
          <w:lang w:val="ru-RU"/>
        </w:rPr>
        <w:t xml:space="preserve"> и никто другой уже не сможет сохранить своей власти над городом: ведь каждый город предпочитает народное правление господству тирана. К этому мнению Гистиея тотчас же присоединились все участники совещания, хотя раньше соглашались с мнением Мильтиад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38. Вот имена тех, кто принимал участие в этом голосовании ионян, бывших в милости у царя: тираны геллеспонтийцсв Дафнис из Абидоса, Гиппокл из Лампсака, Герофант из Пария, Метродор из Проконнеса, Аристагор из Кизика, Аристон из Византия. Это были тираны городов на Геллеспонте. Из Ионии же были: Стратис из Хиоса, Эак из Самоса, Лаодам из Фокеи, Гистией из Милета, который подал мнение против Мильтиада. Из эолийских тиранов присутствовал только один значительный человек </w:t>
      </w:r>
      <w:r>
        <w:rPr>
          <w:rFonts w:eastAsia="Courier New" w:cs="Courier New" w:ascii="Courier New" w:hAnsi="Courier New"/>
          <w:lang w:val="ru-RU"/>
        </w:rPr>
        <w:t>—</w:t>
      </w:r>
      <w:r>
        <w:rPr>
          <w:rFonts w:eastAsia="Courier New Cyr" w:cs="Courier New Cyr" w:ascii="Courier New Cyr" w:hAnsi="Courier New Cyr"/>
          <w:lang w:val="ru-RU"/>
        </w:rPr>
        <w:t xml:space="preserve"> Аристагор из Ким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39. Приняв совет Гистнея, ионяне решили, кроме того, дополнить его следующими действиями и словами: разрушить мост со стороны скифов, и притом только на расстоянии полета стрелы, чтобы скифам казалось, несмотря на бездеятельность ионян, что те что-то делают, и для того, чтобы скифы не пытались силой перейти по мосту через Истр. Разрушая мост со скифской стороны, ионяне хотели показать скифам, что выполнят все их желания. Такое дополнение к совету Гистиея приняли ионийские тираны. После этого от имени всех Гистией ответил скифам так: "Вы, скифы, пришли с добрым советом и своевременно. Вы указали нам правильный путь, и за это мы готовы ревностно служить вам. Ведь, как вы видите, мы уже разрушаем переправу и будем всячески стараться добыть свободу. Между тем, пока мы разбираем мост, вам как раз время искать персов, и, когда вы их найдете, отомстите за нас и за себя, как они того заслуживают".</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40. Скифы снова поверили в правдивость ионян и повернули назад на поиски персов. Однако им совершенно не удалось найти путь [персов]. Виноваты в этом были сами скифы, так как они-то и уничтожали в этой стороне конские пастбища и засыпали источники. Не сделай они этого, при желании им легко было бы найти персов; теперь же не удался именно тот их план, который они считали самым разумным. В поисках неприятеля скифы шли по таким частям своей страны, где был корм для коней и вода, думая, что и враги отступают теми же путями. Однако персы шли, держась ранее проложенных ими троп, и только таким образом (да и то с трудом) нашли переправу. До места они добрались ночью и обнаружили, что мост разрушен. Тогда персов объял страх, что они покинуты ионян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41. В свите Дария был один египтянин с весьма зычным голосом. Этому человеку Дарий велел стать на берегу Истра и кликнуть милетянина Гистиея. Египтянин так и сделал. Гистией же по первому зову его доставил все корабли для переправы войска и снова навел мост.</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142. Так персы были спасены. Скифы же в поисках персов потерпели неудачу. С тех пор скифы считают ионян, поскольку те были свободными людьми, самыми жалкими трусами из всех людей, а как рабов весьма преданными своему господину и наименее склонными к побегу. Так скифы издевались над ионянами.</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 xml:space="preserve">— — </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 "... Дарий выступил в поход на скифов..." </w:t>
      </w:r>
      <w:r>
        <w:rPr>
          <w:rFonts w:eastAsia="Courier New" w:cs="Courier New" w:ascii="Courier New" w:hAnsi="Courier New"/>
          <w:lang w:val="ru-RU"/>
        </w:rPr>
        <w:t>—</w:t>
      </w:r>
      <w:r>
        <w:rPr>
          <w:rFonts w:eastAsia="Courier New Cyr" w:cs="Courier New Cyr" w:ascii="Courier New Cyr" w:hAnsi="Courier New Cyr"/>
          <w:lang w:val="ru-RU"/>
        </w:rPr>
        <w:t xml:space="preserve"> Дарий выступил в поход против скифов в 514 г. до н. э.</w:t>
      </w:r>
    </w:p>
    <w:p>
      <w:pPr>
        <w:pStyle w:val="Style15"/>
        <w:rPr/>
      </w:pPr>
      <w:r>
        <w:rPr>
          <w:rFonts w:eastAsia="Courier New" w:cs="Courier New" w:ascii="Courier New" w:hAnsi="Courier New"/>
          <w:lang w:val="ru-RU"/>
        </w:rPr>
        <w:tab/>
      </w:r>
      <w:r>
        <w:rPr>
          <w:rFonts w:eastAsia="Courier New Cyr" w:cs="Courier New Cyr" w:ascii="Courier New Cyr" w:hAnsi="Courier New Cyr"/>
          <w:lang w:val="ru-RU"/>
        </w:rPr>
        <w:t xml:space="preserve">(2) Киммерийцы </w:t>
      </w:r>
      <w:r>
        <w:rPr>
          <w:rFonts w:eastAsia="Courier New" w:cs="Courier New" w:ascii="Courier New" w:hAnsi="Courier New"/>
          <w:lang w:val="ru-RU"/>
        </w:rPr>
        <w:t>—</w:t>
      </w:r>
      <w:r>
        <w:rPr>
          <w:rFonts w:eastAsia="Courier New Cyr" w:cs="Courier New Cyr" w:ascii="Courier New Cyr" w:hAnsi="Courier New Cyr"/>
          <w:lang w:val="ru-RU"/>
        </w:rPr>
        <w:t xml:space="preserve"> предшественники скифов к Причерноморье </w:t>
      </w:r>
      <w:r>
        <w:rPr>
          <w:rFonts w:eastAsia="Courier New" w:cs="Courier New" w:ascii="Courier New" w:hAnsi="Courier New"/>
          <w:lang w:val="ru-RU"/>
        </w:rPr>
        <w:t>—</w:t>
      </w:r>
      <w:r>
        <w:rPr>
          <w:rFonts w:eastAsia="Courier New Cyr" w:cs="Courier New Cyr" w:ascii="Courier New Cyr" w:hAnsi="Courier New Cyr"/>
          <w:lang w:val="ru-RU"/>
        </w:rPr>
        <w:t xml:space="preserve"> под натиском скифов или по иным не вполне ясным причинам ушли частью через Малую Азию и частью через Балканы и Западную Европу в VIII </w:t>
      </w:r>
      <w:r>
        <w:rPr>
          <w:rFonts w:eastAsia="Courier New" w:cs="Courier New" w:ascii="Courier New" w:hAnsi="Courier New"/>
          <w:lang w:val="ru-RU"/>
        </w:rPr>
        <w:t>—</w:t>
      </w:r>
      <w:r>
        <w:rPr>
          <w:rFonts w:eastAsia="Courier New Cyr" w:cs="Courier New Cyr" w:ascii="Courier New Cyr" w:hAnsi="Courier New Cyr"/>
          <w:lang w:val="ru-RU"/>
        </w:rPr>
        <w:t xml:space="preserve"> VII веках до н.э. Археологические следы их передвижений встречаются в Северной Италии, Южной Франции и в других местах. В античной письменной традиции сохранялась версия, что кимвры на севере Ютландии и кимры </w:t>
      </w:r>
      <w:r>
        <w:rPr>
          <w:rFonts w:eastAsia="Courier New" w:cs="Courier New" w:ascii="Courier New" w:hAnsi="Courier New"/>
          <w:lang w:val="ru-RU"/>
        </w:rPr>
        <w:t>—</w:t>
      </w:r>
      <w:r>
        <w:rPr>
          <w:rFonts w:eastAsia="Courier New Cyr" w:cs="Courier New Cyr" w:ascii="Courier New Cyr" w:hAnsi="Courier New Cyr"/>
          <w:lang w:val="ru-RU"/>
        </w:rPr>
        <w:t xml:space="preserve"> ветвь кельтов (нынешние уэльсцы) являлись потомками киммерийцев. Несомненно также то, что определенная часть киммерийцев осталась в Причерноморье на окраинах стенной зоны</w:t>
      </w:r>
      <w:r>
        <w:rPr>
          <w:rFonts w:eastAsia="Courier New" w:cs="Courier New" w:ascii="Courier New" w:hAnsi="Courier New"/>
          <w:lang w:val="ru-RU"/>
        </w:rPr>
        <w:t>.</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3) "...широкий ров..." </w:t>
      </w:r>
      <w:r>
        <w:rPr>
          <w:rFonts w:eastAsia="Courier New" w:cs="Courier New" w:ascii="Courier New" w:hAnsi="Courier New"/>
          <w:lang w:val="ru-RU"/>
        </w:rPr>
        <w:t>—</w:t>
      </w:r>
      <w:r>
        <w:rPr>
          <w:rFonts w:eastAsia="Courier New Cyr" w:cs="Courier New Cyr" w:ascii="Courier New Cyr" w:hAnsi="Courier New Cyr"/>
          <w:lang w:val="ru-RU"/>
        </w:rPr>
        <w:t xml:space="preserve"> имеется в виду "Киммерийский вал" на Керченском полуострове. Вал отделял земледельческое население Восточного Крыма от кочевников, надвигавшихся со стороны степи. Подобными валами ("Змиевыми" или "Трояновыми") были отгорожены и лесостепные районы Среднего Поднепровья. Остатки этих валов, простирающихся на сотни километров, сохраняются до сих пор.</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4) "Тысячелетнее царство" встречается в преданиях разных народов. Но в данном случае указанное время совпадает с появлением на территории Причерноморья срубной культуры (с XVI в. до н. э.). Предание это может относиться к одному из народов, который остался в Причерноморье после скифского завоевани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 "...обитавшие у Южного моря..." </w:t>
      </w:r>
      <w:r>
        <w:rPr>
          <w:rFonts w:eastAsia="Courier New" w:cs="Courier New" w:ascii="Courier New" w:hAnsi="Courier New"/>
          <w:lang w:val="ru-RU"/>
        </w:rPr>
        <w:t>—</w:t>
      </w:r>
      <w:r>
        <w:rPr>
          <w:rFonts w:eastAsia="Courier New Cyr" w:cs="Courier New Cyr" w:ascii="Courier New Cyr" w:hAnsi="Courier New Cyr"/>
          <w:lang w:val="ru-RU"/>
        </w:rPr>
        <w:t xml:space="preserve"> по представлениям греков, северней обитаемой суши простирался океан. "Южное" </w:t>
      </w:r>
      <w:r>
        <w:rPr>
          <w:rFonts w:eastAsia="Courier New" w:cs="Courier New" w:ascii="Courier New" w:hAnsi="Courier New"/>
          <w:lang w:val="ru-RU"/>
        </w:rPr>
        <w:t>—</w:t>
      </w:r>
      <w:r>
        <w:rPr>
          <w:rFonts w:eastAsia="Courier New Cyr" w:cs="Courier New Cyr" w:ascii="Courier New Cyr" w:hAnsi="Courier New Cyr"/>
          <w:lang w:val="ru-RU"/>
        </w:rPr>
        <w:t xml:space="preserve"> в данном случае Черное мор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6) "...торговой гавани борисфенитов..." </w:t>
      </w:r>
      <w:r>
        <w:rPr>
          <w:rFonts w:eastAsia="Courier New" w:cs="Courier New" w:ascii="Courier New" w:hAnsi="Courier New"/>
          <w:lang w:val="ru-RU"/>
        </w:rPr>
        <w:t>—</w:t>
      </w:r>
      <w:r>
        <w:rPr>
          <w:rFonts w:eastAsia="Courier New Cyr" w:cs="Courier New Cyr" w:ascii="Courier New Cyr" w:hAnsi="Courier New Cyr"/>
          <w:lang w:val="ru-RU"/>
        </w:rPr>
        <w:t xml:space="preserve"> имеется в виду Ольви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7) "...скифы-земледельцы..." </w:t>
      </w:r>
      <w:r>
        <w:rPr>
          <w:rFonts w:eastAsia="Courier New" w:cs="Courier New" w:ascii="Courier New" w:hAnsi="Courier New"/>
          <w:lang w:val="ru-RU"/>
        </w:rPr>
        <w:t>—</w:t>
      </w:r>
      <w:r>
        <w:rPr>
          <w:rFonts w:eastAsia="Courier New Cyr" w:cs="Courier New Cyr" w:ascii="Courier New Cyr" w:hAnsi="Courier New Cyr"/>
          <w:lang w:val="ru-RU"/>
        </w:rPr>
        <w:t xml:space="preserve"> скифов-земледельцев многие, ученые считают славян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8) Танаис </w:t>
      </w:r>
      <w:r>
        <w:rPr>
          <w:rFonts w:eastAsia="Courier New" w:cs="Courier New" w:ascii="Courier New" w:hAnsi="Courier New"/>
          <w:lang w:val="ru-RU"/>
        </w:rPr>
        <w:t>—</w:t>
      </w:r>
      <w:r>
        <w:rPr>
          <w:rFonts w:eastAsia="Courier New Cyr" w:cs="Courier New Cyr" w:ascii="Courier New Cyr" w:hAnsi="Courier New Cyr"/>
          <w:lang w:val="ru-RU"/>
        </w:rPr>
        <w:t xml:space="preserve"> Дон считался у греков границей между Европой и Азие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9) "...вплоть до Адриатического моря, на крайнем западе..." </w:t>
      </w:r>
      <w:r>
        <w:rPr>
          <w:rFonts w:eastAsia="Courier New" w:cs="Courier New" w:ascii="Courier New" w:hAnsi="Courier New"/>
          <w:lang w:val="ru-RU"/>
        </w:rPr>
        <w:t>—</w:t>
      </w:r>
      <w:r>
        <w:rPr>
          <w:rFonts w:eastAsia="Courier New Cyr" w:cs="Courier New Cyr" w:ascii="Courier New Cyr" w:hAnsi="Courier New Cyr"/>
          <w:lang w:val="ru-RU"/>
        </w:rPr>
        <w:t xml:space="preserve"> имеются в виду этруски и венеты, сохранявшие контакты с племенами южного побережья Балтик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0) "...солнце оказывалось... на правой стороне..." </w:t>
      </w:r>
      <w:r>
        <w:rPr>
          <w:rFonts w:eastAsia="Courier New" w:cs="Courier New" w:ascii="Courier New" w:hAnsi="Courier New"/>
          <w:lang w:val="ru-RU"/>
        </w:rPr>
        <w:t>—</w:t>
      </w:r>
      <w:r>
        <w:rPr>
          <w:rFonts w:eastAsia="Courier New Cyr" w:cs="Courier New Cyr" w:ascii="Courier New Cyr" w:hAnsi="Courier New Cyr"/>
          <w:lang w:val="ru-RU"/>
        </w:rPr>
        <w:t xml:space="preserve"> на</w:t>
      </w:r>
    </w:p>
    <w:p>
      <w:pPr>
        <w:pStyle w:val="Style15"/>
        <w:rPr>
          <w:rFonts w:ascii="Courier New" w:hAnsi="Courier New" w:eastAsia="Courier New" w:cs="Courier New"/>
          <w:lang w:val="ru-RU"/>
        </w:rPr>
      </w:pPr>
      <w:r>
        <w:rPr>
          <w:rFonts w:eastAsia="Courier New Cyr" w:cs="Courier New Cyr" w:ascii="Courier New Cyr" w:hAnsi="Courier New Cyr"/>
          <w:lang w:val="ru-RU"/>
        </w:rPr>
        <w:t>"правой", то есть на северной стороне. Сомнение Геродота в данном случае лишь утверждает в достоверности рассказа: солнце может оказаться на северной стороне лишь после пересечения экватора, о котором греки понятия не имел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1)"...удалось обогнуть Ливию..." </w:t>
      </w:r>
      <w:r>
        <w:rPr>
          <w:rFonts w:eastAsia="Courier New" w:cs="Courier New" w:ascii="Courier New" w:hAnsi="Courier New"/>
          <w:lang w:val="ru-RU"/>
        </w:rPr>
        <w:t>—</w:t>
      </w:r>
      <w:r>
        <w:rPr>
          <w:rFonts w:eastAsia="Courier New Cyr" w:cs="Courier New Cyr" w:ascii="Courier New Cyr" w:hAnsi="Courier New Cyr"/>
          <w:lang w:val="ru-RU"/>
        </w:rPr>
        <w:t xml:space="preserve"> имеется в виду путешествие</w:t>
      </w:r>
    </w:p>
    <w:p>
      <w:pPr>
        <w:pStyle w:val="Style15"/>
        <w:rPr>
          <w:rFonts w:ascii="Courier New" w:hAnsi="Courier New" w:eastAsia="Courier New" w:cs="Courier New"/>
          <w:lang w:val="ru-RU"/>
        </w:rPr>
      </w:pPr>
      <w:r>
        <w:rPr>
          <w:rFonts w:eastAsia="Courier New Cyr" w:cs="Courier New Cyr" w:ascii="Courier New Cyr" w:hAnsi="Courier New Cyr"/>
          <w:lang w:val="ru-RU"/>
        </w:rPr>
        <w:t>карфагенянина Ганнона около 520 года до н. э. Описание этого</w:t>
      </w:r>
    </w:p>
    <w:p>
      <w:pPr>
        <w:pStyle w:val="Style15"/>
        <w:rPr>
          <w:rFonts w:ascii="Courier New" w:hAnsi="Courier New" w:eastAsia="Courier New" w:cs="Courier New"/>
          <w:lang w:val="ru-RU"/>
        </w:rPr>
      </w:pPr>
      <w:r>
        <w:rPr>
          <w:rFonts w:eastAsia="Courier New Cyr" w:cs="Courier New Cyr" w:ascii="Courier New Cyr" w:hAnsi="Courier New Cyr"/>
          <w:lang w:val="ru-RU"/>
        </w:rPr>
        <w:t>путешествия сохранилось.</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2) "... Тирас.., вытекает из большого озера..." </w:t>
      </w:r>
      <w:r>
        <w:rPr>
          <w:rFonts w:eastAsia="Courier New" w:cs="Courier New" w:ascii="Courier New" w:hAnsi="Courier New"/>
          <w:lang w:val="ru-RU"/>
        </w:rPr>
        <w:t>—</w:t>
      </w:r>
      <w:r>
        <w:rPr>
          <w:rFonts w:eastAsia="Courier New Cyr" w:cs="Courier New Cyr" w:ascii="Courier New Cyr" w:hAnsi="Courier New Cyr"/>
          <w:lang w:val="ru-RU"/>
        </w:rPr>
        <w:t xml:space="preserve"> вероятно, имеется в виду область припятских болот.</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3) "Богиня,...это </w:t>
      </w:r>
      <w:r>
        <w:rPr>
          <w:rFonts w:eastAsia="Courier New" w:cs="Courier New" w:ascii="Courier New" w:hAnsi="Courier New"/>
          <w:lang w:val="ru-RU"/>
        </w:rPr>
        <w:t>—</w:t>
      </w:r>
      <w:r>
        <w:rPr>
          <w:rFonts w:eastAsia="Courier New Cyr" w:cs="Courier New Cyr" w:ascii="Courier New Cyr" w:hAnsi="Courier New Cyr"/>
          <w:lang w:val="ru-RU"/>
        </w:rPr>
        <w:t xml:space="preserve"> дочь Агамемнона Ифигения..." </w:t>
      </w:r>
      <w:r>
        <w:rPr>
          <w:rFonts w:eastAsia="Courier New" w:cs="Courier New" w:ascii="Courier New" w:hAnsi="Courier New"/>
          <w:lang w:val="ru-RU"/>
        </w:rPr>
        <w:t>—</w:t>
      </w:r>
      <w:r>
        <w:rPr>
          <w:rFonts w:eastAsia="Courier New Cyr" w:cs="Courier New Cyr" w:ascii="Courier New Cyr" w:hAnsi="Courier New Cyr"/>
          <w:lang w:val="ru-RU"/>
        </w:rPr>
        <w:t xml:space="preserve"> в</w:t>
      </w:r>
    </w:p>
    <w:p>
      <w:pPr>
        <w:pStyle w:val="Style15"/>
        <w:rPr>
          <w:rFonts w:ascii="Courier New" w:hAnsi="Courier New" w:eastAsia="Courier New" w:cs="Courier New"/>
          <w:lang w:val="ru-RU"/>
        </w:rPr>
      </w:pPr>
      <w:r>
        <w:rPr>
          <w:rFonts w:eastAsia="Courier New Cyr" w:cs="Courier New Cyr" w:ascii="Courier New Cyr" w:hAnsi="Courier New Cyr"/>
          <w:lang w:val="ru-RU"/>
        </w:rPr>
        <w:t>литературе высказывалась мысль, что греческая богиня Артемида заимствована у причерноморских племен. Культ голов и "украшение" головами поверженных врагов жилищ и замков известны у кельтских народов вплоть до средневековь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4) "...невры были вынуждены покинуть свою землю..." </w:t>
      </w:r>
      <w:r>
        <w:rPr>
          <w:rFonts w:eastAsia="Courier New" w:cs="Courier New" w:ascii="Courier New" w:hAnsi="Courier New"/>
          <w:lang w:val="ru-RU"/>
        </w:rPr>
        <w:t>—</w:t>
      </w:r>
      <w:r>
        <w:rPr>
          <w:rFonts w:eastAsia="Courier New Cyr" w:cs="Courier New Cyr" w:ascii="Courier New Cyr" w:hAnsi="Courier New Cyr"/>
          <w:lang w:val="ru-RU"/>
        </w:rPr>
        <w:t xml:space="preserve"> археолог О. Н. Мельниковская убедительно доказывала, что рассказ Геродота о переселении невров имеет в виду действительно имевшее место переселение племен милоградской культуры (VII </w:t>
      </w:r>
      <w:r>
        <w:rPr>
          <w:rFonts w:eastAsia="Courier New" w:cs="Courier New" w:ascii="Courier New" w:hAnsi="Courier New"/>
          <w:lang w:val="ru-RU"/>
        </w:rPr>
        <w:t>—</w:t>
      </w:r>
      <w:r>
        <w:rPr>
          <w:rFonts w:eastAsia="Courier New Cyr" w:cs="Courier New Cyr" w:ascii="Courier New Cyr" w:hAnsi="Courier New Cyr"/>
          <w:lang w:val="ru-RU"/>
        </w:rPr>
        <w:t xml:space="preserve"> II вв. до н. э.), которые автор склонна считать славянами. Змея была тотемом у фракийских и балтских племен. Поэтому вероятно предположение, что речь идет о вытеснении невров племенами, у которых тотемом была змея.</w:t>
      </w:r>
    </w:p>
    <w:p>
      <w:pPr>
        <w:pStyle w:val="Style15"/>
        <w:rPr>
          <w:rFonts w:ascii="Courier New" w:hAnsi="Courier New" w:eastAsia="Courier New" w:cs="Courier New"/>
          <w:lang w:val="ru-RU"/>
        </w:rPr>
      </w:pPr>
      <w:r>
        <w:rPr>
          <w:rFonts w:eastAsia="Courier New" w:cs="Courier New" w:ascii="Courier New" w:hAnsi="Courier New"/>
          <w:lang w:val="ru-RU"/>
        </w:rPr>
        <w:tab/>
        <w:t>(15</w:t>
      </w:r>
      <w:r>
        <w:rPr>
          <w:rFonts w:eastAsia="Courier New Cyr" w:cs="Courier New Cyr" w:ascii="Courier New Cyr" w:hAnsi="Courier New Cyr"/>
          <w:lang w:val="ru-RU"/>
        </w:rPr>
        <w:t xml:space="preserve">) "Из дерева построены также дома и святилища..." </w:t>
      </w:r>
      <w:r>
        <w:rPr>
          <w:rFonts w:eastAsia="Courier New" w:cs="Courier New" w:ascii="Courier New" w:hAnsi="Courier New"/>
          <w:lang w:val="ru-RU"/>
        </w:rPr>
        <w:t>—</w:t>
      </w:r>
      <w:r>
        <w:rPr>
          <w:rFonts w:eastAsia="Courier New Cyr" w:cs="Courier New Cyr" w:ascii="Courier New Cyr" w:hAnsi="Courier New Cyr"/>
          <w:lang w:val="ru-RU"/>
        </w:rPr>
        <w:t xml:space="preserve"> город</w:t>
      </w:r>
    </w:p>
    <w:p>
      <w:pPr>
        <w:pStyle w:val="Style15"/>
        <w:rPr>
          <w:rFonts w:ascii="Courier New" w:hAnsi="Courier New" w:eastAsia="Courier New" w:cs="Courier New"/>
          <w:lang w:val="ru-RU"/>
        </w:rPr>
      </w:pPr>
      <w:r>
        <w:rPr>
          <w:rFonts w:eastAsia="Courier New Cyr" w:cs="Courier New Cyr" w:ascii="Courier New Cyr" w:hAnsi="Courier New Cyr"/>
          <w:lang w:val="ru-RU"/>
        </w:rPr>
        <w:t>этот найден археологами. Это так называемое Бельское городище</w:t>
      </w:r>
    </w:p>
    <w:p>
      <w:pPr>
        <w:pStyle w:val="Style15"/>
        <w:rPr>
          <w:rFonts w:ascii="Courier New" w:hAnsi="Courier New" w:eastAsia="Courier New" w:cs="Courier New"/>
          <w:lang w:val="ru-RU"/>
        </w:rPr>
      </w:pPr>
      <w:r>
        <w:rPr>
          <w:rFonts w:eastAsia="Courier New Cyr" w:cs="Courier New Cyr" w:ascii="Courier New Cyr" w:hAnsi="Courier New Cyr"/>
          <w:lang w:val="ru-RU"/>
        </w:rPr>
        <w:t>в Полтавской област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6) "Эллины вели войну с амазонками..." </w:t>
      </w:r>
      <w:r>
        <w:rPr>
          <w:rFonts w:eastAsia="Courier New" w:cs="Courier New" w:ascii="Courier New" w:hAnsi="Courier New"/>
          <w:lang w:val="ru-RU"/>
        </w:rPr>
        <w:t>—</w:t>
      </w:r>
      <w:r>
        <w:rPr>
          <w:rFonts w:eastAsia="Courier New Cyr" w:cs="Courier New Cyr" w:ascii="Courier New Cyr" w:hAnsi="Courier New Cyr"/>
          <w:lang w:val="ru-RU"/>
        </w:rPr>
        <w:t xml:space="preserve"> рассказы об амазонках навеяны пережитками матриархата у ряда племен.</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ИЗ "ВСЕОБЩЕЙ ИСТОРИИ" ПОЛИБИЯ (III </w:t>
      </w:r>
      <w:r>
        <w:rPr>
          <w:rFonts w:eastAsia="Courier New" w:cs="Courier New" w:ascii="Courier New" w:hAnsi="Courier New"/>
          <w:lang w:val="ru-RU"/>
        </w:rPr>
        <w:t>—</w:t>
      </w:r>
      <w:r>
        <w:rPr>
          <w:rFonts w:eastAsia="Courier New Cyr" w:cs="Courier New Cyr" w:ascii="Courier New Cyr" w:hAnsi="Courier New Cyr"/>
          <w:lang w:val="ru-RU"/>
        </w:rPr>
        <w:t xml:space="preserve"> II ВВ. ДО Н. Э.)</w:t>
      </w:r>
    </w:p>
    <w:p>
      <w:pPr>
        <w:pStyle w:val="Style15"/>
        <w:rPr>
          <w:rFonts w:ascii="Courier New" w:hAnsi="Courier New" w:eastAsia="Courier New" w:cs="Courier New"/>
          <w:lang w:val="ru-RU"/>
        </w:rPr>
      </w:pPr>
      <w:r>
        <w:rPr>
          <w:rFonts w:eastAsia="Courier New Cyr" w:cs="Courier New Cyr" w:ascii="Courier New Cyr" w:hAnsi="Courier New Cyr"/>
          <w:lang w:val="ru-RU"/>
        </w:rPr>
        <w:t>(Публикуется по изданию: Полибий. Всеобщая история. М., 1890, т. I.)</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Сообщение Полибия интересно тем, что в описании Адриатической Венетии у него сопоставлены и различены местные жители </w:t>
      </w:r>
      <w:r>
        <w:rPr>
          <w:rFonts w:eastAsia="Courier New" w:cs="Courier New" w:ascii="Courier New" w:hAnsi="Courier New"/>
          <w:lang w:val="ru-RU"/>
        </w:rPr>
        <w:t>—</w:t>
      </w:r>
      <w:r>
        <w:rPr>
          <w:rFonts w:eastAsia="Courier New Cyr" w:cs="Courier New Cyr" w:ascii="Courier New Cyr" w:hAnsi="Courier New Cyr"/>
          <w:lang w:val="ru-RU"/>
        </w:rPr>
        <w:t xml:space="preserve"> лигуры, занимавшие Северную Италию до прихода венетов, а также кельтские племена, жившие по соседству и чересполосно с венетами и лигурами. Довенетское население Северной Италии в данном случае представляет интерес потому, что у них было сходное со славянами обозначение "воды" </w:t>
      </w:r>
      <w:r>
        <w:rPr>
          <w:rFonts w:eastAsia="Courier New" w:cs="Courier New" w:ascii="Courier New" w:hAnsi="Courier New"/>
          <w:lang w:val="ru-RU"/>
        </w:rPr>
        <w:t>—</w:t>
      </w:r>
      <w:r>
        <w:rPr>
          <w:rFonts w:eastAsia="Courier New Cyr" w:cs="Courier New Cyr" w:ascii="Courier New Cyr" w:hAnsi="Courier New Cyr"/>
          <w:lang w:val="ru-RU"/>
        </w:rPr>
        <w:t xml:space="preserve"> "вада", а также потому, что долгое время сохранявшийся здесь культ Купавона был сходен со славянским культом Купалы. Венеты же привлекают внимание тем, что позднее часть славян усвоила самоназвание "венеды", "венды", а германские авторы часто отождествляли тех и других.</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Река Пад, прославленная поэтами под именем Эридана, берет начало из Альп, почти у вершины очерченной выше фигуры и в направлении к югу изливается в равнины. Дойдя до ровных местностей, река изменяет свое направление и протекает по ним к востоку, впадая двумя устьями в Адриатику: равнину река разделяет таким образом, что большая часть ее прилегает к Альпам и Адриатическому заливу. Ни одна река Италии не имеет столько вод, как Пад, ибо в него вливаются все потоки, со всех сторон стекающие с Альп и Апеннин в равнину. Наиболее обильна водой и наиболее величественна река бывает в пору восхода "Пса", когда количество воды в ней увеличивается от тающего на обоих хребтах снега. Из моря через устье, называемое Оланой, корабли по</w:t>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ней поднимаются тысячи на две стадий. Вначале у истоков река течет по одному руслу, потом разделяется на две части у так называемых Тригабал, причем одно из устьев называется Падуей, другое </w:t>
      </w:r>
      <w:r>
        <w:rPr>
          <w:rFonts w:eastAsia="Courier New" w:cs="Courier New" w:ascii="Courier New" w:hAnsi="Courier New"/>
          <w:lang w:val="ru-RU"/>
        </w:rPr>
        <w:t>—</w:t>
      </w:r>
      <w:r>
        <w:rPr>
          <w:rFonts w:eastAsia="Courier New Cyr" w:cs="Courier New Cyr" w:ascii="Courier New Cyr" w:hAnsi="Courier New Cyr"/>
          <w:lang w:val="ru-RU"/>
        </w:rPr>
        <w:t xml:space="preserve"> Оланой. У последнего есть гавань, которая в смысле безопасности для заходящих в неё кораблей не имеет себе равной во всем Адриатическом море. У туземцев река называется Боденком (1). Все остальное, что рассказывают эллины о Паде, а именно историю Фаэтона и его падения, о слезах тополей и об одетых в черное тамошних жителях, которые,</w:t>
      </w:r>
    </w:p>
    <w:p>
      <w:pPr>
        <w:pStyle w:val="Style15"/>
        <w:rPr>
          <w:rFonts w:ascii="Courier New" w:hAnsi="Courier New" w:eastAsia="Courier New" w:cs="Courier New"/>
          <w:lang w:val="ru-RU"/>
        </w:rPr>
      </w:pPr>
      <w:r>
        <w:rPr>
          <w:rFonts w:eastAsia="Courier New Cyr" w:cs="Courier New Cyr" w:ascii="Courier New Cyr" w:hAnsi="Courier New Cyr"/>
          <w:lang w:val="ru-RU"/>
        </w:rPr>
        <w:t>говорят, и теперь носят такое же платье в горе по Фаэтону, и все другие подобные рассказы, пригодные для трагедий, мы оставляем теперь в стороне, так как подобное изложение их не вполне соответствовало бы характеру введени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Равнинами владели некогда тиррены (2), так же как и полями, называемыми Флегрейскими в окрестностях Капуи и Нолы, которые многим хорошо известны и пользуются славой за свое плодородие. Таким образом, при изучении истории тирренского владычества следует иметь</w:t>
      </w:r>
    </w:p>
    <w:p>
      <w:pPr>
        <w:pStyle w:val="Style15"/>
        <w:rPr>
          <w:rFonts w:ascii="Courier New" w:hAnsi="Courier New" w:eastAsia="Courier New" w:cs="Courier New"/>
          <w:lang w:val="ru-RU"/>
        </w:rPr>
      </w:pPr>
      <w:r>
        <w:rPr>
          <w:rFonts w:eastAsia="Courier New Cyr" w:cs="Courier New Cyr" w:ascii="Courier New Cyr" w:hAnsi="Courier New Cyr"/>
          <w:lang w:val="ru-RU"/>
        </w:rPr>
        <w:t>в виду не только ту страну, которую они занимают теперь, но названные выше равнины и те богатства, какие извлекали они из тех местностей. По соседству с тирренами и в сношениях с ними были кельты. С завистью взирая на блага этой страны, они по незначительному поводу внезапно напали на тирренов с огромным войском, вытеснили их из области Пада и завладели равнинами. Ближайшие у истоков Пада местности заняли лаи и лебении; за ними поселились инсомбры, многолюднейшие из кельтских народов; вдоль реки к ним примыкали гомоманы. Странами, прилегающими к Адриатике, завладело другое очень древнее племя,</w:t>
      </w:r>
      <w:r>
        <w:rPr>
          <w:rFonts w:eastAsia="Courier New" w:cs="Courier New" w:ascii="Courier New" w:hAnsi="Courier New"/>
          <w:lang w:val="ru-RU"/>
        </w:rPr>
        <w:t xml:space="preserve"> </w:t>
      </w:r>
      <w:r>
        <w:rPr>
          <w:rFonts w:eastAsia="Courier New Cyr" w:cs="Courier New Cyr" w:ascii="Courier New Cyr" w:hAnsi="Courier New Cyr"/>
          <w:lang w:val="ru-RU"/>
        </w:rPr>
        <w:t>называвшееся венетами. В смысле нравов и одежды они мало отличаются от кельтов, но языком говорят особым. Писатели трагедии упоминают часто об этом народе и рассказывают о нем много чудес.</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 xml:space="preserve">— — </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 "...река называется Боденком..." </w:t>
      </w:r>
      <w:r>
        <w:rPr>
          <w:rFonts w:eastAsia="Courier New" w:cs="Courier New" w:ascii="Courier New" w:hAnsi="Courier New"/>
          <w:lang w:val="ru-RU"/>
        </w:rPr>
        <w:t>—</w:t>
      </w:r>
      <w:r>
        <w:rPr>
          <w:rFonts w:eastAsia="Courier New Cyr" w:cs="Courier New Cyr" w:ascii="Courier New Cyr" w:hAnsi="Courier New Cyr"/>
          <w:lang w:val="ru-RU"/>
        </w:rPr>
        <w:t xml:space="preserve"> в Северной Италии, в частности у лигуров и этрусков, сохранялись близкие славянским топонимы "Вада" со значением "мелководье". Такое же название носили некоторые реки на Балканах. Не исключено, что и в названии Боденок (у греков "б" и "в" имели одно буквенное обозначение и составляли некогда один и тот же звук) отражается язык, близкий славянским. Носителем его, по всей вероятности, были разные племена пелазгов. Далее Полибий говорит о преданиях, связанных с североиталийским племенем лигуров, так называемых западных пелазгов. У лигуров был культ Купавона, сходный со славянским культом Купал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2) "...тиррены..." </w:t>
      </w:r>
      <w:r>
        <w:rPr>
          <w:rFonts w:eastAsia="Courier New" w:cs="Courier New" w:ascii="Courier New" w:hAnsi="Courier New"/>
          <w:lang w:val="ru-RU"/>
        </w:rPr>
        <w:t>—</w:t>
      </w:r>
      <w:r>
        <w:rPr>
          <w:rFonts w:eastAsia="Courier New Cyr" w:cs="Courier New Cyr" w:ascii="Courier New Cyr" w:hAnsi="Courier New Cyr"/>
          <w:lang w:val="ru-RU"/>
        </w:rPr>
        <w:t xml:space="preserve"> речь идет об этрусках.</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ИЗ "РИМСКОЙ ИСТОРИИ" ТИТА ЛИВИЯ (I В. ДО Н. Э. </w:t>
      </w:r>
      <w:r>
        <w:rPr>
          <w:rFonts w:eastAsia="Courier New" w:cs="Courier New" w:ascii="Courier New" w:hAnsi="Courier New"/>
          <w:lang w:val="ru-RU"/>
        </w:rPr>
        <w:t>—</w:t>
      </w:r>
      <w:r>
        <w:rPr>
          <w:rFonts w:eastAsia="Courier New Cyr" w:cs="Courier New Cyr" w:ascii="Courier New Cyr" w:hAnsi="Courier New Cyr"/>
          <w:lang w:val="ru-RU"/>
        </w:rPr>
        <w:t xml:space="preserve"> I В. Н. Э.)</w:t>
      </w:r>
    </w:p>
    <w:p>
      <w:pPr>
        <w:pStyle w:val="Style15"/>
        <w:rPr>
          <w:rFonts w:ascii="Courier New" w:hAnsi="Courier New" w:eastAsia="Courier New" w:cs="Courier New"/>
          <w:lang w:val="ru-RU"/>
        </w:rPr>
      </w:pPr>
      <w:r>
        <w:rPr>
          <w:rFonts w:eastAsia="Courier New Cyr" w:cs="Courier New Cyr" w:ascii="Courier New Cyr" w:hAnsi="Courier New Cyr"/>
          <w:lang w:val="ru-RU"/>
        </w:rPr>
        <w:t>(Публикуется по изданию: Хрестоматия по истории древнего Рима. М., 1962.)</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Тит Ливий </w:t>
      </w:r>
      <w:r>
        <w:rPr>
          <w:rFonts w:eastAsia="Courier New" w:cs="Courier New" w:ascii="Courier New" w:hAnsi="Courier New"/>
          <w:lang w:val="ru-RU"/>
        </w:rPr>
        <w:t>—</w:t>
      </w:r>
      <w:r>
        <w:rPr>
          <w:rFonts w:eastAsia="Courier New Cyr" w:cs="Courier New Cyr" w:ascii="Courier New Cyr" w:hAnsi="Courier New Cyr"/>
          <w:lang w:val="ru-RU"/>
        </w:rPr>
        <w:t xml:space="preserve"> уроженец Венетии. Поэтому он непосредственно знал генеалогические предания венетов. Предании эти, по-видимому, имеют под собой определенные основания. В результате Троянской войны многим союзникам троянцев пришлось искать новые места поселений, а приход венетов в Северную Италию извне отмечается и по археологическим данным. Примерно те же предания сохранялись и у римлян. А результатом такого рода культурной близости явились и устойчивые политические контакты: венеты никогда не воевали с латинянами и вошли в состав</w:t>
      </w:r>
    </w:p>
    <w:p>
      <w:pPr>
        <w:pStyle w:val="Style15"/>
        <w:rPr>
          <w:rFonts w:ascii="Courier New" w:hAnsi="Courier New" w:eastAsia="Courier New" w:cs="Courier New"/>
          <w:lang w:val="ru-RU"/>
        </w:rPr>
      </w:pPr>
      <w:r>
        <w:rPr>
          <w:rFonts w:eastAsia="Courier New Cyr" w:cs="Courier New Cyr" w:ascii="Courier New Cyr" w:hAnsi="Courier New Cyr"/>
          <w:lang w:val="ru-RU"/>
        </w:rPr>
        <w:t>Римского государства добровольно.</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Достаточно известно, что за взятием Трои последовала свирепая расправа со всеми троянцами; только к двум, Энею и Антенору, ахеяне не применили права войны благодаря старинному гостеприимству и вследствие того, что они постоянно советовали помириться и вернуть Елену. Антенор с горстью энетов, которые были изгнаны за мятеж из Пафлагонии и, лишившись под Троей царя Палемона, искали вождя и места для поселения, после разных приключений прибыл в самый отдаленный залив Адриатического моря. Прогнав евганеев, живших между морем и</w:t>
      </w:r>
    </w:p>
    <w:p>
      <w:pPr>
        <w:pStyle w:val="Style15"/>
        <w:rPr>
          <w:rFonts w:ascii="Courier New" w:hAnsi="Courier New" w:eastAsia="Courier New" w:cs="Courier New"/>
          <w:lang w:val="ru-RU"/>
        </w:rPr>
      </w:pPr>
      <w:r>
        <w:rPr>
          <w:rFonts w:eastAsia="Courier New Cyr" w:cs="Courier New Cyr" w:ascii="Courier New Cyr" w:hAnsi="Courier New Cyr"/>
          <w:lang w:val="ru-RU"/>
        </w:rPr>
        <w:t>Альпами, энеты и троянцы завладели этой землей. Место, где они высадились впервые, называется Троей, благодаря этому называется и область Троянской; весь же народ назван венет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Эней, бежавший с родины вследствие той же беды, но предназначенный судьбой для великих начинаний, ища место для поселения, сперва прибыл в Македонию, оттуда был занесен в Сицилию, а от Сицилии пристал со своими кораблями к Лаврентской области. Высадившись здесь,</w:t>
      </w:r>
      <w:r>
        <w:rPr>
          <w:rFonts w:eastAsia="Courier New" w:cs="Courier New" w:ascii="Courier New" w:hAnsi="Courier New"/>
          <w:lang w:val="ru-RU"/>
        </w:rPr>
        <w:t xml:space="preserve"> </w:t>
      </w:r>
      <w:r>
        <w:rPr>
          <w:rFonts w:eastAsia="Courier New Cyr" w:cs="Courier New Cyr" w:ascii="Courier New Cyr" w:hAnsi="Courier New Cyr"/>
          <w:lang w:val="ru-RU"/>
        </w:rPr>
        <w:t>троянцы, как люди, у которых, кроме оружия и</w:t>
      </w:r>
    </w:p>
    <w:p>
      <w:pPr>
        <w:pStyle w:val="Style15"/>
        <w:rPr>
          <w:rFonts w:ascii="Courier New" w:hAnsi="Courier New" w:eastAsia="Courier New" w:cs="Courier New"/>
          <w:lang w:val="ru-RU"/>
        </w:rPr>
      </w:pPr>
      <w:r>
        <w:rPr>
          <w:rFonts w:eastAsia="Courier New Cyr" w:cs="Courier New Cyr" w:ascii="Courier New Cyr" w:hAnsi="Courier New Cyr"/>
          <w:lang w:val="ru-RU"/>
        </w:rPr>
        <w:t>кораблей, после бесконечного блуждания ничего не осталось, захватили скот, находившийся в нолях. Тогда царь Латин и туземцы, владевшие теми местами, собрались из города и селений с оружием в руках, чтобы отразить нападение пришельцев. О последующем предание существует двоякое: по одному Латин, проиграв бой, заключил с Энеем мир, а затем породнился с ним; но другому, когда оба войска стояли готовые к бою, прежде чем был подан сигнал, Латин выступил из толпы старейшин и</w:t>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вызвал вождя пришельцев для переговоров. Он спросил, что они за люди, откуда и по какому случаю ушли из дому и чего ради высадились в Лаврентской области; услыхав, что народ </w:t>
      </w:r>
      <w:r>
        <w:rPr>
          <w:rFonts w:eastAsia="Courier New" w:cs="Courier New" w:ascii="Courier New" w:hAnsi="Courier New"/>
          <w:lang w:val="ru-RU"/>
        </w:rPr>
        <w:t>—</w:t>
      </w:r>
      <w:r>
        <w:rPr>
          <w:rFonts w:eastAsia="Courier New Cyr" w:cs="Courier New Cyr" w:ascii="Courier New Cyr" w:hAnsi="Courier New Cyr"/>
          <w:lang w:val="ru-RU"/>
        </w:rPr>
        <w:t xml:space="preserve"> троянцы, а вождь их </w:t>
      </w:r>
      <w:r>
        <w:rPr>
          <w:rFonts w:eastAsia="Courier New" w:cs="Courier New" w:ascii="Courier New" w:hAnsi="Courier New"/>
          <w:lang w:val="ru-RU"/>
        </w:rPr>
        <w:t>—</w:t>
      </w:r>
      <w:r>
        <w:rPr>
          <w:rFonts w:eastAsia="Courier New Cyr" w:cs="Courier New Cyr" w:ascii="Courier New Cyr" w:hAnsi="Courier New Cyr"/>
          <w:lang w:val="ru-RU"/>
        </w:rPr>
        <w:t xml:space="preserve"> Эней, сын Анхиза и Венеры, что бежали они из отечества после сожжения родного города и ищут места для основания нового города и поселения, Латин закрепил будущую дружбу рукопожатием, дивясь знатности народа и вождя и их готовности сражаться или помириться. Вожди заключили договор, а войска приветствовали друг друга: Эней стал гостем Латина, а затем Латин перед пенатами скрепил союз политический домашним, выдав за Энея свою дочь. Это обстоятельство окончательно укрепило</w:t>
      </w:r>
    </w:p>
    <w:p>
      <w:pPr>
        <w:pStyle w:val="Style15"/>
        <w:rPr>
          <w:rFonts w:ascii="Courier New" w:hAnsi="Courier New" w:eastAsia="Courier New" w:cs="Courier New"/>
          <w:lang w:val="ru-RU"/>
        </w:rPr>
      </w:pPr>
      <w:r>
        <w:rPr>
          <w:rFonts w:eastAsia="Courier New Cyr" w:cs="Courier New Cyr" w:ascii="Courier New Cyr" w:hAnsi="Courier New Cyr"/>
          <w:lang w:val="ru-RU"/>
        </w:rPr>
        <w:t>в троянцах надежду, что их блуждания наконец-то кончились и они нашли постоянное и прочное место для поселения. Они основывают город, и Эней по имени супруги называет его Лавинием. Немного спустя у молодых супругов родился сын, которого родители назвали Аскание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Затем туземцы и троянцы одновременно подверглись нападению... Эней ввиду столь грозной борьбы, желая привлечь к себе сердца туземцев, назвал оба народа латинами, для того чтобы все имели не только один законы, но и одно имя. И с тех нор туземцы не уступали троянцам в усердии и преданности царю Энею...</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Эней погиб в сражении с этрусками и рутулами, хотя латиняне одержали победу.</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Сын Энея Асканий не достиг еще того возраста, чтобы принять власть, но царство осталось не тронутым до его возмужалости; латинское государство его деда и отца, охраняемое женщиной, уцелело; такой способной женщиной была Лавиния! Я не стану спорить </w:t>
      </w:r>
      <w:r>
        <w:rPr>
          <w:rFonts w:eastAsia="Courier New" w:cs="Courier New" w:ascii="Courier New" w:hAnsi="Courier New"/>
          <w:lang w:val="ru-RU"/>
        </w:rPr>
        <w:t>—</w:t>
      </w:r>
      <w:r>
        <w:rPr>
          <w:rFonts w:eastAsia="Courier New Cyr" w:cs="Courier New Cyr" w:ascii="Courier New Cyr" w:hAnsi="Courier New Cyr"/>
          <w:lang w:val="ru-RU"/>
        </w:rPr>
        <w:t xml:space="preserve"> да и кто</w:t>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решится говорить с полной уверенностью о столь древнем событии! </w:t>
      </w:r>
      <w:r>
        <w:rPr>
          <w:rFonts w:eastAsia="Courier New" w:cs="Courier New" w:ascii="Courier New" w:hAnsi="Courier New"/>
          <w:lang w:val="ru-RU"/>
        </w:rPr>
        <w:t>—</w:t>
      </w:r>
      <w:r>
        <w:rPr>
          <w:rFonts w:eastAsia="Courier New Cyr" w:cs="Courier New Cyr" w:ascii="Courier New Cyr" w:hAnsi="Courier New Cyr"/>
          <w:lang w:val="ru-RU"/>
        </w:rPr>
        <w:t xml:space="preserve"> был ли это тот Асканий или другой, старший, родившийся от Креузы еще во время существования Илиона, сопровождавший отца в бегстве, словом,</w:t>
      </w:r>
    </w:p>
    <w:p>
      <w:pPr>
        <w:pStyle w:val="Style15"/>
        <w:rPr>
          <w:rFonts w:ascii="Courier New" w:hAnsi="Courier New" w:eastAsia="Courier New" w:cs="Courier New"/>
          <w:lang w:val="ru-RU"/>
        </w:rPr>
      </w:pPr>
      <w:r>
        <w:rPr>
          <w:rFonts w:eastAsia="Courier New Cyr" w:cs="Courier New Cyr" w:ascii="Courier New Cyr" w:hAnsi="Courier New Cyr"/>
          <w:lang w:val="ru-RU"/>
        </w:rPr>
        <w:t>тот, которого под именем Иула род Юлиев считает своим родоначальником.</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ИЗ "ГЕОГРАФИИ" СТРАБОНА (I В. ДО Н. Э.</w:t>
      </w:r>
      <w:r>
        <w:rPr>
          <w:rFonts w:eastAsia="Courier New" w:cs="Courier New" w:ascii="Courier New" w:hAnsi="Courier New"/>
          <w:lang w:val="ru-RU"/>
        </w:rPr>
        <w:t>—</w:t>
      </w:r>
      <w:r>
        <w:rPr>
          <w:rFonts w:eastAsia="Courier New Cyr" w:cs="Courier New Cyr" w:ascii="Courier New Cyr" w:hAnsi="Courier New Cyr"/>
          <w:lang w:val="ru-RU"/>
        </w:rPr>
        <w:t xml:space="preserve"> I В. Н. Э.)</w:t>
      </w:r>
    </w:p>
    <w:p>
      <w:pPr>
        <w:pStyle w:val="Style15"/>
        <w:rPr>
          <w:rFonts w:ascii="Courier New" w:hAnsi="Courier New" w:eastAsia="Courier New" w:cs="Courier New"/>
          <w:lang w:val="ru-RU"/>
        </w:rPr>
      </w:pPr>
      <w:r>
        <w:rPr>
          <w:rFonts w:eastAsia="Courier New Cyr" w:cs="Courier New Cyr" w:ascii="Courier New Cyr" w:hAnsi="Courier New Cyr"/>
          <w:lang w:val="ru-RU"/>
        </w:rPr>
        <w:t>(Публикуется по изданию: Страбон. География. М., 1964.)</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Страбон приводит несколько разных версий о происхождении</w:t>
      </w:r>
    </w:p>
    <w:p>
      <w:pPr>
        <w:pStyle w:val="Style15"/>
        <w:rPr>
          <w:rFonts w:ascii="Courier New" w:hAnsi="Courier New" w:eastAsia="Courier New" w:cs="Courier New"/>
          <w:lang w:val="ru-RU"/>
        </w:rPr>
      </w:pPr>
      <w:r>
        <w:rPr>
          <w:rFonts w:eastAsia="Courier New Cyr" w:cs="Courier New Cyr" w:ascii="Courier New Cyr" w:hAnsi="Courier New Cyr"/>
          <w:lang w:val="ru-RU"/>
        </w:rPr>
        <w:t>венетов адриатических. В данном случае он воспроизводит наиболее распространенную, которую он считал наиболее достоверной,</w:t>
      </w:r>
    </w:p>
    <w:p>
      <w:pPr>
        <w:pStyle w:val="Style15"/>
        <w:rPr>
          <w:rFonts w:ascii="Courier New" w:hAnsi="Courier New" w:eastAsia="Courier New" w:cs="Courier New"/>
          <w:lang w:val="ru-RU"/>
        </w:rPr>
      </w:pPr>
      <w:r>
        <w:rPr>
          <w:rFonts w:eastAsia="Courier New Cyr" w:cs="Courier New Cyr" w:ascii="Courier New Cyr" w:hAnsi="Courier New Cyr"/>
          <w:lang w:val="ru-RU"/>
        </w:rPr>
        <w:t>Из указания Страбона следует, что малоазиатские венеты жили</w:t>
      </w:r>
    </w:p>
    <w:p>
      <w:pPr>
        <w:pStyle w:val="Style15"/>
        <w:rPr>
          <w:rFonts w:ascii="Courier New" w:hAnsi="Courier New" w:eastAsia="Courier New" w:cs="Courier New"/>
          <w:lang w:val="ru-RU"/>
        </w:rPr>
      </w:pPr>
      <w:r>
        <w:rPr>
          <w:rFonts w:eastAsia="Courier New Cyr" w:cs="Courier New Cyr" w:ascii="Courier New Cyr" w:hAnsi="Courier New Cyr"/>
          <w:lang w:val="ru-RU"/>
        </w:rPr>
        <w:t>на южном побережье Черного моря непосредственно против</w:t>
      </w:r>
    </w:p>
    <w:p>
      <w:pPr>
        <w:pStyle w:val="Style15"/>
        <w:rPr>
          <w:rFonts w:ascii="Courier New" w:hAnsi="Courier New" w:eastAsia="Courier New" w:cs="Courier New"/>
          <w:lang w:val="ru-RU"/>
        </w:rPr>
      </w:pPr>
      <w:r>
        <w:rPr>
          <w:rFonts w:eastAsia="Courier New Cyr" w:cs="Courier New Cyr" w:ascii="Courier New Cyr" w:hAnsi="Courier New Cyr"/>
          <w:lang w:val="ru-RU"/>
        </w:rPr>
        <w:t>Крымского побережья. Эти два района связывались напрямую морем, по крайней мере с эпохи бронзы. Интересно также указание</w:t>
      </w:r>
    </w:p>
    <w:p>
      <w:pPr>
        <w:pStyle w:val="Style15"/>
        <w:rPr>
          <w:rFonts w:ascii="Courier New" w:hAnsi="Courier New" w:eastAsia="Courier New" w:cs="Courier New"/>
          <w:lang w:val="ru-RU"/>
        </w:rPr>
      </w:pPr>
      <w:r>
        <w:rPr>
          <w:rFonts w:eastAsia="Courier New Cyr" w:cs="Courier New Cyr" w:ascii="Courier New Cyr" w:hAnsi="Courier New Cyr"/>
          <w:lang w:val="ru-RU"/>
        </w:rPr>
        <w:t>Страбона на имевшийся у венетов культ коня. Позднее этот культ</w:t>
      </w:r>
    </w:p>
    <w:p>
      <w:pPr>
        <w:pStyle w:val="Style15"/>
        <w:rPr>
          <w:rFonts w:ascii="Courier New" w:hAnsi="Courier New" w:eastAsia="Courier New" w:cs="Courier New"/>
          <w:lang w:val="ru-RU"/>
        </w:rPr>
      </w:pPr>
      <w:r>
        <w:rPr>
          <w:rFonts w:eastAsia="Courier New Cyr" w:cs="Courier New Cyr" w:ascii="Courier New Cyr" w:hAnsi="Courier New Cyr"/>
          <w:lang w:val="ru-RU"/>
        </w:rPr>
        <w:t>встретится на южном и восточном побережье Прибалтики, где</w:t>
      </w:r>
    </w:p>
    <w:p>
      <w:pPr>
        <w:pStyle w:val="Style15"/>
        <w:rPr>
          <w:rFonts w:ascii="Courier New" w:hAnsi="Courier New" w:eastAsia="Courier New" w:cs="Courier New"/>
          <w:lang w:val="ru-RU"/>
        </w:rPr>
      </w:pPr>
      <w:r>
        <w:rPr>
          <w:rFonts w:eastAsia="Courier New Cyr" w:cs="Courier New Cyr" w:ascii="Courier New Cyr" w:hAnsi="Courier New Cyr"/>
          <w:lang w:val="ru-RU"/>
        </w:rPr>
        <w:t>расселялись прибалтийские венеты (венеды).</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Далее идут Пафлагония и энеты. Спорно, каких энетов Гомер имел в виду, говоря:</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Вождь Пилемен пафлагонам, предшествовал, храброе сердце,</w:t>
      </w:r>
    </w:p>
    <w:p>
      <w:pPr>
        <w:pStyle w:val="Style15"/>
        <w:rPr>
          <w:rFonts w:ascii="Courier New" w:hAnsi="Courier New" w:eastAsia="Courier New" w:cs="Courier New"/>
          <w:lang w:val="ru-RU"/>
        </w:rPr>
      </w:pPr>
      <w:r>
        <w:rPr>
          <w:rFonts w:eastAsia="Courier New Cyr" w:cs="Courier New Cyr" w:ascii="Courier New Cyr" w:hAnsi="Courier New Cyr"/>
          <w:lang w:val="ru-RU"/>
        </w:rPr>
        <w:t>Выведший их из генет, где стадятся дикие мулы.</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Ведь теперь, как говорят, в Пафлагонии нет энетов, хотя другие утверждают, что существует селение с таким названием на Эгиале, в 10 схенах от Амастрии. Зенодот (1) же пишет "из Энеты" и утверждает, что Гомер определенно указывает на современную Амису (2). Третьи говорят,</w:t>
      </w:r>
    </w:p>
    <w:p>
      <w:pPr>
        <w:pStyle w:val="Style15"/>
        <w:rPr>
          <w:rFonts w:ascii="Courier New" w:hAnsi="Courier New" w:eastAsia="Courier New" w:cs="Courier New"/>
          <w:lang w:val="ru-RU"/>
        </w:rPr>
      </w:pPr>
      <w:r>
        <w:rPr>
          <w:rFonts w:eastAsia="Courier New Cyr" w:cs="Courier New Cyr" w:ascii="Courier New Cyr" w:hAnsi="Courier New Cyr"/>
          <w:lang w:val="ru-RU"/>
        </w:rPr>
        <w:t>что какое-то племя с таким именем, жившее по соседству с каппадокийцами, сражалось вместе с киммерийцами и затем было оттеснено к Адриатическому морю. Наиболее общепризнанным является мнение, что эти энеты были самым значительным пафлагонским племенем, из которого происходил Пилемен. Кроме того, большинство энетов</w:t>
      </w:r>
    </w:p>
    <w:p>
      <w:pPr>
        <w:pStyle w:val="Style15"/>
        <w:rPr>
          <w:rFonts w:ascii="Courier New" w:hAnsi="Courier New" w:eastAsia="Courier New" w:cs="Courier New"/>
          <w:lang w:val="ru-RU"/>
        </w:rPr>
      </w:pPr>
      <w:r>
        <w:rPr>
          <w:rFonts w:eastAsia="Courier New Cyr" w:cs="Courier New Cyr" w:ascii="Courier New Cyr" w:hAnsi="Courier New Cyr"/>
          <w:lang w:val="ru-RU"/>
        </w:rPr>
        <w:t>сражалось на его стороне; лишившись своего вождя, они после взятия Трои переправились во Фракию и во время своих скитаний пришли в современную Энетику. По словам некоторых писателей, Антенор и его дети также приняли участие в этом походе и поселились в самой отдаленной части Адриатического мор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Приальпийская область представляет благодатную равнину, испещренную плодородными холмами. Почти в самом центре равнину разрезает река Пад. Части этой равнины называются: одна страной по эту сторону Пада, другая </w:t>
      </w:r>
      <w:r>
        <w:rPr>
          <w:rFonts w:eastAsia="Courier New" w:cs="Courier New" w:ascii="Courier New" w:hAnsi="Courier New"/>
          <w:lang w:val="ru-RU"/>
        </w:rPr>
        <w:t>—</w:t>
      </w:r>
      <w:r>
        <w:rPr>
          <w:rFonts w:eastAsia="Courier New Cyr" w:cs="Courier New Cyr" w:ascii="Courier New Cyr" w:hAnsi="Courier New Cyr"/>
          <w:lang w:val="ru-RU"/>
        </w:rPr>
        <w:t xml:space="preserve"> страной по ту сторону. По эту сторону </w:t>
      </w:r>
      <w:r>
        <w:rPr>
          <w:rFonts w:eastAsia="Courier New" w:cs="Courier New" w:ascii="Courier New" w:hAnsi="Courier New"/>
          <w:lang w:val="ru-RU"/>
        </w:rPr>
        <w:t>—</w:t>
      </w:r>
      <w:r>
        <w:rPr>
          <w:rFonts w:eastAsia="Courier New Cyr" w:cs="Courier New Cyr" w:ascii="Courier New Cyr" w:hAnsi="Courier New Cyr"/>
          <w:lang w:val="ru-RU"/>
        </w:rPr>
        <w:t xml:space="preserve"> всё, что лежит Аппенинских гор и Лигурии, по ту сторону </w:t>
      </w:r>
      <w:r>
        <w:rPr>
          <w:rFonts w:eastAsia="Courier New" w:cs="Courier New" w:ascii="Courier New" w:hAnsi="Courier New"/>
          <w:lang w:val="ru-RU"/>
        </w:rPr>
        <w:t>—</w:t>
      </w:r>
      <w:r>
        <w:rPr>
          <w:rFonts w:eastAsia="Courier New Cyr" w:cs="Courier New Cyr" w:ascii="Courier New Cyr" w:hAnsi="Courier New Cyr"/>
          <w:lang w:val="ru-RU"/>
        </w:rPr>
        <w:t xml:space="preserve"> все остальные земли. В последней обитают лигурийские и кельтские народности: один </w:t>
      </w:r>
      <w:r>
        <w:rPr>
          <w:rFonts w:eastAsia="Courier New" w:cs="Courier New" w:ascii="Courier New" w:hAnsi="Courier New"/>
          <w:lang w:val="ru-RU"/>
        </w:rPr>
        <w:t>—</w:t>
      </w:r>
      <w:r>
        <w:rPr>
          <w:rFonts w:eastAsia="Courier New Cyr" w:cs="Courier New Cyr" w:ascii="Courier New Cyr" w:hAnsi="Courier New Cyr"/>
          <w:lang w:val="ru-RU"/>
        </w:rPr>
        <w:t xml:space="preserve"> в горах, другие </w:t>
      </w:r>
      <w:r>
        <w:rPr>
          <w:rFonts w:eastAsia="Courier New" w:cs="Courier New" w:ascii="Courier New" w:hAnsi="Courier New"/>
          <w:lang w:val="ru-RU"/>
        </w:rPr>
        <w:t>—</w:t>
      </w:r>
      <w:r>
        <w:rPr>
          <w:rFonts w:eastAsia="Courier New Cyr" w:cs="Courier New Cyr" w:ascii="Courier New Cyr" w:hAnsi="Courier New Cyr"/>
          <w:lang w:val="ru-RU"/>
        </w:rPr>
        <w:t xml:space="preserve"> на равнинах; в первой же живут кельты и генеты. Кельты родственны заальпийскчм народностям; что же касается генетов, то о них существуют два различных мнения. Так, одни утверждают, что генеты </w:t>
      </w:r>
      <w:r>
        <w:rPr>
          <w:rFonts w:eastAsia="Courier New" w:cs="Courier New" w:ascii="Courier New" w:hAnsi="Courier New"/>
          <w:lang w:val="ru-RU"/>
        </w:rPr>
        <w:t>—</w:t>
      </w:r>
      <w:r>
        <w:rPr>
          <w:rFonts w:eastAsia="Courier New Cyr" w:cs="Courier New Cyr" w:ascii="Courier New Cyr" w:hAnsi="Courier New Cyr"/>
          <w:lang w:val="ru-RU"/>
        </w:rPr>
        <w:t xml:space="preserve"> также колонисты одноименных кельтов, живущих на океанском побережье (3); по словам других, часть генетов спаслась сюда от Троянской войны из Пафлагонии вместе с Антенором. В доказательство этого приводят их пристрастие к разведению лошадей, которое теперь совершенно исчезло, хотя прежде было у них в большом почете из-за старинного соревнования по выращиванию кобылиц для разведения мулов. Об этом упоминает и Гомер:</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Выведший их из генет, где стадятся дикие мулы.</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Также и Дионисий, тиран Сицилии (4), устроил из собранных оттуда лошадей конский завод для своих беговых лошадей, так что генетский способ разведения и дрессировки жеребят прославился у греков, и порода эта долгое время весьма высоко ценилась.</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Вся эта страна богата реками и полна болот, особенно же часть, занимаемая генетами. Кроме того, эта часть испытывает воздействие моря. Ведь почти только в этих одних частях Нашего моря происходят явления, подобные океанским, и только в них наблюдаются похожие на океанские приливы и отливы, отчего большая часть равнины наполняется озерами с морской водой. Равнина перерезана каналами и плотинами подобно так называемой Нижней</w:t>
      </w:r>
      <w:r>
        <w:rPr>
          <w:rFonts w:eastAsia="Courier New" w:cs="Courier New" w:ascii="Courier New" w:hAnsi="Courier New"/>
          <w:lang w:val="ru-RU"/>
        </w:rPr>
        <w:t xml:space="preserve"> </w:t>
      </w:r>
      <w:r>
        <w:rPr>
          <w:rFonts w:eastAsia="Courier New Cyr" w:cs="Courier New Cyr" w:ascii="Courier New Cyr" w:hAnsi="Courier New Cyr"/>
          <w:lang w:val="ru-RU"/>
        </w:rPr>
        <w:t>земле в Египте, в то время как некоторые её части осушены и обрабатываются, через другие, напротив,</w:t>
      </w:r>
    </w:p>
    <w:p>
      <w:pPr>
        <w:pStyle w:val="Style15"/>
        <w:rPr>
          <w:rFonts w:ascii="Courier New" w:hAnsi="Courier New" w:eastAsia="Courier New" w:cs="Courier New"/>
          <w:lang w:val="ru-RU"/>
        </w:rPr>
      </w:pPr>
      <w:r>
        <w:rPr>
          <w:rFonts w:eastAsia="Courier New Cyr" w:cs="Courier New Cyr" w:ascii="Courier New Cyr" w:hAnsi="Courier New Cyr"/>
          <w:lang w:val="ru-RU"/>
        </w:rPr>
        <w:t>можно проехать на кораблях. Одни города здесь являются островами, другие же только частично омываются водой.</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По словам Меандрия (5), энеты, выступив из страны</w:t>
      </w:r>
    </w:p>
    <w:p>
      <w:pPr>
        <w:pStyle w:val="Style15"/>
        <w:rPr>
          <w:rFonts w:ascii="Courier New" w:hAnsi="Courier New" w:eastAsia="Courier New" w:cs="Courier New"/>
          <w:lang w:val="ru-RU"/>
        </w:rPr>
      </w:pPr>
      <w:r>
        <w:rPr>
          <w:rFonts w:eastAsia="Courier New Cyr" w:cs="Courier New Cyr" w:ascii="Courier New Cyr" w:hAnsi="Courier New Cyr"/>
          <w:lang w:val="ru-RU"/>
        </w:rPr>
        <w:t>левкосирийцев, сражались на стороне троянцев; оттуда они отплыли вместе с фракийцами и поселились в самой отдаленной части Адриатического залива; а те энеты, которые не участвовали в походе, сделались каппадокийцами. В пользу этого утверждения, как кажется, говорит то обстоятельство, что во всей части Каппадокии вблизи</w:t>
      </w:r>
    </w:p>
    <w:p>
      <w:pPr>
        <w:pStyle w:val="Style15"/>
        <w:rPr>
          <w:rFonts w:ascii="Courier New" w:hAnsi="Courier New" w:eastAsia="Courier New" w:cs="Courier New"/>
          <w:lang w:val="ru-RU"/>
        </w:rPr>
      </w:pPr>
      <w:r>
        <w:rPr>
          <w:rFonts w:eastAsia="Courier New Cyr" w:cs="Courier New Cyr" w:ascii="Courier New Cyr" w:hAnsi="Courier New Cyr"/>
          <w:lang w:val="ru-RU"/>
        </w:rPr>
        <w:t>реки Галиса, простирающейся вдоль Пафлагонии, в ходу оба языка, в которых много пафлагонских имен, например Багас, Биасас, Айниатес, Ратотес, Зардокес, Тибиос, Гасис, Олигасис (6) и Манес. Эти имена распространены в Фаземонитиде, Пимолиситиде, Газелонитиде, Газакене</w:t>
      </w:r>
    </w:p>
    <w:p>
      <w:pPr>
        <w:pStyle w:val="Style15"/>
        <w:rPr>
          <w:rFonts w:ascii="Courier New" w:hAnsi="Courier New" w:eastAsia="Courier New" w:cs="Courier New"/>
          <w:lang w:val="ru-RU"/>
        </w:rPr>
      </w:pPr>
      <w:r>
        <w:rPr>
          <w:rFonts w:eastAsia="Courier New Cyr" w:cs="Courier New Cyr" w:ascii="Courier New Cyr" w:hAnsi="Courier New Cyr"/>
          <w:lang w:val="ru-RU"/>
        </w:rPr>
        <w:t>и в большинстве других областей. Сам Аполлодор (7) приводит Зенодотово чтение гомеровского стиха в следующем виде:</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Выведший их из Энеты, где ставятся дикие мулы.</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Он утверждает, что Гекатей Милетский принимает за Энету Амис.</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 xml:space="preserve">— — </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 Зенодот из Эфеса (III в. до н. э.) </w:t>
      </w:r>
      <w:r>
        <w:rPr>
          <w:rFonts w:eastAsia="Courier New" w:cs="Courier New" w:ascii="Courier New" w:hAnsi="Courier New"/>
          <w:lang w:val="ru-RU"/>
        </w:rPr>
        <w:t>—</w:t>
      </w:r>
      <w:r>
        <w:rPr>
          <w:rFonts w:eastAsia="Courier New Cyr" w:cs="Courier New Cyr" w:ascii="Courier New Cyr" w:hAnsi="Courier New Cyr"/>
          <w:lang w:val="ru-RU"/>
        </w:rPr>
        <w:t xml:space="preserve"> библиотекарь в</w:t>
      </w:r>
    </w:p>
    <w:p>
      <w:pPr>
        <w:pStyle w:val="Style15"/>
        <w:rPr>
          <w:rFonts w:ascii="Courier New" w:hAnsi="Courier New" w:eastAsia="Courier New" w:cs="Courier New"/>
          <w:lang w:val="ru-RU"/>
        </w:rPr>
      </w:pPr>
      <w:r>
        <w:rPr>
          <w:rFonts w:eastAsia="Courier New Cyr" w:cs="Courier New Cyr" w:ascii="Courier New Cyr" w:hAnsi="Courier New Cyr"/>
          <w:lang w:val="ru-RU"/>
        </w:rPr>
        <w:t>Александри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2) "... Гомер... указывает на современную Амису..." </w:t>
      </w:r>
      <w:r>
        <w:rPr>
          <w:rFonts w:eastAsia="Courier New" w:cs="Courier New" w:ascii="Courier New" w:hAnsi="Courier New"/>
          <w:lang w:val="ru-RU"/>
        </w:rPr>
        <w:t>—</w:t>
      </w:r>
      <w:r>
        <w:rPr>
          <w:rFonts w:eastAsia="Courier New Cyr" w:cs="Courier New Cyr" w:ascii="Courier New Cyr" w:hAnsi="Courier New Cyr"/>
          <w:lang w:val="ru-RU"/>
        </w:rPr>
        <w:t xml:space="preserve"> под Пафлагонией и Амисией здесь подразумеваются северные области малоазийского побережья Черного мор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3) "...генеты </w:t>
      </w:r>
      <w:r>
        <w:rPr>
          <w:rFonts w:eastAsia="Courier New" w:cs="Courier New" w:ascii="Courier New" w:hAnsi="Courier New"/>
          <w:lang w:val="ru-RU"/>
        </w:rPr>
        <w:t>—</w:t>
      </w:r>
      <w:r>
        <w:rPr>
          <w:rFonts w:eastAsia="Courier New Cyr" w:cs="Courier New Cyr" w:ascii="Courier New Cyr" w:hAnsi="Courier New Cyr"/>
          <w:lang w:val="ru-RU"/>
        </w:rPr>
        <w:t xml:space="preserve">...колонисты... кельтов, живущих на океанском побережье..." </w:t>
      </w:r>
      <w:r>
        <w:rPr>
          <w:rFonts w:eastAsia="Courier New" w:cs="Courier New" w:ascii="Courier New" w:hAnsi="Courier New"/>
          <w:lang w:val="ru-RU"/>
        </w:rPr>
        <w:t>—</w:t>
      </w:r>
      <w:r>
        <w:rPr>
          <w:rFonts w:eastAsia="Courier New Cyr" w:cs="Courier New Cyr" w:ascii="Courier New Cyr" w:hAnsi="Courier New Cyr"/>
          <w:lang w:val="ru-RU"/>
        </w:rPr>
        <w:t xml:space="preserve"> речь идет о венетах, проживающих на полуострове Бретань по морскому побережью и на островах.</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4) "... Дионисий, тиран Сицилии..." </w:t>
      </w:r>
      <w:r>
        <w:rPr>
          <w:rFonts w:eastAsia="Courier New" w:cs="Courier New" w:ascii="Courier New" w:hAnsi="Courier New"/>
          <w:lang w:val="ru-RU"/>
        </w:rPr>
        <w:t>—</w:t>
      </w:r>
      <w:r>
        <w:rPr>
          <w:rFonts w:eastAsia="Courier New Cyr" w:cs="Courier New Cyr" w:ascii="Courier New Cyr" w:hAnsi="Courier New Cyr"/>
          <w:lang w:val="ru-RU"/>
        </w:rPr>
        <w:t xml:space="preserve"> жил в V </w:t>
      </w:r>
      <w:r>
        <w:rPr>
          <w:rFonts w:eastAsia="Courier New" w:cs="Courier New" w:ascii="Courier New" w:hAnsi="Courier New"/>
          <w:lang w:val="ru-RU"/>
        </w:rPr>
        <w:t>—</w:t>
      </w:r>
      <w:r>
        <w:rPr>
          <w:rFonts w:eastAsia="Courier New Cyr" w:cs="Courier New Cyr" w:ascii="Courier New Cyr" w:hAnsi="Courier New Cyr"/>
          <w:lang w:val="ru-RU"/>
        </w:rPr>
        <w:t xml:space="preserve"> IV веках до н. э.</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 Меандрий </w:t>
      </w:r>
      <w:r>
        <w:rPr>
          <w:rFonts w:eastAsia="Courier New" w:cs="Courier New" w:ascii="Courier New" w:hAnsi="Courier New"/>
          <w:lang w:val="ru-RU"/>
        </w:rPr>
        <w:t>—</w:t>
      </w:r>
      <w:r>
        <w:rPr>
          <w:rFonts w:eastAsia="Courier New Cyr" w:cs="Courier New Cyr" w:ascii="Courier New Cyr" w:hAnsi="Courier New Cyr"/>
          <w:lang w:val="ru-RU"/>
        </w:rPr>
        <w:t xml:space="preserve"> историк из Милета, откуда происходил и живший еще в VI веке до н. э. Гекатей, о котором говорилось во введени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6) Гасис, Олигасис </w:t>
      </w:r>
      <w:r>
        <w:rPr>
          <w:rFonts w:eastAsia="Courier New" w:cs="Courier New" w:ascii="Courier New" w:hAnsi="Courier New"/>
          <w:lang w:val="ru-RU"/>
        </w:rPr>
        <w:t>—</w:t>
      </w:r>
      <w:r>
        <w:rPr>
          <w:rFonts w:eastAsia="Courier New Cyr" w:cs="Courier New Cyr" w:ascii="Courier New Cyr" w:hAnsi="Courier New Cyr"/>
          <w:lang w:val="ru-RU"/>
        </w:rPr>
        <w:t xml:space="preserve"> имена Гасис и Олигасяс интересны в качестве параллелей к некоторым именам антов и рутенов: компонент "гост" у антов и некоторых других племен раннесредневековой Европы и компонент "Оли" у рутенов.</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7) Аполлодор из Афин </w:t>
      </w:r>
      <w:r>
        <w:rPr>
          <w:rFonts w:eastAsia="Courier New" w:cs="Courier New" w:ascii="Courier New" w:hAnsi="Courier New"/>
          <w:lang w:val="ru-RU"/>
        </w:rPr>
        <w:t>—</w:t>
      </w:r>
      <w:r>
        <w:rPr>
          <w:rFonts w:eastAsia="Courier New Cyr" w:cs="Courier New Cyr" w:ascii="Courier New Cyr" w:hAnsi="Courier New Cyr"/>
          <w:lang w:val="ru-RU"/>
        </w:rPr>
        <w:t xml:space="preserve"> грамматик II века до н. э.</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ИЗ "ЕСТЕСТВЕННОЙ ИСТОРИИ" ПЛИНИЯ СТАРШЕГО (I В. Н. Э.)</w:t>
      </w:r>
    </w:p>
    <w:p>
      <w:pPr>
        <w:pStyle w:val="Style15"/>
        <w:rPr>
          <w:rFonts w:ascii="Courier New" w:hAnsi="Courier New" w:eastAsia="Courier New" w:cs="Courier New"/>
          <w:lang w:val="ru-RU"/>
        </w:rPr>
      </w:pPr>
      <w:r>
        <w:rPr>
          <w:rFonts w:eastAsia="Courier New Cyr" w:cs="Courier New Cyr" w:ascii="Courier New Cyr" w:hAnsi="Courier New Cyr"/>
          <w:lang w:val="ru-RU"/>
        </w:rPr>
        <w:t>(Публикуется по изданию: Плиний Кай Секунда. Естественная история. М., 1820.)</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С середины II тысячелетия до н. э. в Средиземноморье начинает поступать балтийский янтарь. Греки получали его главным образом от венетов адриатических, а потому полагали, что здесь он и производится. Янтарь связывался с легендарной рекой Еридан, которую чаще всего отождествляли с рекой Пад (По). Иногда называли также Родан (Рону) </w:t>
      </w:r>
      <w:r>
        <w:rPr>
          <w:rFonts w:eastAsia="Courier New" w:cs="Courier New" w:ascii="Courier New" w:hAnsi="Courier New"/>
          <w:lang w:val="ru-RU"/>
        </w:rPr>
        <w:t>—</w:t>
      </w:r>
      <w:r>
        <w:rPr>
          <w:rFonts w:eastAsia="Courier New Cyr" w:cs="Courier New Cyr" w:ascii="Courier New Cyr" w:hAnsi="Courier New Cyr"/>
          <w:lang w:val="ru-RU"/>
        </w:rPr>
        <w:t xml:space="preserve"> реку, по побережью которой жило галльское племя рутенов (они также получали янтарь из Прибалтики). На самом деле янтарь добывался на побережье Балтики, и Ериданом, видимо, должна была называться река Неман.</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Из указаний Плиния следует, что у венетов адриатических,</w:t>
      </w:r>
    </w:p>
    <w:p>
      <w:pPr>
        <w:pStyle w:val="Style15"/>
        <w:rPr>
          <w:rFonts w:ascii="Courier New" w:hAnsi="Courier New" w:eastAsia="Courier New" w:cs="Courier New"/>
          <w:lang w:val="ru-RU"/>
        </w:rPr>
      </w:pPr>
      <w:r>
        <w:rPr>
          <w:rFonts w:eastAsia="Courier New Cyr" w:cs="Courier New Cyr" w:ascii="Courier New Cyr" w:hAnsi="Courier New Cyr"/>
          <w:lang w:val="ru-RU"/>
        </w:rPr>
        <w:t>живших в долине реки По, янтарь был в самом широком употреблении. А это свидетельствует о широких связях адриатических венетов с населением "Венедского залива", как называли Балтийское море в ряде источников эпохи Плиния. Интересно также указание о поездке в юго-восточную Прибалтику римского посланника во времена Нерона. Может быть, именно память об этой поездке отразилась в предании, что предок литовских князей Палемон был племянником Нерона. Примечательно, что римские посланцы были встречены и Прибалтике весьма дружелюбно.</w:t>
      </w:r>
    </w:p>
    <w:p>
      <w:pPr>
        <w:pStyle w:val="Style15"/>
        <w:rPr>
          <w:rFonts w:ascii="Courier New" w:hAnsi="Courier New" w:eastAsia="Courier New" w:cs="Courier New"/>
          <w:lang w:val="ru-RU"/>
        </w:rPr>
      </w:pPr>
      <w:r>
        <w:rPr>
          <w:rFonts w:eastAsia="Courier New Cyr" w:cs="Courier New Cyr" w:ascii="Courier New Cyr" w:hAnsi="Courier New Cyr"/>
          <w:lang w:val="ru-RU"/>
        </w:rPr>
        <w:t>Не исключено, что и в данном случае на характере отношений</w:t>
      </w:r>
    </w:p>
    <w:p>
      <w:pPr>
        <w:pStyle w:val="Style15"/>
        <w:rPr>
          <w:rFonts w:ascii="Courier New" w:hAnsi="Courier New" w:eastAsia="Courier New" w:cs="Courier New"/>
          <w:lang w:val="ru-RU"/>
        </w:rPr>
      </w:pPr>
      <w:r>
        <w:rPr>
          <w:rFonts w:eastAsia="Courier New Cyr" w:cs="Courier New Cyr" w:ascii="Courier New Cyr" w:hAnsi="Courier New Cyr"/>
          <w:lang w:val="ru-RU"/>
        </w:rPr>
        <w:t>сказывалнсь родственные генеалогические предания.</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Эсхил сказал, что Еридан находится в Иберии, то</w:t>
      </w:r>
    </w:p>
    <w:p>
      <w:pPr>
        <w:pStyle w:val="Style15"/>
        <w:rPr>
          <w:rFonts w:ascii="Courier New" w:hAnsi="Courier New" w:eastAsia="Courier New" w:cs="Courier New"/>
          <w:lang w:val="ru-RU"/>
        </w:rPr>
      </w:pPr>
      <w:r>
        <w:rPr>
          <w:rFonts w:eastAsia="Courier New Cyr" w:cs="Courier New Cyr" w:ascii="Courier New Cyr" w:hAnsi="Courier New Cyr"/>
          <w:lang w:val="ru-RU"/>
        </w:rPr>
        <w:t>есть и Испании, и что оный называется также Роном (1). А Эврипид и Аполлоний, что Рон и Пад в береге Адриатического моря сливаются вмест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Пифий рассказывает о гуттонах, германском народе, живущем при заливе Океана, называемом Ментономон, на протяжении 6 000 стадий. Отсюда в дне плавания отстоит остров Абал, куда янтарь приносит морскими волнами, и есть наплыв морских осадков. Жители употребляют его вместо дерева на разведение огня и продают ближайшим тевтонам. Этому верил и Тимей, но остров назвал Базилия (у других Балтий, кажется правдоподобно)...</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Митридат говорит, что при берегах Германии находится остров, называемый Озерикта, на коем растет род кедрового леса, и оттуда стекает янтарь на утесы. Ксенократ утверждает не только, что в Италии находится янтарь, но также что оный называется там фион, а у скифов</w:t>
      </w:r>
    </w:p>
    <w:p>
      <w:pPr>
        <w:pStyle w:val="Style15"/>
        <w:rPr>
          <w:rFonts w:ascii="Courier New" w:hAnsi="Courier New" w:eastAsia="Courier New" w:cs="Courier New"/>
          <w:lang w:val="ru-RU"/>
        </w:rPr>
      </w:pPr>
      <w:r>
        <w:rPr>
          <w:rFonts w:eastAsia="Courier New Cyr" w:cs="Courier New Cyr" w:ascii="Courier New Cyr" w:hAnsi="Courier New Cyr"/>
          <w:lang w:val="ru-RU"/>
        </w:rPr>
        <w:t>сакрий, ибо оный родится также и у них...</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В действительности родится янтарь на северных островах Океана и называется у германцев Глесс (2), почему нашими и один из островов назван Глессария, когда кесарь Германик был там со своим флотом. У иностранцев этот остров назывался Австралия (3)...</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Утверждают, что из-за этого янтаря германцы более всего домогались оной области и что оттуда привезены впервые образцы, называемые у греков Макаты. Прославили его жившие вблизи Паннонии, которые получали его из стран Адриатического мор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А что река Пад вплетена в басню, причиной является то, что еще и поныне крестьянки по ту сторону этой реки носят его вместо ожерелья на шее, более всего для украшения, но также и для врачевания опухолей шейных желез и болей горла, причиняемых разными тамошними водами. Почти в 600 000 шагах от Корнунта в Паннонии отстоит тот берег Германии, откуда оный привозится, о чем недавно с точностью узнано. Ибо этот берег видел римский воин, который для закупки янтаря был послан туда Иулианом, имевшим на своем попечении игры гладиаторов императора Нерона. Он осмотрел этот торг и берега и привез такое количество янтаря, что им были связаны сети, которыми была обнесена нижняя часть театра...</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 xml:space="preserve">— — </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 "... Еридан.., называется также Роном..." </w:t>
      </w:r>
      <w:r>
        <w:rPr>
          <w:rFonts w:eastAsia="Courier New" w:cs="Courier New" w:ascii="Courier New" w:hAnsi="Courier New"/>
          <w:lang w:val="ru-RU"/>
        </w:rPr>
        <w:t>—</w:t>
      </w:r>
      <w:r>
        <w:rPr>
          <w:rFonts w:eastAsia="Courier New Cyr" w:cs="Courier New Cyr" w:ascii="Courier New Cyr" w:hAnsi="Courier New Cyr"/>
          <w:lang w:val="ru-RU"/>
        </w:rPr>
        <w:t xml:space="preserve"> речь идет</w:t>
      </w:r>
    </w:p>
    <w:p>
      <w:pPr>
        <w:pStyle w:val="Style15"/>
        <w:rPr>
          <w:rFonts w:ascii="Courier New" w:hAnsi="Courier New" w:eastAsia="Courier New" w:cs="Courier New"/>
          <w:lang w:val="ru-RU"/>
        </w:rPr>
      </w:pPr>
      <w:r>
        <w:rPr>
          <w:rFonts w:eastAsia="Courier New Cyr" w:cs="Courier New Cyr" w:ascii="Courier New Cyr" w:hAnsi="Courier New Cyr"/>
          <w:lang w:val="ru-RU"/>
        </w:rPr>
        <w:t>о реке Рона или Родан в Южной Галлии, где жило племя рутенов (одноименных с последующими рутенами-русами). Это галльское племя стояло особняком и в период завоевания Галлии римлянами уклонилось от выступления против римлян.</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2) "...и называется у германцев Глесс..." </w:t>
      </w:r>
      <w:r>
        <w:rPr>
          <w:rFonts w:eastAsia="Courier New" w:cs="Courier New" w:ascii="Courier New" w:hAnsi="Courier New"/>
          <w:lang w:val="ru-RU"/>
        </w:rPr>
        <w:t>—</w:t>
      </w:r>
      <w:r>
        <w:rPr>
          <w:rFonts w:eastAsia="Courier New Cyr" w:cs="Courier New Cyr" w:ascii="Courier New Cyr" w:hAnsi="Courier New Cyr"/>
          <w:lang w:val="ru-RU"/>
        </w:rPr>
        <w:t xml:space="preserve"> большое количество</w:t>
      </w:r>
    </w:p>
    <w:p>
      <w:pPr>
        <w:pStyle w:val="Style15"/>
        <w:rPr>
          <w:rFonts w:ascii="Courier New" w:hAnsi="Courier New" w:eastAsia="Courier New" w:cs="Courier New"/>
          <w:lang w:val="ru-RU"/>
        </w:rPr>
      </w:pPr>
      <w:r>
        <w:rPr>
          <w:rFonts w:eastAsia="Courier New Cyr" w:cs="Courier New Cyr" w:ascii="Courier New Cyr" w:hAnsi="Courier New Cyr"/>
          <w:lang w:val="ru-RU"/>
        </w:rPr>
        <w:t>разных названий одних и тех же мест свидетельствует о наличии в Прибалтике многих языков. Понятием "Германия" у римских авторов охватывалась вся область севернее Дуная.</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3) "...остров назывался Австралия..." </w:t>
      </w:r>
      <w:r>
        <w:rPr>
          <w:rFonts w:eastAsia="Courier New" w:cs="Courier New" w:ascii="Courier New" w:hAnsi="Courier New"/>
          <w:lang w:val="ru-RU"/>
        </w:rPr>
        <w:t>—</w:t>
      </w:r>
      <w:r>
        <w:rPr>
          <w:rFonts w:eastAsia="Courier New Cyr" w:cs="Courier New Cyr" w:ascii="Courier New Cyr" w:hAnsi="Courier New Cyr"/>
          <w:lang w:val="ru-RU"/>
        </w:rPr>
        <w:t xml:space="preserve"> Австралия Плиния Старшего означает, по-видимому, Самбийский полуостров на территории нынешней Калининградской области.</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ИЗ "ГЕОГРАФИЧЕСКОГО РУКОВОДСТВА" ПТОЛЕМЕЯ (II В. Н. Э.)</w:t>
      </w:r>
    </w:p>
    <w:p>
      <w:pPr>
        <w:pStyle w:val="Style15"/>
        <w:rPr>
          <w:rFonts w:ascii="Courier New" w:hAnsi="Courier New" w:eastAsia="Courier New" w:cs="Courier New"/>
          <w:lang w:val="ru-RU"/>
        </w:rPr>
      </w:pPr>
      <w:r>
        <w:rPr>
          <w:rFonts w:eastAsia="Courier New Cyr" w:cs="Courier New Cyr" w:ascii="Courier New Cyr" w:hAnsi="Courier New Cyr"/>
          <w:lang w:val="ru-RU"/>
        </w:rPr>
        <w:t>(Публикуется по изданию; Хрестоматия по истории древнего Рима. М., 1962.)</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Здесь приводится отрывок из сочинения Птолемея, в котором Балтийское море прямо названо Венедским заливом, а венеды представлены как одно из многочисленных племён, проживающих по юго-восточному побережью Балтийского моря. В описании Птолемея привлекают внимание также "хуны", жившие па территории между бастернамн и роксаланами </w:t>
      </w:r>
      <w:r>
        <w:rPr>
          <w:rFonts w:eastAsia="Courier New" w:cs="Courier New" w:ascii="Courier New" w:hAnsi="Courier New"/>
          <w:lang w:val="ru-RU"/>
        </w:rPr>
        <w:t>—</w:t>
      </w:r>
      <w:r>
        <w:rPr>
          <w:rFonts w:eastAsia="Courier New Cyr" w:cs="Courier New Cyr" w:ascii="Courier New Cyr" w:hAnsi="Courier New Cyr"/>
          <w:lang w:val="ru-RU"/>
        </w:rPr>
        <w:t xml:space="preserve"> на большом пространство Северного Причерноморья. (Представление о расселении</w:t>
      </w:r>
      <w:r>
        <w:rPr>
          <w:rFonts w:eastAsia="Courier New" w:cs="Courier New" w:ascii="Courier New" w:hAnsi="Courier New"/>
          <w:lang w:val="ru-RU"/>
        </w:rPr>
        <w:t xml:space="preserve"> </w:t>
      </w:r>
      <w:r>
        <w:rPr>
          <w:rFonts w:eastAsia="Courier New Cyr" w:cs="Courier New Cyr" w:ascii="Courier New Cyr" w:hAnsi="Courier New Cyr"/>
          <w:lang w:val="ru-RU"/>
        </w:rPr>
        <w:t>племен дает карта, составленная по указаниям Птолемея.)</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Европейская Сарматия (1) ограничивается на севере Сарматским океаном по Венедскому заливу и частью неизвестной земли... С запада Сарматия ограничивается рекой Вистулой, частью Германии, лежащей между ее истоками и Сарматскими горами, и самими горами... Южную</w:t>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границу составляют язиги </w:t>
      </w:r>
      <w:r>
        <w:rPr>
          <w:rFonts w:eastAsia="Courier New" w:cs="Courier New" w:ascii="Courier New" w:hAnsi="Courier New"/>
          <w:lang w:val="ru-RU"/>
        </w:rPr>
        <w:t>—</w:t>
      </w:r>
      <w:r>
        <w:rPr>
          <w:rFonts w:eastAsia="Courier New Cyr" w:cs="Courier New Cyr" w:ascii="Courier New Cyr" w:hAnsi="Courier New Cyr"/>
          <w:lang w:val="ru-RU"/>
        </w:rPr>
        <w:t xml:space="preserve"> переселенцы от южного предела Сарматских гор до начала горы Карната... и соседняя Дакия... до устья реки Борисфена и далее береговая линия Понта до реки Каркинита... Восточную границу Сарматии составляют перешеек от реки Каркинита, озера Бика, береговая линия Меотийского озера до реки Танаиса, самая река Тананс, наконец, меридиан, идущий от истоков Танаиса к неизвестной земле до вышесказанного предела... Заселяют Сарматию очень многочисленные племена: венеды </w:t>
      </w:r>
      <w:r>
        <w:rPr>
          <w:rFonts w:eastAsia="Courier New" w:cs="Courier New" w:ascii="Courier New" w:hAnsi="Courier New"/>
          <w:lang w:val="ru-RU"/>
        </w:rPr>
        <w:t>—</w:t>
      </w:r>
      <w:r>
        <w:rPr>
          <w:rFonts w:eastAsia="Courier New Cyr" w:cs="Courier New Cyr" w:ascii="Courier New Cyr" w:hAnsi="Courier New Cyr"/>
          <w:lang w:val="ru-RU"/>
        </w:rPr>
        <w:t xml:space="preserve"> по всему Венедскому заливу;</w:t>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выше Дакии </w:t>
      </w:r>
      <w:r>
        <w:rPr>
          <w:rFonts w:eastAsia="Courier New" w:cs="Courier New" w:ascii="Courier New" w:hAnsi="Courier New"/>
          <w:lang w:val="ru-RU"/>
        </w:rPr>
        <w:t>—</w:t>
      </w:r>
      <w:r>
        <w:rPr>
          <w:rFonts w:eastAsia="Courier New Cyr" w:cs="Courier New Cyr" w:ascii="Courier New Cyr" w:hAnsi="Courier New Cyr"/>
          <w:lang w:val="ru-RU"/>
        </w:rPr>
        <w:t xml:space="preserve"> певкины и бастерны; по всему берегу Меотиды </w:t>
      </w:r>
      <w:r>
        <w:rPr>
          <w:rFonts w:eastAsia="Courier New" w:cs="Courier New" w:ascii="Courier New" w:hAnsi="Courier New"/>
          <w:lang w:val="ru-RU"/>
        </w:rPr>
        <w:t>—</w:t>
      </w:r>
      <w:r>
        <w:rPr>
          <w:rFonts w:eastAsia="Courier New Cyr" w:cs="Courier New Cyr" w:ascii="Courier New Cyr" w:hAnsi="Courier New Cyr"/>
          <w:lang w:val="ru-RU"/>
        </w:rPr>
        <w:t xml:space="preserve"> язиги и роксаланы, далее за ними в глубь страны </w:t>
      </w:r>
      <w:r>
        <w:rPr>
          <w:rFonts w:eastAsia="Courier New" w:cs="Courier New" w:ascii="Courier New" w:hAnsi="Courier New"/>
          <w:lang w:val="ru-RU"/>
        </w:rPr>
        <w:t>—</w:t>
      </w:r>
      <w:r>
        <w:rPr>
          <w:rFonts w:eastAsia="Courier New Cyr" w:cs="Courier New Cyr" w:ascii="Courier New Cyr" w:hAnsi="Courier New Cyr"/>
          <w:lang w:val="ru-RU"/>
        </w:rPr>
        <w:t xml:space="preserve"> гамаксобии и скифы-аланы.</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 xml:space="preserve">— — </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 Европейская Сарматия </w:t>
      </w:r>
      <w:r>
        <w:rPr>
          <w:rFonts w:eastAsia="Courier New" w:cs="Courier New" w:ascii="Courier New" w:hAnsi="Courier New"/>
          <w:lang w:val="ru-RU"/>
        </w:rPr>
        <w:t>—</w:t>
      </w:r>
      <w:r>
        <w:rPr>
          <w:rFonts w:eastAsia="Courier New Cyr" w:cs="Courier New Cyr" w:ascii="Courier New Cyr" w:hAnsi="Courier New Cyr"/>
          <w:lang w:val="ru-RU"/>
        </w:rPr>
        <w:t xml:space="preserve"> имя "Сарматия" вытеснило прежнее имя "Скифия" примерно на той же территории во II </w:t>
      </w:r>
      <w:r>
        <w:rPr>
          <w:rFonts w:eastAsia="Courier New" w:cs="Courier New" w:ascii="Courier New" w:hAnsi="Courier New"/>
          <w:lang w:val="ru-RU"/>
        </w:rPr>
        <w:t>—</w:t>
      </w:r>
      <w:r>
        <w:rPr>
          <w:rFonts w:eastAsia="Courier New Cyr" w:cs="Courier New Cyr" w:ascii="Courier New Cyr" w:hAnsi="Courier New Cyr"/>
          <w:lang w:val="ru-RU"/>
        </w:rPr>
        <w:t xml:space="preserve"> I веках до н. э., после того как сарматы </w:t>
      </w:r>
      <w:r>
        <w:rPr>
          <w:rFonts w:eastAsia="Courier New" w:cs="Courier New" w:ascii="Courier New" w:hAnsi="Courier New"/>
          <w:lang w:val="ru-RU"/>
        </w:rPr>
        <w:t>—</w:t>
      </w:r>
      <w:r>
        <w:rPr>
          <w:rFonts w:eastAsia="Courier New Cyr" w:cs="Courier New Cyr" w:ascii="Courier New Cyr" w:hAnsi="Courier New Cyr"/>
          <w:lang w:val="ru-RU"/>
        </w:rPr>
        <w:t xml:space="preserve"> одно из ираноязычных племен, надвинувшихся с востока, </w:t>
      </w:r>
      <w:r>
        <w:rPr>
          <w:rFonts w:eastAsia="Courier New" w:cs="Courier New" w:ascii="Courier New" w:hAnsi="Courier New"/>
          <w:lang w:val="ru-RU"/>
        </w:rPr>
        <w:t>—</w:t>
      </w:r>
      <w:r>
        <w:rPr>
          <w:rFonts w:eastAsia="Courier New Cyr" w:cs="Courier New Cyr" w:ascii="Courier New Cyr" w:hAnsi="Courier New Cyr"/>
          <w:lang w:val="ru-RU"/>
        </w:rPr>
        <w:t xml:space="preserve"> установили господство над большими пространствами Европы от Дона (Танаиса) до Среднего Подуиавья. Наиболее значительными сарматскими племенами признавались языги, аланы, роксаланы, гамаксобии или аорсы. В роксаланах и аорсах нередко ищут предшественников будущей "руси" или хотя бы объяснение самого этнонима "Русь". Почти все названные племена в</w:t>
      </w:r>
      <w:r>
        <w:rPr>
          <w:rFonts w:eastAsia="Courier New" w:cs="Courier New" w:ascii="Courier New" w:hAnsi="Courier New"/>
          <w:lang w:val="ru-RU"/>
        </w:rPr>
        <w:t xml:space="preserve"> </w:t>
      </w:r>
      <w:r>
        <w:rPr>
          <w:rFonts w:eastAsia="Courier New Cyr" w:cs="Courier New Cyr" w:ascii="Courier New Cyr" w:hAnsi="Courier New Cyr"/>
          <w:lang w:val="ru-RU"/>
        </w:rPr>
        <w:t>той или иной степени включили в свой состав и досарматское население.</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Cyr" w:cs="Courier New Cyr" w:ascii="Courier New Cyr" w:hAnsi="Courier New Cyr"/>
          <w:lang w:val="ru-RU"/>
        </w:rPr>
        <w:t>"ИЗ ГЕРМАНИИ" ТАЦИТА (I</w:t>
      </w:r>
      <w:r>
        <w:rPr>
          <w:rFonts w:eastAsia="Courier New" w:cs="Courier New" w:ascii="Courier New" w:hAnsi="Courier New"/>
          <w:lang w:val="ru-RU"/>
        </w:rPr>
        <w:t>—</w:t>
      </w:r>
      <w:r>
        <w:rPr>
          <w:rFonts w:eastAsia="Courier New Cyr" w:cs="Courier New Cyr" w:ascii="Courier New Cyr" w:hAnsi="Courier New Cyr"/>
          <w:lang w:val="ru-RU"/>
        </w:rPr>
        <w:t>II ВВ. Н. Э.)</w:t>
      </w:r>
    </w:p>
    <w:p>
      <w:pPr>
        <w:pStyle w:val="Style15"/>
        <w:rPr>
          <w:rFonts w:ascii="Courier New" w:hAnsi="Courier New" w:eastAsia="Courier New" w:cs="Courier New"/>
          <w:lang w:val="ru-RU"/>
        </w:rPr>
      </w:pPr>
      <w:r>
        <w:rPr>
          <w:rFonts w:eastAsia="Courier New Cyr" w:cs="Courier New Cyr" w:ascii="Courier New Cyr" w:hAnsi="Courier New Cyr"/>
          <w:lang w:val="ru-RU"/>
        </w:rPr>
        <w:t>(Публикуется по изданию: Тацит Корнелий. Сочинения. Л., 1969, т. 1)</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Публий Корнелий Тацит </w:t>
      </w:r>
      <w:r>
        <w:rPr>
          <w:rFonts w:eastAsia="Courier New" w:cs="Courier New" w:ascii="Courier New" w:hAnsi="Courier New"/>
          <w:lang w:val="ru-RU"/>
        </w:rPr>
        <w:t>—</w:t>
      </w:r>
      <w:r>
        <w:rPr>
          <w:rFonts w:eastAsia="Courier New Cyr" w:cs="Courier New Cyr" w:ascii="Courier New Cyr" w:hAnsi="Courier New Cyr"/>
          <w:lang w:val="ru-RU"/>
        </w:rPr>
        <w:t xml:space="preserve"> один из первых римских историков эпохи империи </w:t>
      </w:r>
      <w:r>
        <w:rPr>
          <w:rFonts w:eastAsia="Courier New" w:cs="Courier New" w:ascii="Courier New" w:hAnsi="Courier New"/>
          <w:lang w:val="ru-RU"/>
        </w:rPr>
        <w:t>—</w:t>
      </w:r>
      <w:r>
        <w:rPr>
          <w:rFonts w:eastAsia="Courier New Cyr" w:cs="Courier New Cyr" w:ascii="Courier New Cyr" w:hAnsi="Courier New Cyr"/>
          <w:lang w:val="ru-RU"/>
        </w:rPr>
        <w:t xml:space="preserve"> жил во второй половине I и начале II века. Как возможный уроженец Галлии, а также благодаря тому, что его тесть Агрикола был наместником Британии, Тацит знал кельтские языки и даже мог различать их диалекты. Германских языков, судя но всему, он но знал. Поэтому языковую границу между действительными германцами и "германцами", проживающими на территории "Германии", он провести не мог.</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Германия отделена от галлов, ретов и паннонцев реками Рейном и Дунаем, от сарматов и даков </w:t>
      </w:r>
      <w:r>
        <w:rPr>
          <w:rFonts w:eastAsia="Courier New" w:cs="Courier New" w:ascii="Courier New" w:hAnsi="Courier New"/>
          <w:lang w:val="ru-RU"/>
        </w:rPr>
        <w:t>—</w:t>
      </w:r>
      <w:r>
        <w:rPr>
          <w:rFonts w:eastAsia="Courier New Cyr" w:cs="Courier New Cyr" w:ascii="Courier New Cyr" w:hAnsi="Courier New Cyr"/>
          <w:lang w:val="ru-RU"/>
        </w:rPr>
        <w:t xml:space="preserve"> обоюдной боязнью и горами; все прочие ее части охватывает Океан, омывающий обширные выступы суши и огромной</w:t>
      </w:r>
    </w:p>
    <w:p>
      <w:pPr>
        <w:pStyle w:val="Style15"/>
        <w:rPr>
          <w:rFonts w:ascii="Courier New" w:hAnsi="Courier New" w:eastAsia="Courier New" w:cs="Courier New"/>
          <w:lang w:val="ru-RU"/>
        </w:rPr>
      </w:pPr>
      <w:r>
        <w:rPr>
          <w:rFonts w:eastAsia="Courier New Cyr" w:cs="Courier New Cyr" w:ascii="Courier New Cyr" w:hAnsi="Courier New Cyr"/>
          <w:lang w:val="ru-RU"/>
        </w:rPr>
        <w:t>протяженности острова (1) с некоторыми, недавно узнанными нами народами и царями, которых нам открыла войн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Что касается германцев, то я склонен считать их исконными жителями этой страны, лишь в самой ничтожной мере смешавшимися с прибывшими к ним другими народами и теми переселенцами, которым они оказали гостеприимство, ибо в былое время старавшиеся сменить</w:t>
      </w:r>
    </w:p>
    <w:p>
      <w:pPr>
        <w:pStyle w:val="Style15"/>
        <w:rPr>
          <w:rFonts w:ascii="Courier New" w:hAnsi="Courier New" w:eastAsia="Courier New" w:cs="Courier New"/>
          <w:lang w:val="ru-RU"/>
        </w:rPr>
      </w:pPr>
      <w:r>
        <w:rPr>
          <w:rFonts w:eastAsia="Courier New Cyr" w:cs="Courier New Cyr" w:ascii="Courier New Cyr" w:hAnsi="Courier New Cyr"/>
          <w:lang w:val="ru-RU"/>
        </w:rPr>
        <w:t>места обитания передвигались, не сухим путем, но на судах, а безбрежный и к тому же, я бы сказал, исполненный враждебности Океан редко посещается кораблями из нашего мира. Да и кто, не говоря уже об опасности плавания по грозному и неизвестному морю, покинув Азию,</w:t>
      </w:r>
    </w:p>
    <w:p>
      <w:pPr>
        <w:pStyle w:val="Style15"/>
        <w:rPr>
          <w:rFonts w:ascii="Courier New" w:hAnsi="Courier New" w:eastAsia="Courier New" w:cs="Courier New"/>
          <w:lang w:val="ru-RU"/>
        </w:rPr>
      </w:pPr>
      <w:r>
        <w:rPr>
          <w:rFonts w:eastAsia="Courier New Cyr" w:cs="Courier New Cyr" w:ascii="Courier New Cyr" w:hAnsi="Courier New Cyr"/>
          <w:lang w:val="ru-RU"/>
        </w:rPr>
        <w:t>или Африку, или Италию, стал бы устремляться в Германию с ее неприютной землей и суровым небом, безрадостную для обитания и для взора, кроме тех, кому она родина?</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В древних песнопениях, </w:t>
      </w:r>
      <w:r>
        <w:rPr>
          <w:rFonts w:eastAsia="Courier New" w:cs="Courier New" w:ascii="Courier New" w:hAnsi="Courier New"/>
          <w:lang w:val="ru-RU"/>
        </w:rPr>
        <w:t>—</w:t>
      </w:r>
      <w:r>
        <w:rPr>
          <w:rFonts w:eastAsia="Courier New Cyr" w:cs="Courier New Cyr" w:ascii="Courier New Cyr" w:hAnsi="Courier New Cyr"/>
          <w:lang w:val="ru-RU"/>
        </w:rPr>
        <w:t xml:space="preserve"> а германцам известен только один этот вид повествования о былом и только такие анналы, </w:t>
      </w:r>
      <w:r>
        <w:rPr>
          <w:rFonts w:eastAsia="Courier New" w:cs="Courier New" w:ascii="Courier New" w:hAnsi="Courier New"/>
          <w:lang w:val="ru-RU"/>
        </w:rPr>
        <w:t>—</w:t>
      </w:r>
      <w:r>
        <w:rPr>
          <w:rFonts w:eastAsia="Courier New Cyr" w:cs="Courier New Cyr" w:ascii="Courier New Cyr" w:hAnsi="Courier New Cyr"/>
          <w:lang w:val="ru-RU"/>
        </w:rPr>
        <w:t xml:space="preserve"> они славят порожденного землей бога Туистона. Его сын Манн </w:t>
      </w:r>
      <w:r>
        <w:rPr>
          <w:rFonts w:eastAsia="Courier New" w:cs="Courier New" w:ascii="Courier New" w:hAnsi="Courier New"/>
          <w:lang w:val="ru-RU"/>
        </w:rPr>
        <w:t>—</w:t>
      </w:r>
      <w:r>
        <w:rPr>
          <w:rFonts w:eastAsia="Courier New Cyr" w:cs="Courier New Cyr" w:ascii="Courier New Cyr" w:hAnsi="Courier New Cyr"/>
          <w:lang w:val="ru-RU"/>
        </w:rPr>
        <w:t xml:space="preserve"> прародитель и праотец их народа; Манну они приписывают трех сыновей, по именам</w:t>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которых обитающие близ Океана прозываются ингевонами, посередине </w:t>
      </w:r>
      <w:r>
        <w:rPr>
          <w:rFonts w:eastAsia="Courier New" w:cs="Courier New" w:ascii="Courier New" w:hAnsi="Courier New"/>
          <w:lang w:val="ru-RU"/>
        </w:rPr>
        <w:t>—</w:t>
      </w:r>
      <w:r>
        <w:rPr>
          <w:rFonts w:eastAsia="Courier New Cyr" w:cs="Courier New Cyr" w:ascii="Courier New Cyr" w:hAnsi="Courier New Cyr"/>
          <w:lang w:val="ru-RU"/>
        </w:rPr>
        <w:t xml:space="preserve"> гермионами, все прочие </w:t>
      </w:r>
      <w:r>
        <w:rPr>
          <w:rFonts w:eastAsia="Courier New" w:cs="Courier New" w:ascii="Courier New" w:hAnsi="Courier New"/>
          <w:lang w:val="ru-RU"/>
        </w:rPr>
        <w:t>—</w:t>
      </w:r>
      <w:r>
        <w:rPr>
          <w:rFonts w:eastAsia="Courier New Cyr" w:cs="Courier New Cyr" w:ascii="Courier New Cyr" w:hAnsi="Courier New Cyr"/>
          <w:lang w:val="ru-RU"/>
        </w:rPr>
        <w:t xml:space="preserve"> истевонами (1). Но поскольку старина всегда доставляет простор для всяческих домыслов, некоторые утверждают, что у бога было большее число сыновей, откуда и большее число</w:t>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наименований народов, каковы марсы, гамбривии, свебы, вандилии, и что эти имена подлинные и древние. Напротив, слово Германия </w:t>
      </w:r>
      <w:r>
        <w:rPr>
          <w:rFonts w:eastAsia="Courier New" w:cs="Courier New" w:ascii="Courier New" w:hAnsi="Courier New"/>
          <w:lang w:val="ru-RU"/>
        </w:rPr>
        <w:t>—</w:t>
      </w:r>
      <w:r>
        <w:rPr>
          <w:rFonts w:eastAsia="Courier New Cyr" w:cs="Courier New Cyr" w:ascii="Courier New Cyr" w:hAnsi="Courier New Cyr"/>
          <w:lang w:val="ru-RU"/>
        </w:rPr>
        <w:t xml:space="preserve"> новое и недавно вошедшее в обиход, ибо те, кто первыми переправились через Рейн и прогнали галлов, ныне известные под именем тунгров, тогда прозывались германцами. Таким образом, наименование племени постепенно возобладало и распространилось на весь народ; вначале все из страха обозначали его по имени победителей, а затем, после того как это название укоренилось, он и сам стал называть себя германцами (2).</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Свебы не представляют собою однородного племени, как хатты или тенктеры, но, занимая большую часть Германии, и посейчас еще расчленяются на много отдельных народностей, носящих свои наименования, хотя все вместе они и именуются свеб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Среди свебов, как утверждают семноны, их племя самое древнее и прославленное; что их происхождение и в самом деле уходит в далекое прошлое, подтверждается их священнодействиями. В установленный день представители всех связанных с ними по крови народностей сходятся в лес, почитаемый ими священным, поскольку в нем их предкам были даны прорицания и он издревле внушает им благочестивый трепет, и, начав с заклания человеческой жертвы, от имени всего племени торжественно отправляют жуткие таинства своего варварского обряда... Все эти религиозные предписания связаны с представлением, что именно здесь получило начало их племя, что тут местопребывание властвующего над всеми бога и что все прочее </w:t>
      </w:r>
      <w:r>
        <w:rPr>
          <w:rFonts w:eastAsia="Courier New" w:cs="Courier New" w:ascii="Courier New" w:hAnsi="Courier New"/>
          <w:lang w:val="ru-RU"/>
        </w:rPr>
        <w:t>—</w:t>
      </w:r>
      <w:r>
        <w:rPr>
          <w:rFonts w:eastAsia="Courier New Cyr" w:cs="Courier New Cyr" w:ascii="Courier New Cyr" w:hAnsi="Courier New Cyr"/>
          <w:lang w:val="ru-RU"/>
        </w:rPr>
        <w:t xml:space="preserve"> в его воле и ему повинуется.</w:t>
      </w:r>
    </w:p>
    <w:p>
      <w:pPr>
        <w:pStyle w:val="Style15"/>
        <w:rPr>
          <w:rFonts w:ascii="Courier New" w:hAnsi="Courier New" w:eastAsia="Courier New" w:cs="Courier New"/>
          <w:lang w:val="ru-RU"/>
        </w:rPr>
      </w:pPr>
      <w:r>
        <w:rPr>
          <w:rFonts w:eastAsia="Courier New Cyr" w:cs="Courier New Cyr" w:ascii="Courier New Cyr" w:hAnsi="Courier New Cyr"/>
          <w:lang w:val="ru-RU"/>
        </w:rPr>
        <w:t>Влиятельность семнонов подкрепляется их благоденствием: ими заселено сто округов, и их многочисленность и сплоченность приводят к тому, что они считают себя главенствующими над свебами (3).</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Лангобардам, напротив, стяжала славу их малочисленность, ибо, окруженные множеством очень сильных племен, они оберегают себя не изъявлением им покорности, а в битвах и идя навстречу опасности. Обитающие за ними ревдинги, и авионы, и англии, и варины, и эвдосы, и свардоны, и нуитоны защищены реками и лесами. Сами по себе ничем не примечательные, они все вместе поклоняются матери-земле Нерте, считая, что она вмешивается в дела человеческие и навещает их племена (4). Есть на острове среди Океана священная роща, и в ней предназначенная для этой богини и скрытая под покровом из тканей повозка; касаться ее разрешено только жрецу. Ощутив, что богиня прибыла и находится у себя в святилище, он с величайшей почтительностью сопровождает её, влекомую впряженными в повозку коровами. Тогда наступают дни всеобщего ликования, празднично</w:t>
      </w:r>
    </w:p>
    <w:p>
      <w:pPr>
        <w:pStyle w:val="Style15"/>
        <w:rPr>
          <w:rFonts w:ascii="Courier New" w:hAnsi="Courier New" w:eastAsia="Courier New" w:cs="Courier New"/>
          <w:lang w:val="ru-RU"/>
        </w:rPr>
      </w:pPr>
      <w:r>
        <w:rPr>
          <w:rFonts w:eastAsia="Courier New Cyr" w:cs="Courier New Cyr" w:ascii="Courier New Cyr" w:hAnsi="Courier New Cyr"/>
          <w:lang w:val="ru-RU"/>
        </w:rPr>
        <w:t>убираются местности, которые она удостоила своим прибытием и пребыванием. В эти дни они не затевают походов, не берут в руки оружия; все изделия из железа у них на запоре; тогда им ведомы только мир и покой, только тогда они им по душе, и так продолжается, пока</w:t>
      </w:r>
    </w:p>
    <w:p>
      <w:pPr>
        <w:pStyle w:val="Style15"/>
        <w:rPr>
          <w:rFonts w:ascii="Courier New" w:hAnsi="Courier New" w:eastAsia="Courier New" w:cs="Courier New"/>
          <w:lang w:val="ru-RU"/>
        </w:rPr>
      </w:pPr>
      <w:r>
        <w:rPr>
          <w:rFonts w:eastAsia="Courier New Cyr" w:cs="Courier New Cyr" w:ascii="Courier New Cyr" w:hAnsi="Courier New Cyr"/>
          <w:lang w:val="ru-RU"/>
        </w:rPr>
        <w:t>тот же жрец не возвратит в капище насытившуюся общением с родом людским богиню. После этого и повозка, и покров, и, если угодно поверить, само божество очищаются омовением в уединенном и укрытом ото всех озере. Выполняют это рабы, которых тотчас поглощает то же</w:t>
      </w:r>
    </w:p>
    <w:p>
      <w:pPr>
        <w:pStyle w:val="Style15"/>
        <w:rPr>
          <w:rFonts w:ascii="Courier New" w:hAnsi="Courier New" w:eastAsia="Courier New" w:cs="Courier New"/>
          <w:lang w:val="ru-RU"/>
        </w:rPr>
      </w:pPr>
      <w:r>
        <w:rPr>
          <w:rFonts w:eastAsia="Courier New Cyr" w:cs="Courier New Cyr" w:ascii="Courier New Cyr" w:hAnsi="Courier New Cyr"/>
          <w:lang w:val="ru-RU"/>
        </w:rPr>
        <w:t>самое озеро. Отсюда исполненный тайны ужас и благоговейный трепет пред тем, что неведомо и что могут увидеть лишь те, кто обречен смерт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За лугиями живут готоны, которыми правят короли, и уже несколько жестче, чем у других народов Германии, однако еще не вполне самовластно. Далее у самого Океана </w:t>
      </w:r>
      <w:r>
        <w:rPr>
          <w:rFonts w:eastAsia="Courier New" w:cs="Courier New" w:ascii="Courier New" w:hAnsi="Courier New"/>
          <w:lang w:val="ru-RU"/>
        </w:rPr>
        <w:t>—</w:t>
      </w:r>
      <w:r>
        <w:rPr>
          <w:rFonts w:eastAsia="Courier New Cyr" w:cs="Courier New Cyr" w:ascii="Courier New Cyr" w:hAnsi="Courier New Cyr"/>
          <w:lang w:val="ru-RU"/>
        </w:rPr>
        <w:t xml:space="preserve"> ругии и лемовии; отличительная особенность всех этих племен </w:t>
      </w:r>
      <w:r>
        <w:rPr>
          <w:rFonts w:eastAsia="Courier New" w:cs="Courier New" w:ascii="Courier New" w:hAnsi="Courier New"/>
          <w:lang w:val="ru-RU"/>
        </w:rPr>
        <w:t>—</w:t>
      </w:r>
      <w:r>
        <w:rPr>
          <w:rFonts w:eastAsia="Courier New Cyr" w:cs="Courier New Cyr" w:ascii="Courier New Cyr" w:hAnsi="Courier New Cyr"/>
          <w:lang w:val="ru-RU"/>
        </w:rPr>
        <w:t xml:space="preserve"> круглые щиты, короткие мечи и покорность королям (5).</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За ними, среди самого Океана, обитают общины свионов; помимо воинов и оружия, они сильны также флотом... Им свойственно почитание власти, и поэтому ими единолично, и не на основании временного и условного права господствовать, безо всяких ограничений повелевает король. Да и оружие в отличие от прочих германцев не дозволяется у них иметь каждому: оно всегда на запоре и охраняется стражем, и притом рабом; ведь от внезапных набегов врага они ограждены Океаном, а руки пребывающих в праздности вооруженных людей</w:t>
      </w:r>
      <w:r>
        <w:rPr>
          <w:rFonts w:eastAsia="Courier New" w:cs="Courier New" w:ascii="Courier New" w:hAnsi="Courier New"/>
          <w:lang w:val="ru-RU"/>
        </w:rPr>
        <w:t xml:space="preserve"> </w:t>
      </w:r>
      <w:r>
        <w:rPr>
          <w:rFonts w:eastAsia="Courier New Cyr" w:cs="Courier New Cyr" w:ascii="Courier New Cyr" w:hAnsi="Courier New Cyr"/>
          <w:lang w:val="ru-RU"/>
        </w:rPr>
        <w:t>сами собой поднимаются на бесчинства; да и царям не на пользу вверять попечение об оружии знатному, свободнорожденному и даже вольноотпущеннику...</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Что касается правого побережья Свебского моря, то здесь им омываются земли, на которых живут племена эстиев (6), обычаи и облик такие же, как у свебов, а язык </w:t>
      </w:r>
      <w:r>
        <w:rPr>
          <w:rFonts w:eastAsia="Courier New" w:cs="Courier New" w:ascii="Courier New" w:hAnsi="Courier New"/>
          <w:lang w:val="ru-RU"/>
        </w:rPr>
        <w:t>—</w:t>
      </w:r>
      <w:r>
        <w:rPr>
          <w:rFonts w:eastAsia="Courier New Cyr" w:cs="Courier New Cyr" w:ascii="Courier New Cyr" w:hAnsi="Courier New Cyr"/>
          <w:lang w:val="ru-RU"/>
        </w:rPr>
        <w:t xml:space="preserve"> ближе к британскому. Эстии поклоняются праматери богов и как отличительный знак своего культа носят на себе изображение вепрей; они им заменяют оружие и оберегают чтящих богиню даже в гуще врагов. Меч у</w:t>
      </w:r>
      <w:r>
        <w:rPr>
          <w:rFonts w:eastAsia="Courier New" w:cs="Courier New" w:ascii="Courier New" w:hAnsi="Courier New"/>
          <w:lang w:val="ru-RU"/>
        </w:rPr>
        <w:t xml:space="preserve"> </w:t>
      </w:r>
      <w:r>
        <w:rPr>
          <w:rFonts w:eastAsia="Courier New Cyr" w:cs="Courier New Cyr" w:ascii="Courier New Cyr" w:hAnsi="Courier New Cyr"/>
          <w:lang w:val="ru-RU"/>
        </w:rPr>
        <w:t xml:space="preserve">них </w:t>
      </w:r>
      <w:r>
        <w:rPr>
          <w:rFonts w:eastAsia="Courier New" w:cs="Courier New" w:ascii="Courier New" w:hAnsi="Courier New"/>
          <w:lang w:val="ru-RU"/>
        </w:rPr>
        <w:t>—</w:t>
      </w:r>
      <w:r>
        <w:rPr>
          <w:rFonts w:eastAsia="Courier New Cyr" w:cs="Courier New Cyr" w:ascii="Courier New Cyr" w:hAnsi="Courier New Cyr"/>
          <w:lang w:val="ru-RU"/>
        </w:rPr>
        <w:t xml:space="preserve"> редкость; употребляют же они чаще всего дреколье. Хлеба и другие плоды земные выращивают они усерднее, чем принято у германцев с присущей им нерадивостью.</w:t>
      </w:r>
    </w:p>
    <w:p>
      <w:pPr>
        <w:pStyle w:val="Style15"/>
        <w:rPr>
          <w:rFonts w:ascii="Courier New" w:hAnsi="Courier New" w:eastAsia="Courier New" w:cs="Courier New"/>
          <w:lang w:val="ru-RU"/>
        </w:rPr>
      </w:pPr>
      <w:r>
        <w:rPr>
          <w:rFonts w:eastAsia="Courier New Cyr" w:cs="Courier New Cyr" w:ascii="Courier New Cyr" w:hAnsi="Courier New Cyr"/>
          <w:lang w:val="ru-RU"/>
        </w:rPr>
        <w:t>Больше того, они обшаривают и море и на берегу, и на отмелях единственные из всех собирают янтарь, который сами они называют глезом. Но вопросом о природе его и как он возникает, они, будучи варварами, не задавались и ничего об этом не знают; ведь он долгое время лежал вместе со всем, что выбрасывает море, пока ему не дала</w:t>
      </w:r>
    </w:p>
    <w:p>
      <w:pPr>
        <w:pStyle w:val="Style15"/>
        <w:rPr>
          <w:rFonts w:ascii="Courier New" w:hAnsi="Courier New" w:eastAsia="Courier New" w:cs="Courier New"/>
          <w:lang w:val="ru-RU"/>
        </w:rPr>
      </w:pPr>
      <w:r>
        <w:rPr>
          <w:rFonts w:eastAsia="Courier New Cyr" w:cs="Courier New Cyr" w:ascii="Courier New Cyr" w:hAnsi="Courier New Cyr"/>
          <w:lang w:val="ru-RU"/>
        </w:rPr>
        <w:t>имени страсть к роскоши. У них самих он никак не используется; собирают они его в естественном виде, доставляют нашим купцам таким же необработанным и, к своему изумлению, получают за него цену...</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К свионам примыкают племена ситонов. Во всем схожие со свионами, они отличаются от них только тем, что над ними властвует женщина (7): вот до чего пали ситоны, не говоря уже об утрате свободы, даже в претерпеваемом ими порабощени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Здесь конец Свебии. Отнести ли певкинов, венедов и феннов к германцам или сарматам, право, не знаю (8), хотя певкины, которых некоторые называют бастарнами, речью, образом жизни, оседлостью и жилищами повторяют германцев. Неопрятность у всех, праздность и косность среди знати. Из-за смешанных браков их облик становится все безобразнее, и они приобретают черты сарматов. Венеды переняли многое из их нравов, ибо ради грабежа рыщут по лесам и горам, какие только не существуют между певкинами и феннами. Однако их скорее можно причислить к германцам, потому что они сооружают себе дома, носят щиты и передвигаются пешими, и притом с большой быстротой; все это отмежевывает их от сарматов, проводящих всю жизнь в повозке и на коне.</w:t>
      </w:r>
    </w:p>
    <w:p>
      <w:pPr>
        <w:pStyle w:val="Style15"/>
        <w:rPr>
          <w:rFonts w:ascii="Courier New" w:hAnsi="Courier New" w:eastAsia="Courier New" w:cs="Courier New"/>
          <w:lang w:val="ru-RU"/>
        </w:rPr>
      </w:pPr>
      <w:r>
        <w:rPr>
          <w:rFonts w:eastAsia="Courier New" w:cs="Courier New" w:ascii="Courier New" w:hAnsi="Courier New"/>
          <w:lang w:val="ru-RU"/>
        </w:rPr>
      </w:r>
    </w:p>
    <w:p>
      <w:pPr>
        <w:pStyle w:val="Style15"/>
        <w:rPr>
          <w:rFonts w:ascii="Courier New" w:hAnsi="Courier New" w:eastAsia="Courier New" w:cs="Courier New"/>
          <w:lang w:val="ru-RU"/>
        </w:rPr>
      </w:pPr>
      <w:r>
        <w:rPr>
          <w:rFonts w:eastAsia="Courier New" w:cs="Courier New" w:ascii="Courier New" w:hAnsi="Courier New"/>
          <w:lang w:val="ru-RU"/>
        </w:rPr>
        <w:t xml:space="preserve">— — </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1) "...огромной протяженности острова..." </w:t>
      </w:r>
      <w:r>
        <w:rPr>
          <w:rFonts w:eastAsia="Courier New" w:cs="Courier New" w:ascii="Courier New" w:hAnsi="Courier New"/>
          <w:lang w:val="ru-RU"/>
        </w:rPr>
        <w:t>—</w:t>
      </w:r>
      <w:r>
        <w:rPr>
          <w:rFonts w:eastAsia="Courier New Cyr" w:cs="Courier New Cyr" w:ascii="Courier New Cyr" w:hAnsi="Courier New Cyr"/>
          <w:lang w:val="ru-RU"/>
        </w:rPr>
        <w:t xml:space="preserve"> островом считалась Скандинавия (Скандия). О каком-то большом острове где-то в Северном море говорится во многих источниках. Есть предположение, что там действительно был некогда остров, позднее поглощенный морем.</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2) "...обитающие близ Океана прозываются игевонами,... гермионами,... истевонами..." </w:t>
      </w:r>
      <w:r>
        <w:rPr>
          <w:rFonts w:eastAsia="Courier New" w:cs="Courier New" w:ascii="Courier New" w:hAnsi="Courier New"/>
          <w:lang w:val="ru-RU"/>
        </w:rPr>
        <w:t>—</w:t>
      </w:r>
      <w:r>
        <w:rPr>
          <w:rFonts w:eastAsia="Courier New Cyr" w:cs="Courier New Cyr" w:ascii="Courier New Cyr" w:hAnsi="Courier New Cyr"/>
          <w:lang w:val="ru-RU"/>
        </w:rPr>
        <w:t xml:space="preserve"> у Плиния Старшего выделяются пять</w:t>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групп, первая из которых </w:t>
      </w:r>
      <w:r>
        <w:rPr>
          <w:rFonts w:eastAsia="Courier New" w:cs="Courier New" w:ascii="Courier New" w:hAnsi="Courier New"/>
          <w:lang w:val="ru-RU"/>
        </w:rPr>
        <w:t>—</w:t>
      </w:r>
      <w:r>
        <w:rPr>
          <w:rFonts w:eastAsia="Courier New Cyr" w:cs="Courier New Cyr" w:ascii="Courier New Cyr" w:hAnsi="Courier New Cyr"/>
          <w:lang w:val="ru-RU"/>
        </w:rPr>
        <w:t xml:space="preserve"> вандилии </w:t>
      </w:r>
      <w:r>
        <w:rPr>
          <w:rFonts w:eastAsia="Courier New" w:cs="Courier New" w:ascii="Courier New" w:hAnsi="Courier New"/>
          <w:lang w:val="ru-RU"/>
        </w:rPr>
        <w:t>—</w:t>
      </w:r>
      <w:r>
        <w:rPr>
          <w:rFonts w:eastAsia="Courier New Cyr" w:cs="Courier New Cyr" w:ascii="Courier New Cyr" w:hAnsi="Courier New Cyr"/>
          <w:lang w:val="ru-RU"/>
        </w:rPr>
        <w:t xml:space="preserve"> включает племена бургундионов, варинов, харинов, гутонов. Оба автора не могли провести языковых различий между племенами, поскольку не знали этих языкои. В современной литературе в особую языковую группу нередко выделяют племена ингевонов </w:t>
      </w:r>
      <w:r>
        <w:rPr>
          <w:rFonts w:eastAsia="Courier New" w:cs="Courier New" w:ascii="Courier New" w:hAnsi="Courier New"/>
          <w:lang w:val="ru-RU"/>
        </w:rPr>
        <w:t>—</w:t>
      </w:r>
      <w:r>
        <w:rPr>
          <w:rFonts w:eastAsia="Courier New Cyr" w:cs="Courier New Cyr" w:ascii="Courier New Cyr" w:hAnsi="Courier New Cyr"/>
          <w:lang w:val="ru-RU"/>
        </w:rPr>
        <w:t xml:space="preserve"> кимвров, тевтонов, возможно, фризов. Возможно, к этой же языковой группе следует отнести и всех вандилиев, а также некоторые другие племена прибалтийского побережья.</w:t>
      </w:r>
    </w:p>
    <w:p>
      <w:pPr>
        <w:pStyle w:val="Style15"/>
        <w:rPr>
          <w:rFonts w:ascii="Courier New" w:hAnsi="Courier New" w:eastAsia="Courier New" w:cs="Courier New"/>
          <w:lang w:val="ru-RU"/>
        </w:rPr>
      </w:pPr>
      <w:r>
        <w:rPr>
          <w:rFonts w:eastAsia="Courier New" w:cs="Courier New" w:ascii="Courier New" w:hAnsi="Courier New"/>
          <w:lang w:val="ru-RU"/>
        </w:rPr>
        <w:tab/>
        <w:t>(3)</w:t>
      </w:r>
      <w:r>
        <w:rPr>
          <w:rFonts w:eastAsia="Courier New Cyr" w:cs="Courier New Cyr" w:ascii="Courier New Cyr" w:hAnsi="Courier New Cyr"/>
          <w:lang w:val="ru-RU"/>
        </w:rPr>
        <w:t xml:space="preserve"> "...народ... стал называть себя германцами..." </w:t>
      </w:r>
      <w:r>
        <w:rPr>
          <w:rFonts w:eastAsia="Courier New" w:cs="Courier New" w:ascii="Courier New" w:hAnsi="Courier New"/>
          <w:lang w:val="ru-RU"/>
        </w:rPr>
        <w:t>—</w:t>
      </w:r>
      <w:r>
        <w:rPr>
          <w:rFonts w:eastAsia="Courier New Cyr" w:cs="Courier New Cyr" w:ascii="Courier New Cyr" w:hAnsi="Courier New Cyr"/>
          <w:lang w:val="ru-RU"/>
        </w:rPr>
        <w:t xml:space="preserve"> название это (видимо, кельтское по происхождению) было усвоено прежде всего прирейнскнми племенами.</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4) "...считают себя главенствующими над свебами..." </w:t>
      </w:r>
      <w:r>
        <w:rPr>
          <w:rFonts w:eastAsia="Courier New" w:cs="Courier New" w:ascii="Courier New" w:hAnsi="Courier New"/>
          <w:lang w:val="ru-RU"/>
        </w:rPr>
        <w:t>—</w:t>
      </w:r>
      <w:r>
        <w:rPr>
          <w:rFonts w:eastAsia="Courier New Cyr" w:cs="Courier New Cyr" w:ascii="Courier New Cyr" w:hAnsi="Courier New Cyr"/>
          <w:lang w:val="ru-RU"/>
        </w:rPr>
        <w:t xml:space="preserve"> память о свевах-свебах, некогда самом многочисленном племени германцев, сохранилась в названии области "Швабия" и именовании немцев "швабами". В Скандинавию ветвь свевов проникла уже в эпоху великого переселения народов.</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5) "...племена..." </w:t>
      </w:r>
      <w:r>
        <w:rPr>
          <w:rFonts w:eastAsia="Courier New" w:cs="Courier New" w:ascii="Courier New" w:hAnsi="Courier New"/>
          <w:lang w:val="ru-RU"/>
        </w:rPr>
        <w:t>—</w:t>
      </w:r>
      <w:r>
        <w:rPr>
          <w:rFonts w:eastAsia="Courier New Cyr" w:cs="Courier New Cyr" w:ascii="Courier New Cyr" w:hAnsi="Courier New Cyr"/>
          <w:lang w:val="ru-RU"/>
        </w:rPr>
        <w:t xml:space="preserve"> Тацит здесь перечисляет примерно те же племена, что у Плиния Старшего включены в число "вандилиев". Их религиозные обряды определенно отличают их от собственно германских, что может указывать на их негерманское происхождение.</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6) "...отличительная особенность... этих племен </w:t>
      </w:r>
      <w:r>
        <w:rPr>
          <w:rFonts w:eastAsia="Courier New" w:cs="Courier New" w:ascii="Courier New" w:hAnsi="Courier New"/>
          <w:lang w:val="ru-RU"/>
        </w:rPr>
        <w:t>—</w:t>
      </w:r>
      <w:r>
        <w:rPr>
          <w:rFonts w:eastAsia="Courier New Cyr" w:cs="Courier New Cyr" w:ascii="Courier New Cyr" w:hAnsi="Courier New Cyr"/>
          <w:lang w:val="ru-RU"/>
        </w:rPr>
        <w:t xml:space="preserve">...покорность королям..." </w:t>
      </w:r>
      <w:r>
        <w:rPr>
          <w:rFonts w:eastAsia="Courier New" w:cs="Courier New" w:ascii="Courier New" w:hAnsi="Courier New"/>
          <w:lang w:val="ru-RU"/>
        </w:rPr>
        <w:t>—</w:t>
      </w:r>
      <w:r>
        <w:rPr>
          <w:rFonts w:eastAsia="Courier New Cyr" w:cs="Courier New Cyr" w:ascii="Courier New Cyr" w:hAnsi="Courier New Cyr"/>
          <w:lang w:val="ru-RU"/>
        </w:rPr>
        <w:t xml:space="preserve"> любопытно, что у прибалтийских племен социальное расслоение оказывается более глубоким, нежели у племён континентальной Германии, даже близко расположенных к Риму. Это может объясняться столкновением в этом районе разных этнических групп или же традициями, восходящими к населению, ранее вступившему на путь социального расслоения, нежели собственно германцы. Описываемые ниже свеоны </w:t>
      </w:r>
      <w:r>
        <w:rPr>
          <w:rFonts w:eastAsia="Courier New" w:cs="Courier New" w:ascii="Courier New" w:hAnsi="Courier New"/>
          <w:lang w:val="ru-RU"/>
        </w:rPr>
        <w:t>—</w:t>
      </w:r>
      <w:r>
        <w:rPr>
          <w:rFonts w:eastAsia="Courier New Cyr" w:cs="Courier New Cyr" w:ascii="Courier New Cyr" w:hAnsi="Courier New Cyr"/>
          <w:lang w:val="ru-RU"/>
        </w:rPr>
        <w:t xml:space="preserve"> это не свебы. Скорее их можно причислить к кругу прибалтийских племен.</w:t>
      </w:r>
    </w:p>
    <w:p>
      <w:pPr>
        <w:pStyle w:val="Style15"/>
        <w:rPr/>
      </w:pPr>
      <w:r>
        <w:rPr>
          <w:rFonts w:eastAsia="Courier New" w:cs="Courier New" w:ascii="Courier New" w:hAnsi="Courier New"/>
          <w:lang w:val="ru-RU"/>
        </w:rPr>
        <w:tab/>
      </w:r>
      <w:r>
        <w:rPr>
          <w:rFonts w:eastAsia="Courier New Cyr" w:cs="Courier New Cyr" w:ascii="Courier New Cyr" w:hAnsi="Courier New Cyr"/>
          <w:lang w:val="ru-RU"/>
        </w:rPr>
        <w:t xml:space="preserve">(7) Эстии </w:t>
      </w:r>
      <w:r>
        <w:rPr>
          <w:rFonts w:eastAsia="Courier New" w:cs="Courier New" w:ascii="Courier New" w:hAnsi="Courier New"/>
          <w:lang w:val="ru-RU"/>
        </w:rPr>
        <w:t>—</w:t>
      </w:r>
      <w:r>
        <w:rPr>
          <w:rFonts w:eastAsia="Courier New Cyr" w:cs="Courier New Cyr" w:ascii="Courier New Cyr" w:hAnsi="Courier New Cyr"/>
          <w:lang w:val="ru-RU"/>
        </w:rPr>
        <w:t xml:space="preserve"> это не современные эстонцы, язык которых принадлежит к финно-угорской ветви. Географически это, видимо, область позднейшей Пруссии</w:t>
      </w:r>
      <w:r>
        <w:rPr>
          <w:rFonts w:eastAsia="Courier New" w:cs="Courier New" w:ascii="Courier New" w:hAnsi="Courier New"/>
          <w:lang w:val="ru-RU"/>
        </w:rPr>
        <w:t>,</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 xml:space="preserve">(8) "...над ними властвует женщина..." </w:t>
      </w:r>
      <w:r>
        <w:rPr>
          <w:rFonts w:eastAsia="Courier New" w:cs="Courier New" w:ascii="Courier New" w:hAnsi="Courier New"/>
          <w:lang w:val="ru-RU"/>
        </w:rPr>
        <w:t>—</w:t>
      </w:r>
      <w:r>
        <w:rPr>
          <w:rFonts w:eastAsia="Courier New Cyr" w:cs="Courier New Cyr" w:ascii="Courier New Cyr" w:hAnsi="Courier New Cyr"/>
          <w:lang w:val="ru-RU"/>
        </w:rPr>
        <w:t xml:space="preserve"> об амазонках на восточном берегу Балтики говорят многие средневековые источники, а археологи находят там могильники "эпохи викингов", в которых захоронены многие женщины-наездницы.</w:t>
      </w:r>
    </w:p>
    <w:p>
      <w:pPr>
        <w:pStyle w:val="Style15"/>
        <w:rPr>
          <w:rFonts w:ascii="Courier New" w:hAnsi="Courier New" w:eastAsia="Courier New" w:cs="Courier New"/>
          <w:lang w:val="ru-RU"/>
        </w:rPr>
      </w:pPr>
      <w:r>
        <w:rPr>
          <w:rFonts w:eastAsia="Courier New" w:cs="Courier New" w:ascii="Courier New" w:hAnsi="Courier New"/>
          <w:lang w:val="ru-RU"/>
        </w:rPr>
        <w:tab/>
      </w:r>
      <w:r>
        <w:rPr>
          <w:rFonts w:eastAsia="Courier New Cyr" w:cs="Courier New Cyr" w:ascii="Courier New Cyr" w:hAnsi="Courier New Cyr"/>
          <w:lang w:val="ru-RU"/>
        </w:rPr>
        <w:t>(9) "Отнести ли певкинов, венедов и феннов к германцам или к</w:t>
      </w:r>
    </w:p>
    <w:p>
      <w:pPr>
        <w:pStyle w:val="Style15"/>
        <w:rPr>
          <w:rFonts w:ascii="Courier New" w:hAnsi="Courier New" w:eastAsia="Courier New" w:cs="Courier New"/>
          <w:lang w:val="ru-RU"/>
        </w:rPr>
      </w:pPr>
      <w:r>
        <w:rPr>
          <w:rFonts w:eastAsia="Courier New Cyr" w:cs="Courier New Cyr" w:ascii="Courier New Cyr" w:hAnsi="Courier New Cyr"/>
          <w:lang w:val="ru-RU"/>
        </w:rPr>
        <w:t xml:space="preserve">сарматам, право, не знаю..." </w:t>
      </w:r>
      <w:r>
        <w:rPr>
          <w:rFonts w:eastAsia="Courier New" w:cs="Courier New" w:ascii="Courier New" w:hAnsi="Courier New"/>
          <w:lang w:val="ru-RU"/>
        </w:rPr>
        <w:t>—</w:t>
      </w:r>
      <w:r>
        <w:rPr>
          <w:rFonts w:eastAsia="Courier New Cyr" w:cs="Courier New Cyr" w:ascii="Courier New Cyr" w:hAnsi="Courier New Cyr"/>
          <w:lang w:val="ru-RU"/>
        </w:rPr>
        <w:t xml:space="preserve"> Тацит выбирает из двух народов,</w:t>
      </w:r>
    </w:p>
    <w:p>
      <w:pPr>
        <w:pStyle w:val="Style15"/>
        <w:rPr>
          <w:rFonts w:ascii="Courier New" w:hAnsi="Courier New" w:eastAsia="Courier New" w:cs="Courier New"/>
          <w:lang w:val="ru-RU"/>
        </w:rPr>
      </w:pPr>
      <w:r>
        <w:rPr>
          <w:rFonts w:eastAsia="Courier New Cyr" w:cs="Courier New Cyr" w:ascii="Courier New Cyr" w:hAnsi="Courier New Cyr"/>
          <w:lang w:val="ru-RU"/>
        </w:rPr>
        <w:t>тогда как и в "Германии", и в "Сарматии" они насчитывались</w:t>
      </w:r>
    </w:p>
    <w:p>
      <w:pPr>
        <w:pStyle w:val="Style15"/>
        <w:rPr>
          <w:rFonts w:ascii="Courier New" w:hAnsi="Courier New" w:eastAsia="Courier New" w:cs="Courier New"/>
          <w:lang w:val="ru-RU"/>
        </w:rPr>
      </w:pPr>
      <w:r>
        <w:rPr>
          <w:rFonts w:eastAsia="Courier New Cyr" w:cs="Courier New Cyr" w:ascii="Courier New Cyr" w:hAnsi="Courier New Cyr"/>
          <w:lang w:val="ru-RU"/>
        </w:rPr>
        <w:t>едва ли не десятками.</w:t>
      </w:r>
    </w:p>
    <w:p>
      <w:pPr>
        <w:pStyle w:val="Style15"/>
        <w:rPr>
          <w:rFonts w:ascii="Times New Roman" w:hAnsi="Times New Roman" w:eastAsia="Times New Roman" w:cs="Times New Roman"/>
          <w:lang w:val="ru-RU"/>
        </w:rPr>
      </w:pPr>
      <w:r>
        <w:rPr>
          <w:rFonts w:eastAsia="Times New Roman" w:cs="Times New Roman" w:ascii="Times New Roman" w:hAnsi="Times New Roman"/>
          <w:lang w:val="ru-RU"/>
        </w:rPr>
      </w:r>
    </w:p>
    <w:p>
      <w:pPr>
        <w:pStyle w:val="Style15"/>
        <w:rPr>
          <w:rFonts w:ascii="Times New Roman" w:hAnsi="Times New Roman" w:eastAsia="Times New Roman" w:cs="Times New Roman"/>
          <w:lang w:val="ru-RU"/>
        </w:rPr>
      </w:pPr>
      <w:r>
        <w:rPr>
          <w:rFonts w:eastAsia="Times New Roman" w:cs="Times New Roman" w:ascii="Times New Roman" w:hAnsi="Times New Roman"/>
          <w:lang w:val="ru-RU"/>
        </w:rPr>
      </w:r>
    </w:p>
    <w:p>
      <w:pPr>
        <w:pStyle w:val="Style15"/>
        <w:rPr>
          <w:rFonts w:ascii="Times New Roman" w:hAnsi="Times New Roman" w:eastAsia="Times New Roman" w:cs="Times New Roman"/>
          <w:lang w:val="ru-RU"/>
        </w:rPr>
      </w:pPr>
      <w:r>
        <w:rPr>
          <w:rFonts w:eastAsia="Times New Roman"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MS Sans Serif" w:hAnsi="MS Sans Serif" w:eastAsia="MS Sans Serif" w:cs="MS Sans Serif"/>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7:45:00Z</dcterms:created>
  <dc:creator>Евдокимов</dc:creator>
  <dc:description/>
  <dc:language>en-US</dc:language>
  <cp:lastModifiedBy>Евдокимов</cp:lastModifiedBy>
  <dcterms:modified xsi:type="dcterms:W3CDTF">2003-11-22T17:45:00Z</dcterms:modified>
  <cp:revision>2</cp:revision>
  <dc:subject/>
  <dc:title>"ОТКУДА ЕСТЬ ПОШЛА РУССКАЯ ЗЕМЛЯ</dc:title>
</cp:coreProperties>
</file>